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основной общеобразовательной программе начального общего образования муниципального бюджетного общеобразовательного учреждения «Средняя школа №21»</w:t>
      </w:r>
    </w:p>
    <w:p>
      <w:pPr>
        <w:pStyle w:val="TextBody"/>
        <w:spacing w:lineRule="exact" w:line="480"/>
        <w:ind w:right="1120" w:hanging="0"/>
        <w:rPr>
          <w:rStyle w:val="1"/>
          <w:color w:val="000000"/>
          <w:sz w:val="36"/>
          <w:szCs w:val="36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exact" w:line="480"/>
        <w:ind w:right="1120" w:hanging="0"/>
        <w:rPr>
          <w:rStyle w:val="1"/>
          <w:color w:val="000000"/>
          <w:sz w:val="36"/>
          <w:szCs w:val="36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1"/>
          <w:rFonts w:eastAsia="Calibri"/>
          <w:b/>
          <w:color w:val="000000"/>
          <w:sz w:val="48"/>
          <w:szCs w:val="48"/>
        </w:rPr>
        <w:t xml:space="preserve">Адаптированная основная общеобразовательная программа начального общего образования обучающихся с </w:t>
      </w:r>
      <w:r>
        <w:rPr>
          <w:rStyle w:val="1"/>
          <w:rFonts w:eastAsia="Calibri"/>
          <w:b/>
          <w:sz w:val="48"/>
          <w:szCs w:val="48"/>
        </w:rPr>
        <w:t>задержкой психического развития (вариант 7.1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Style w:val="1"/>
          <w:rFonts w:eastAsia="Calibri"/>
          <w:b/>
          <w:sz w:val="48"/>
          <w:szCs w:val="48"/>
        </w:rPr>
        <w:t>муниципального бюджетного общеобразовательного учреждения «Средняя школа №21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157480</wp:posOffset>
            </wp:positionV>
            <wp:extent cx="5897245" cy="3345180"/>
            <wp:effectExtent l="82550" t="0" r="0" b="8255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427730"/>
                    </a:xfrm>
                    <a:prstGeom prst="rect">
                      <a:avLst/>
                    </a:prstGeom>
                    <a:ln w="38100">
                      <a:solidFill>
                        <a:srgbClr val="76923C"/>
                      </a:solidFill>
                    </a:ln>
                    <a:effectLst>
                      <a:outerShdw dist="116205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ГЛА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1.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Общие положения ............................................................................................. 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2.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Примерная адаптированная основная общеобразовательная программа начального общего образования обучающихся с задержкой психического развития (вариант 7.1)……………………………………………………...……. 7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2.1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Целевой раздел ..................................................................................................7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2.1.1.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Пояснительная записка ................................................................................7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2.1.2.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Планируемые результаты освоения обучающимися с задержкой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сихического развития адаптированной основной общеобразовательной программы начального общего образования .................................................... 14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2.1.3.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Система оценки достижения обучающимися с задержкой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сихического развития планируемых результатов освоения адаптированной основной общеобразовательной программы начального общего образования............................................................................................................18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 xml:space="preserve">2.2. </w:t>
      </w:r>
      <w:r>
        <w:rPr>
          <w:rFonts w:cs="Times New Roman" w:ascii="Times New Roman" w:hAnsi="Times New Roman"/>
          <w:color w:val="00000A"/>
          <w:sz w:val="28"/>
          <w:szCs w:val="28"/>
        </w:rPr>
        <w:t>Содержательный раздел ............................................................................... 2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2.2.1.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Направление и содержание программы коррекционной работы ................................................................................................................................ 2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2.3.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Организационный раздел ............................................................................. 34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2.3.1.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Учебный план ............................................................................................ 34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2.3.2.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Система условий реализации адаптированной основной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щеобразовательной программы начального общего образовани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хся с задержкой психического развития ......................................... 57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1. ОБЩИЕ ПОЛОЖ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Определение и назначение адаптированной основно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общеобразовательной программы начального общего образования обучающихся с задержкой психического развит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аптированная основная общеобразовательная программа начального общего образования обучающихся с задержкой психического развития муниципального бюджетного общеобразовательного учреждения «Средняя школа №21» (далее – АООП НОО обучающихся с ЗПР) – это образовательная программа, адаптированная для обучения данной категории обучающихся с учетом особенностей их психофизического развития, индивидуальных возможностей, обеспечивающая коррекцию нарушений развития и социальную адаптацию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ую базу АООП НОО обучающихся с задержкой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ического развития составляют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венция о правах ребёнк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ституция Российской Федерации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«Об образовании в Российской Федерации» от 29.12.2012г. №273-ФЗ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государственный образовательный стандарт начального общего образования обучающихся с ограниченными возможностями от 19.12.2014г. №1598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мерная адаптированная основная общеобразовательная программ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ого общего образования обучающихся с задержкой психического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ицензия на осуществление образовательной деятельност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идетельство о государственной аккредитации 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тав МБОУ «СШ №21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ОП НОО обучающихся с ЗПР разработана с привлечением органов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управления - управляющего совета школы МБОУ «СШ №21»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яющий совет МБОУ «СШ №21» согласовывает Адаптированную основную общеобразовательную программу начального общего образования обучающихся с задержкой психического развития, осуществляет мониторинг (контроль и оценку) реализации программы, участвует, наряду с администрацией образовательного учреждения, в обеспечении условий для реализации АООП НОО обучающихся с ЗПР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уктура адаптированной основной общеобразовательной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 начального общего образования обучающихся с задержкой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сихического развити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АООП НОО обучающихся с ЗПР включает целевой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тельный и организационный разделы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евой раздел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 общее назначение, цели, задачи и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результаты реализации АООП НОО обучающихся с ЗПР, а также способы определения достижения этих целей и результато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ой раздел включает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яснительную записку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уемые результаты освоения обучающимися с ЗПР АООП НОО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у оценки достижения планируемых результатов освоения АООП НОО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держательный раздел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 общее содержание начального общего образования и включает следующие программы, ориентированные на достижение личностных, метапредметных и предметных результатов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у формирования универсальных учебных действий у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хся с ЗПР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отдельных учебных предметов, курсов коррекционно-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ей обла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у духовно-нравственного развития, воспитания обучающихся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ПР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у формирования экологической культуры здорового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опасного образа жизн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у коррекционной работы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у внеурочной деятельнос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ганизационный раздел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 общие рамки организаци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го процесса, а также механизмы реализации компонентов АООПНО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ый раздел включает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ый план начального общего образова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у специальных условий реализации АООП НОО в соответствии 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ми Стандарт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нципы и подходы к формированию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адаптированной основ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общеобразовательной программы начального общего образов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обучающихся с задержкой психического развит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основу разработки и реализации АООП НОО обучающихся с ЗПР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ложе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ифференцирован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ятельностный подход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Дифференцированный подход </w:t>
      </w:r>
      <w:r>
        <w:rPr>
          <w:rFonts w:cs="Times New Roman" w:ascii="Times New Roman" w:hAnsi="Times New Roman"/>
          <w:color w:val="000000"/>
          <w:sz w:val="28"/>
          <w:szCs w:val="28"/>
        </w:rPr>
        <w:t>к разработке и реализации АООП НО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хся с ЗПР учитывает их особые образовательные потребности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е проявляются в неоднородности по возможностям освоения содержания образования. АООП НОО обучающихся с ЗПР разработана и реализуются в соответствии с дифференцированно сформулированными требованиями в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ФГОС НОО обучающихся с ОВЗ </w:t>
      </w:r>
      <w:r>
        <w:rPr>
          <w:rFonts w:cs="Times New Roman" w:ascii="Times New Roman" w:hAnsi="Times New Roman"/>
          <w:color w:val="000000"/>
          <w:sz w:val="28"/>
          <w:szCs w:val="28"/>
        </w:rPr>
        <w:t>к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е АООП НОО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м реализации АООП НОО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м освоения АООП НОО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е дифференцированного подхода к реализации АООП НО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разнообразие содержания, предоставляя обучающимся с ЗПР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реализовать индивидуальный потенциал развит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Деятельностный подход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вается на теоретических положениях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ечественной психологической науки, раскрывающих основные закономерности процесса обучения и воспитания обучающихся, структуру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й деятельности с учетом общих закономерностей развития детей с нормальным и нарушенным развитие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ный подход строится на признании того, что развит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и обучающихся с ЗПР младшего школьного возраста определяетс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ом организации доступной им деятельности (предметно-практической и учебной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 средством реализации деятельностного подхода являетс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как процесс организации познавательной и предметно-практической деятельности обучающихся, обеспечивающий овладение ими содержанием образова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еятельностного подхода обеспечивает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</w:t>
      </w:r>
      <w:r>
        <w:rPr>
          <w:rFonts w:cs="Times New Roman" w:ascii="Times New Roman" w:hAnsi="Times New Roman"/>
          <w:color w:val="000000"/>
          <w:sz w:val="28"/>
          <w:szCs w:val="28"/>
        </w:rPr>
        <w:t>придание результатам образования социально и личностн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мого характер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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ное усвоение обучающимися знаний и опыта разнообраз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и и поведения, возможность их самостоятельного продвижения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аемых образовательных областях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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мотивации и интереса к обучению, приобретению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го опыта деятельности и поведе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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словий для общекультурного и личностного развит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формирования универсальных учебных действий, которы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ют не только успешное усвоение ими системы научных знаний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й и навыков (академических результатов), позволяющих продолжить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е на следующей ступени, но и жизненной компетенци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ющей основу социальной успешно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основу АООП НОО обучающихся с ЗПР положены следующие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ципы государственной политики РФ в области образования/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гуманистический характер образования, единство образовательного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/Статья 3 часть 1 Федерального закона Российской Федерации «Об образовании в Российской Федерации» N 273-ФЗ (в ред. Федеральных законов от 07.05.2013 N 99-ФЗ, от 23.07.2013 N 203-ФЗ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ранства на территории Российской Федерации, светский характер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, общедоступность образования, адаптивность систем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 уровням и особенностям развития и подготовки обучающихся и воспитанников и др.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цип учета типологических и индивидуальных образователь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ностей обучающихс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цип коррекционной направленности образовательного процесс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цип развивающей направленности образовательного процесса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ентирующий его на развитие личности обучающегося и расширение е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оны ближайшего развития» с учетом особых образовательных потребносте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нтогенетический принцип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цип преемственности (ориентировка на программу основн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го образования, что обеспечивает непрерывность образов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хся с задержкой психического развития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цип целостности содержания образования, так как в основу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ы содержания образования положено не понятие предмета, а -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разовательной области»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цип направленности на формирование деятельности, обеспечивает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овладения обучающимися с задержкой психического развит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и видами доступной им предметно-практической деятельности, способа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риемами познавательной и учебной деятельности, коммуникатив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и и нормативным поведением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цип переноса усвоенных знаний, умений, и навыков и отношений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ых в условиях учебной ситуации, в различные жизненны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и, что обеспечит готовность обучающегося к самостоятель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ентировке и активной деятельности в реальном мире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цип сотрудничества с семь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АДАПТИРОВАННАЯ ОСНОВНАЯ ОБЩЕОБРАЗОВАТЕЛЬНА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НАЧАЛЬНОГО ОБЩЕГО ОБРАЗОВАНИ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УЧАЮЩИХСЯ С ЗАДЕРЖКОЙ ПСИХИЧЕСКОГО РАЗВИТИЯ (ВАРИАНТ 7.1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 xml:space="preserve">2.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евой разде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2.1.1. Пояснительная записк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реализации адаптированной основной общеобразователь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 начального общего образования обучающихся с задержк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сихического развити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 реализации АООП НОО обучающихся с ЗПР </w:t>
      </w:r>
      <w:r>
        <w:rPr>
          <w:rFonts w:cs="Times New Roman" w:ascii="Times New Roman" w:hAnsi="Times New Roman"/>
          <w:color w:val="000000"/>
          <w:sz w:val="28"/>
          <w:szCs w:val="28"/>
        </w:rPr>
        <w:t>- обеспеч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я требований ФГОС НОО обучающихся с ОВЗ посредством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я условий для максимального удовлетворения особых образовательных потребностей обучающихся с ЗПР, обеспечивающих усвоение ими социального и культурного опыта.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color w:val="00000A"/>
          <w:sz w:val="28"/>
          <w:szCs w:val="28"/>
        </w:rPr>
        <w:t xml:space="preserve">Достижение поставленной цел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 реализации АООП НОО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хся с ЗПР предусматривает решение следующих основных задач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бщей культуры, духовно-нравственное, гражданское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е, личностное и интеллектуальное развитие, развитие творческих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ей, сохранение и укрепление здоровья обучающихся с ЗПР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жение планируемых результатов освоения АООП НОО, целевых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ок, приобретение знаний, умений, навыков, компетенций 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тентностей, определяемых личностными, семейными, общественными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потребностями и возможностями обучающегося с ЗПР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ми особенностями развития и состояния здоровья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овление и развитие личности обучающегося с ЗПР в её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ости, самобытности, уникальности и неповторимости с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м преодоления возможных трудностей познавательного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ого, двигательного, личностного развития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благоприятных условий для удовлетворения особых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х потребностей обучающихся с ЗПР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ступности получения качественного начального обще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реемственности начального общего и основного обще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ие и развитие возможностей и способностей обучающихся 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ПР, через организацию их общественно полезной деятельности, проведени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о-оздоровительной работы, организацию художественного творчества и др. с использованием системы клубов, секций, студий и кружков (включая организационные формы на основе сетевого взаимодействия), проведении спортивных, творческих и др. соревнован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в образовательном процессе современ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х технологий деятельностного тип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обучающимся возможности для эффектив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й работы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педагогических работников, обучающихся, их родител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законных представителей) и общественности в проектировании и развит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ишкольной социальной среды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ение обучающихся в процессы познания и преобразов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школьной социальной среды (населённого пункта, района, города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ая характеристика адаптированной основ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еобразовательной программы начального общего образов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учающихся с задержкой психического развити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аптированная основная общеобразовательная программа начального общего образования обучающихся с ОВЗ МБОУ «СШ №21» (вариант 7.1.) разработана в соответствии с требованиями федерального государственного образовательного стандарта начального общего образования для обучающихся с ограниченными возможностями здоровья к структуре адаптированной основной общеобразовательной программы, условиям ее реализации и результатам  свое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иант 7.1. предполагает, что обучающийся с ЗПР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</w:t>
      </w:r>
      <w:r>
        <w:rPr>
          <w:rFonts w:cs="Times New Roman" w:ascii="Times New Roman" w:hAnsi="Times New Roman"/>
          <w:color w:val="00000A"/>
          <w:sz w:val="28"/>
          <w:szCs w:val="28"/>
        </w:rPr>
        <w:t>(1-4 классы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ООП НОО представляет собой адаптированный вариант основ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й программы начального общего образования (далее — ООП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О). Требования к структуре АООП НОО  (в том числе соотношению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ой части и части, формируемой участниками образователь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ошений и их объему) и результатам ее освоения соответствуют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му государственному стандарту начального общего образовани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— ФГОС НОО).  Адаптация программы предполагает введ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коррекционной работы, ориентированной на удовлетвор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ых образовательных потребностей обучающихся с ЗПР и поддержку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и АООП НОО, требований к результатам освоения программ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ционной работы и условиям реализации АООП НОО. Обязательны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ями реализации АООП НОО обучающихся с ЗПР - психолого-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ое сопровождение обучающегося, согласованная работа учител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ых классов с педагогами, реализующими программу коррекционно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ы, содержание которой для каждого обучающегося определяется с учетом его особых образовательных потребностей на основе рекомендаций ПМПК, ИПР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пределение варианта АООП НОО обучающегося с ЗПР МБОУ «СШ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№</w:t>
      </w:r>
      <w:r>
        <w:rPr>
          <w:rFonts w:cs="Times New Roman" w:ascii="Times New Roman" w:hAnsi="Times New Roman"/>
          <w:color w:val="00000A"/>
          <w:sz w:val="28"/>
          <w:szCs w:val="28"/>
        </w:rPr>
        <w:t>21» осуществлялось на основе рекомендаций территориальной психолого-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медико-педагогической комиссии (ТПМПК), сформулированных по результатам его комплексного психолого-медико-педагогического обследования, с учетом ИПР и в порядке, установленном законодательством Российской Федерац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Федеральный государственный образовательный стандарт начального общего образования, утвержденный Приказом Минобрнауки России от 06.10.2009 N 373 (зарегистрирован Министерством юстиции Российской Федерации 22 декабря 2009 г., регистрационный № 15785) (ред. от 18.12.2012) (далее –ФГОС НОО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сихолого-педагогическая характеристика обучающихся с ЗПР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ющиеся с ЗПР - это дети, имеющее недостатки в психологическом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и, подтвержденные ПМПК и препятствующие получению образования без создания специальных услови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Категория обучающихся с ЗПР – наиболее многочисленная среди детей с ограниченными возможностями здоровья (ОВЗ) и неоднородная по составу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группа школьников. Среди причин возникновения ЗПР могут фигурировать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рганическая и/или функциональная недостаточность центральной нерв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истемы, конституциональные факторы, хронические соматические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заболевания, неблагоприятные условия воспитания, психическая и социальная депривация. Подобное разнообразие этиологических факторов обусловливает значительный диапазон выраженности нарушений — от состояний, приближающихся к уровню возрастной нормы, до состояний, требующих отграничения от умственной отсталос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Все обучаю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, нарушениями в организации деятельности и/или поведения. Общими для всех обучающихся с ЗПР являются в разной степени выраженные недостатки в формировании высших психических функций, замедленный темп либо неравномерное становление познавательной деятельности, трудности произвольной саморегуляции. Достаточно часто у обучающихся отмечаются нарушения речевой и мелкой ручной моторики, зрительного восприятия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странственной ориентировки, умственной работоспособности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эмоциональной сфер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Уровень психического развития поступающего в школу ребёнка с ЗПР зависит не только от характера и степени выраженности первичного (как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Пункт 16 статьи 2 Федерального закона Российской Федерации «Об образовании в Российской Федерации» N 273-ФЗ (в ред. Федеральных законов от 07.05.2013 N 99-ФЗ, от 23.07.2013 N 203-ФЗ). Правило, биологического по своей природе) нарушения, но и от качества предшествующего обучения и воспитания (раннего и дошкольного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Диапазон различий в развитии обучающихся с ЗПР достаточно велик – от практически нормально развивающихся, испытывающих временные 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тносительно легко устранимые трудности, до обучающихся с выраженными и сложными по структуре нарушениями когнитивной и аффективно-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веденческой сфер личности. От обучающихся, способных при специаль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ддержке на равных обучаться совместно со здоровыми сверстниками, до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хся, нуждающихся при получении начального общего образования в систематической и комплексной (психолого-медико-педагогической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ррекционной помощ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Различие структуры нарушения психического развития у обучающихся с ЗПР определяет необходимость многообразия специальной поддержки в получении образования и самих образовательных маршрутов, соответствующих возможностям и потребностям обучающихся с ЗПР и направленных на преодоление существующих ограничений в получении образования, вызванных тяжестью нарушения психического развития и способностью или неспособностью обучающегося к освоению образования, сопоставимого по срокам с образованием здоровых сверстник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Дифференциация образовательных программ начального обще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ния обучающихся с ЗПР должна соотноситься с дифференциаци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этой категории обучающихся в соответствии с характером и структур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рушения психического развития. Задача разграничения вариантов ЗПР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екомендации варианта образовательной программы возлагается на ПМПК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щие ориентиры для рекомендации обучения по АООП НОО (вариант 7.1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могут быть представлены следующим образом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АООП НОО (вариант 7.1) адресована обучающимся с ЗПР, достигшим к моменту поступления в школу уровня психофизического развития близкого возрастной норме, но отмечаются трудности произвольной саморегуляции, проявляющейся в условиях деятельности и организованного поведения, и признаки общей социально-эмоциональной незрелости. Кроме того, у данной категории обучающихся могут отмечаться признаки легкой органической недостаточности центральной нервной системы (ЦНС), выражающиеся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вышенной психической истощаемости с сопутствующим снижение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умственной работоспособности и устойчивости к интеллектуальным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эмоциональным нагрузкам. Помимо перечисленных характеристик, у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хся могут отмечаться типичные, в разной степени выраженные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исфункции в сферах пространственных представлений, зрительно-мотор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ординации, фонетико-фонематического развития, нейродинамики и др. Н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и этом наблюдается устойчивость форм адаптивного повед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Особые образовательные потребности обучающихся с ЗПР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собые образовательные потребности различаются у обучающихся с ОВЗ разных категорий, поскольку задаются спецификой нарушения психического развития, определяют особую логику построения учебного процесса и находят своё отражение в структуре и содержании образования. Наряду с этим современные научные представления об особенностях психофизического развития разных групп обучающихся позволяют выделить образовательные потребности, как общие для всех обучающихся с ОВЗ4, так и специфически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К общим потребностям относятс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получение специальной помощи средствами образования сразу ж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сле выявления первичного нарушения развит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выделение пропедевтического периода в образовани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еспечивающего преемственность между дошкольным и школьным этапам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получение начального общего образования в условия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ых организаций общего или специального типа, адекватн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ым потребностям обучающегося с ОВЗ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обязательность непрерывности коррекционно-развивающего процесса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еализуемого, как через содержание предметных областей, так и в процесс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ндивидуальной работы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психологическое сопровождение, оптимизирующее взаимодейств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ебенка с педагогами и соученикам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психологическое сопровождение, направленное на установл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заимодействия семьи и образовательной организаци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постепенное расширение образовательного пространства, выходяще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за пределы образовательной организац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Для обучающихся с ЗПР, осваивающих АООП НОО (вариант 7.1)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характерны следующие специфические образовательные потребност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адаптация основной общеобразовательной программы начальн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щего образования с учетом необходимости коррекции психофизическ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азвит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обеспечение особой пространственной и временной организа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ой среды с учетом функционального состояния централь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ервной системы (ЦНС) и нейродинамики психических процесс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хся с ЗПР (быстрой истощаемости, низкой работоспособност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ниженного общего тонуса и др.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комплексное сопровождение, гарантирующее получение необходим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лечения, направленного на улучшение деятельности ЦНС и на коррекцию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ведения, а также специальной психокоррекционной помощи, направлен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 компенсацию дефицитов эмоционального развития, формирова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сознанной саморегуляции познавательной деятельности и поведе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организация процесса обучения с учетом специфики усвоения знаний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умений и навыков обучающимися с ЗПР с учетом темпа учебной рабо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("пошаговом» предъявлении материала, дозированной помощи взрослого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использовании специальных методов, приемов и средств, способствующих как общему развитию обучающегося, так и компенсации индивидуаль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едостатков развития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учет актуальных и потенциальных познавательных возможностей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еспечение индивидуального темпа обучения и продвижения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ом пространстве для разных категорий обучающихся с ЗПР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профилактика и коррекция социокультурной и школьной дезадаптаци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постоянный (пошаговый) мониторинг результативности образования 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сформированности социальной компетенции обучающихся, уровня и динамики психофизического развит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обеспечение непрерывного контроля за становлением учебно-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знавательной деятельности обучающегося с ЗПР, продолжающегося д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остижения уровня, позволяющего справляться с учебными задания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амостоятельно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постоянное стимулирование познавательной активности, побужд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нтереса к себе, окружающему предметному и социальному миру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постоянная помощь в осмыслении и расширении контекста усваиваем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знаний, в закреплении и совершенствовании освоенных умени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специальное обучение «переносу» сформированных знаний и умений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овые ситуации взаимодействия с действительностью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постоянная актуализация знаний, умений и одобряемых общество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орм поведе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использование преимущественно позитивных средств стимуля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еятельности и поведе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развитие  и отработка средств коммуникации, приемов конструктивн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щения и взаимодействия (с членами семьи, со сверстниками, с взрослыми)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формирование навыков социально одобряемого поведе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специальная психокоррекционная помощь, направленная н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формирование способности к самостоятельной организации собствен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еятельности и осознанию возникающих трудностей, формирование ум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запрашивать и использовать помощь взрослого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обеспечение взаимодействия семьи и образовательной организа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(сотрудничество с родителями, активизация ресурсов семьи для формиров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циально активной позиции, нравственных и общекультурных ценностей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2.1.2. Планируемые результаты освоения обучающимис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с задержкой психического развития адаптированной основ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общеобразовательной программы начального общего образов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Самым общим результатом освоения АООП НОО обучающихся с ЗПР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должно стать полноценное начальное общее образование, развитие социальных(жизненных) компетенци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Личностные, метапредметные и предметные результаты освоени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мися с ЗПР АООП НОО соответствуют ФГОС НОО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ланируемые результаты освоения обучающимися с ЗПР АООП НО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ополняются результатами освоения программы коррекционной работ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Планируемые результаты освоения обучающимися с задержк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психического развития программы коррекционной работ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Результаты освоения программы коррекционной работы отражают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формированность социальных (жизненных) компетенций, необходимых дл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ешения практико-ориентированных задач и обеспечивающих становл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циальных отношений обучающихся с ЗПР в различных средах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</w:t>
      </w:r>
      <w:r>
        <w:rPr>
          <w:rFonts w:cs="Times New Roman" w:ascii="Times New Roman" w:hAnsi="Times New Roman"/>
          <w:color w:val="00000A"/>
          <w:sz w:val="28"/>
          <w:szCs w:val="28"/>
        </w:rPr>
        <w:t>развитие адекватных представлений о собственных возможностях, о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насущно необходимом жизнеобеспечении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A"/>
          <w:sz w:val="28"/>
          <w:szCs w:val="28"/>
        </w:rPr>
        <w:t>проявляющее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умении различать учебные ситуации, в которых необходим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сторонняя помощь для её разрешения, с ситуациями, в которых реш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можно найти самом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умении обратиться к учителю при затруднениях в учебном процессе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формулировать запрос о специальной помощ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A"/>
          <w:sz w:val="28"/>
          <w:szCs w:val="28"/>
        </w:rPr>
        <w:t>Федеральный государственный образовательный стандарт начального общего образования, утвержденный Приказом Минобрнауки России от 06.10.2009 N 373 (зарегистрирован Министерством юстиции Российской Федерации 22 декабря 2009 г., регистрационный № 15785) (ред. от 18.12.2012) (далее –ФГОС НОО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умении использовать помощь взрослого для разрешения затруднения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авать адекватную обратную связь учителю: понимаю или не понимаю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умении написать при необходимости SMS-сообщение, правильн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ыбрать адресата (близкого человека), корректно и точно сформулировать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озникшую проблем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овладение социально-бытовыми умениями, используемыми в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повседневной жизни, проявляющееся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расширении представлений об устройстве домашней жизн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азнообразии повседневных бытовых дел, понимании предназнач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кружающих в быту предметов и веще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умении включаться в разнообразные повседневные дела, принимать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сильное участи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адекватной оценке своих возможностей для выполнения определен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язанностей в каких-то областях домашней жизни, умении брать на себ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тветственность в этой деятель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расширении представлений об устройстве школьной жизни, участии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вседневной жизни класса, принятии на себя обязанностей наряду с други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етьм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умении ориентироваться в пространстве школы и просить помощи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лучае затруднений, ориентироваться в расписании занят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умении включаться в разнообразные повседневные школьные дела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инимать посильное участие, брать на себя ответственность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стремлении участвовать в подготовке и проведении праздников дома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 школ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овладение навыками коммуникации и принятыми ритуала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циального взаимодействия, проявляющее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расширении знаний правил коммуникац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расширении и обогащении опыта коммуникации ребёнка в ближнем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альнем окружении, расширении круга ситуаций, в которых обучающийс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может использовать коммуникацию как средство достижения цел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умении решать актуальные школьные и житейские задачи, использу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ммуникацию как средство достижения цели (вербальную, невербальную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умении начать и поддержать разговор, задать вопрос, выразить сво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мерения, просьбу, пожелание, опасения, завершить разговор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умении корректно выразить отказ и недовольство, благодарность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чувствие и т.д.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умении получать и уточнять информацию от собеседник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 освоении культурных форм выражения своих чувст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способность к осмыслению и дифференциации картины мира, е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странственно-временной организации, проявляющая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расширении и обогащении опыта реального взаимодейств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егося с бытовым окружением, миром природных явлений и вещей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асширении адекватных представлений об опасности и безопас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адекватности бытового поведения обучающегося с точки зр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пасности (безопасности) для себя и для окружающих; сохранно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кружающей предметной и природной среды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расширении и накоплении знакомых и разнообразно освоенных мест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за пределами дома и школы: двора, дачи, леса, парка, речки, городских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загородных достопримечательностей и други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расширении представлений о целостной и подробной картине мира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упорядоченной в пространстве и времени, адекватных возрасту ребёнк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умении накапливать личные впечатления, связанные с явления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кружающего мир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умении устанавливать взаимосвязь между природным порядком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ходом собственной жизни в семье и в школ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умении устанавливать взаимосвязь общественного порядка и уклад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бственной жизни в семье и в школе, соответствовать этому порядк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развитии любознательности, наблюдательности, способности замечать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овое, задавать вопросы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развитии активности во взаимодействии с миром, пониман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бственной результатив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накоплении опыта освоения нового при помощи экскурсий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утешеств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умении передать свои впечатления, соображения, умозаключения так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чтобы быть понятым другим человеко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умении принимать и включать в свой личный опыт жизненный опыт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ругих люде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способности взаимодействовать с другими людьми, уменииделитьс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воими воспоминаниями, впечатлениями и планам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способность к осмыслению социального окружения, своего места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ем, принятие соответствующих возрасту ценностей и социальных ролей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являющая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знании правил поведения в разных социальных ситуациях с людь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азного статуса, с близкими в семье; с учителями и учениками в школе; с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знакомыми и незнакомыми людьм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освоение необходимых социальных ритуалов, умении адекватн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спользовать принятые социальные ритуалы, умении вступить в контакт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щаться в соответствии с возрастом, близостью и социальным статусо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беседника, умении корректно привлечь к себе внимание, отстраниться от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ежелательного контакта, выразить свои чувства, отказ, недовольство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благодарность, сочувствие, намерение, просьбу, опасение и други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освоении возможностей и допустимых границ социальных контактов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ыработки адекватной дистанции в зависимости от ситуации обще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умении проявлять инициативу, корректно устанавливать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граничивать контакт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умении не быть назойливым в своих просьбах и требованиях, быть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благодарным за проявление внимания и оказание помощ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умении применять формы выражения своих чувств соответственн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итуации социального контакт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color w:val="00000A"/>
          <w:sz w:val="28"/>
          <w:szCs w:val="28"/>
        </w:rPr>
        <w:t>Результаты специальной поддержки освоения АООП НОО должн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A"/>
          <w:sz w:val="28"/>
          <w:szCs w:val="28"/>
        </w:rPr>
        <w:t>отражать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пособность усваивать новый учебный материал, адекватно включатьс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 классные занятия и соответствовать общему темпу занят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пособность использовать речевые возможности на уроках при ответах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 других ситуациях общения, умение передавать свои впечатления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умозаключения так, чтобы быть понятым другим человеком, умение задавать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опросы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пособность к наблюдательности, умение замечать ново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владение эффективными способами учебно-познавательной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едметно-практической деятель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тремление к активности и самостоятельности в разных вида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едметно-практической деятель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мение ставить и удерживать цель деятельности; планировать действ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пределять и сохранять способ действий; использовать самоконтроль на все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этапах деятельности; осуществлять словесный отчет о процессе и результата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еятельности; оценивать процесс и результат деятель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формированные в соответствии с требованиями к результатам осво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АООП НОО предметные, метапредметные и личностные результаты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формированные в соответствии АООП НОО универсальные учебны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ейств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Требования к результатам освоения программы коррекционной рабо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нкретизируются применительно к каждому обучающемуся с ЗПР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ответствии с его потенциальными возможностями и особы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ыми потребностям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2.1.3. Система оценки достижения обучающимис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с задержкой психического развития планируемых результатов осво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адаптированной основной общеобразовательной программ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начального общего образов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сновными направлениями и целями оценочной деятельности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соответствии с требованиями ФГОС НОО обучающихся с ОВЗ являются оценка образовательных достижений обучающихся и оценка результатов деятельности образовательной организаций и педагогических кадров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олученные данные используются для оценки состояния и тенденций развития системы образования в школе и в целом в образован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Система оценки достижения обучающимися с ЗПР планируемых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результатов освоения АООП НОО предполагает комплексный подход к оценке результатов образования, позволяющий вести оценку достиж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мися всех трех групп результатов образования: личностных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метапредметных и предметны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ценка результатов освоения обучающимися с ЗПР АООП НОО (кроме программы коррекционной работы) осуществляется в соответствии с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требованиями ФГОС НОО. Оценка достижения обучающимся с ЗПР планируемых результатов осуществляется при завершении каждого уровня образования, поскольку у обучающегося с ЗПР может быть индивидуальный темп освоения содержания образования и стандартизация планируемых результатов образования в более короткие промежутки времени объективно невозможн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бучающиеся с ЗПР имеют право на прохождение текущей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промежуточной и государственной итоговой аттестации освоения АООП НОО в иных форма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Специальные условия проведения 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 xml:space="preserve">текущей, промежуточной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>итогово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(по итогам освоения АООП НОО) 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 xml:space="preserve">аттестации </w:t>
      </w:r>
      <w:r>
        <w:rPr>
          <w:rFonts w:cs="Times New Roman" w:ascii="Times New Roman" w:hAnsi="Times New Roman"/>
          <w:color w:val="00000A"/>
          <w:sz w:val="28"/>
          <w:szCs w:val="28"/>
        </w:rPr>
        <w:t>обучающихся с ЗПР включают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особую форму организации аттестации (в малой группе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ндивидуальную) с учетом особых образовательных потребностей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ндивидуальных особенностей обучающихся с ЗПР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привычную обстановку в классе (присутствие своего учителя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личие привычных для обучающихся мнестических опор: наглядных схем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шаблонов общего хода выполнения заданий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присутствие в начале работы этапа общей организа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еятельност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адаптирование инструкции с учетом особых образователь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требностей и индивидуальных трудностей обучающихся с ЗПР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) упрощение формулировок по грамматическому и семантическому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формлению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2) упрощение многозвеньевой инструкции посредством деления ее н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роткие смысловые единицы, задающие поэтапность (пошаговость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ыполнения зада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3) в дополнение к письменной инструкции к заданию, пр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еобходимости, она дополнительно прочитывается педагогом вслух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медленном темпе с четкими смысловыми акцентам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при необходимости адаптирование текста задания с учетом особых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ых потребностей и индивидуальных трудностей обучающихся с ЗПР (более крупный шрифт, четкое отграничение одного задания от другого; упрощение формулировок задания по грамматическому и семантическому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формлению и др.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при необходимости предоставление дифференцированной помощ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тимулирующей (одобрение, эмоциональная поддержка), организующ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(привлечение внимания, концентрирование на выполнении работы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поминание о необходимости самопроверки), направляющей (повторение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азъяснение инструкции к заданию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увеличение времени на выполнение задани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возможность организации короткого перерыва (10-15 мин) пр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растании в поведении ребенка проявлений утомления, истоще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</w:t>
      </w:r>
      <w:r>
        <w:rPr>
          <w:rFonts w:cs="Times New Roman" w:ascii="Times New Roman" w:hAnsi="Times New Roman"/>
          <w:color w:val="00000A"/>
          <w:sz w:val="28"/>
          <w:szCs w:val="28"/>
        </w:rPr>
        <w:t>недопустимыми являются негативные реакции со стороны педагога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здание ситуаций, приводящих к эмоциональному травмированию ребенк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Система оценки достижения обучающимися с ЗПР планируемых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результатов освоения АООП НОО должна предусматривать оценку достижения обучающимися с ЗПР планируемых результатов освоения программы коррекционной работ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Оценка достижения обучающимися с задержкой психического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развития планируемых результатов освоения программы коррекционной рабо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ценка результатов освоения обучающимися с ЗПР программ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ррекционной работы, составляющей неотъемлемую часть АООП НОО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существляется в полном соответствии с требованиями ФГОС НО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хся с ОВЗ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и определении подходов к осуществлению оценки результат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своения обучающимися с ЗПР программы коррекционной рабо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целесообразно опираться на следующие принципы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) дифференциации оценки достижений с учетом типологических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ндивидуальных особенностей развития и особых образователь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требностей обучающихся с ЗПР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2) динамичности оценки достижений, предполагающей изуч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зменений психического и социального развития, индивидуаль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пособностей и возможностей обучающихся с ЗПР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3) единства параметров, критериев и инструментария оценки достижени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 освоении содержания АООП НОО, что сможет обеспечить объективность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ценк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Эти принципы, отражая основные закономерности целостного процесса образования обучающихся с ЗПР, самым тесным образом взаимосвязаны и касаются одновременно разных сторон процесса осуществления оценки результатов освоения программы коррекционной работ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сновным объектом оценки достижений планируемых результатов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своения обучающимися с ЗПР программы коррекционной работы, выступает наличие положительной динамики обучающихся в интегративных показателях, отражающих успешность достижения образовательных достижений и преодоления отклонений развит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ценка результатов освоения обучающимися с ЗПР программ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ррекционной работы может осуществляться с помощью мониторинговых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процедур. Мониторинг, обладая такими характеристиками, как непрерывность, диагностичность, научность, информативность, наличие обратной связи, позволяет осуществить не только оценку достижений планируемых результатов освоения обучающимися программы коррекционной работы, но и вносить (в случае необходимости) коррективы в ее содержание и организацию. В целях оценки результатов освоения обучающимися с ЗПР программы коррекционной работы целесообразно использовать все три формы мониторинга: стартовую, текущую и финишную диагностику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Стартовая диагностика позволяет наряду с выявлением индивидуальных особых образовательных потребностей и возможностей обучающихся, выявить исходный уровень развития интегративных показателей, свидетельствующий о степени влияния нарушений развития на учебно-познавательную деятельность и повседневную жизнь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Текущая диагностика используется для осуществления мониторинга в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течение всего времени обучения обучающегося на начальном уровне образования. При использовании данной формы мониторинга можно использовать экспресс-диагностику интегративных показателей, состояние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которых позволяет судить об успешности (наличие положительной динамики) или неуспешности (отсутствие даже незначительной положительной динамики) обучающихся с ЗПР в освоении планируемых результатов овладения программой коррекционной работы. Данные эксперсс-диагностики выступают в качестве ориентировочной основы для определения дальнейшей стратегии: продолжения реализации разработанной программы коррекционной работы или внесения в нее определенных корректи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Целью финишной диагностики, приводящейся на заключительном этапе (окончание учебного года, окончание обучения на начальном уровне школьного образования), выступает оценка достижений обучающегося с ЗПР в соответствии с планируемыми результатами освоения обучающимис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граммы коррекционной работ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рганизационно-содержательные характеристики стартовой, текущей 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финишной диагностики разрабатывает школа самостоятельно с учетом типологических и индивидуальных особенностей обучающихся, их индивидуальных особых образовательных потребносте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Для оценки результатов освоения обучающимися с ЗПР программ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коррекционной работы используется метод экспертной оценки, который представляет собой процедуру оценки результатов на основе мнений групп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специалистов (экспертов). Данная группа экспертов объединяет всех участников образовательного процесса - тех, кто обучает, воспитывает и тесно контактирует с обучающимися. Задачей такой экспертной группы является выработка общей оценки достижений обучающегося в сфере социальной (жизненной) компетенции, которая обязательно включает мнение семьи, близких ребенк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сновой оценки продвижения ребенка в социальной (жизненной) компетенции служит анализ изменений его поведения в повседневной жизни - в школе и дом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Для полноты оценки достижений планируемых результатов осво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мися программы коррекционной работы, учитывается мн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одителей (законных представителей), поскольку наличие положительно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динамики обучающихся по интегративным показателям, свидетельствующей об ослаблении (отсутствии ослабления) степени влияния нарушений развития на жизнедеятельность обучающихся, проявляется не только в учебно- познавательной деятельности, но и повседневной жизни ребён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 случаях стойкого отсутствия положительной динамики в результатах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своения программы коррекционной работы обучающегося и в случае согласия родителей (законных представителей) обучающийся напрваляется на расширенное психолого-медико-педагогическое обследование для получения необходимой информации, позволяющей внести коррективы в организацию и содержание программы коррекционной работ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Результаты освоения обучающимися с ЗПР программы коррекцион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аботы не выносятся на итоговую оценк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2.2. Содержательный разде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ограмма формирования универсальных учебных действий; программа отдельных учебных предметов и курсов внеурочной деятельности; программа духовно-нравственного развития, воспитания обучающихся с ЗПР; программа формирования экологической культуры, здорового и безопасного образа жизни; программа внеурочной деятельности соответствуют ФГОС НОО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Структура АООП НОО предполагает введение программы коррекционной работ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2.2.1. Направление и содержание программы коррекционной рабо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Коррекционная работа представляет собой систему психолого-педагогических и медицинских средств, направленных на преодоление и (или) ослабление недостатков в физическом и (или) психическом развитии обучающихся с ЗПР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ограмма коррекционной работы в соответствии с требованиями ФГОС НОО обучающихся с ОВЗ направлена на создание системы комплексной помощи обучающимся с ЗПР в освоении АООП НОО, коррекцию недостатков в физическом и (или) психическом развитии обучающихся, их социальную адаптацию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ограмма коррекционной работы обеспечивает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ыявление особых образовательных потребностей обучающихся с ЗПР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словленных недостатками в их физическом и (или) психическом развит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оздание адекватных условий для реализации особых образователь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требностей обучающихся с ЗПР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существление индивидуально-ориентированного психолого-медико-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едагогического сопровождения обучающихся с ЗПР с учетом их особ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ых потребностей и индивидуальных возможностей (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ответствии с рекомендациями ТПМПК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зработку и реализацию индивидуальных учебных планов, организацию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индивидуальных и групповых коррекционных занятий для обучающихся с ЗПР (Раздел III ФГОС НОО) с учетом индивидуальных и типологических особенностей психофизического развития и индивидуальных возможносте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казание помощи в освоении обучающимися с ЗПР АООП НОО и и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нтеграции в образовательном учрежден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озможность развития коммуникации, социальных и бытовых навыков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адекватного учебного поведения, взаимодействия со взрослыми и обучающимися, формированию представлений об окружающем мире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бственных возможностях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казание родителям (законным представителям) обучающихся с ЗПР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нсультативной и методической помощи по медицинским, социальным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авовым и другим вопросам, связанным с их воспитанием и обучение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Цель коррекционной рабо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здание системы комплексного психолого-медико-педагогическ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провождения процесса освоения АООП НОО обучающимися с ЗПР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зволяющего учитывать их особые образовательные потребности на основ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существления индивидуального и дифференцированного подхода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ом процесс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Задачи коррекционной рабо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пределение особых образовательных потребностей обучающихся с ЗПР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овышение возможностей обучающихся с ЗПР в освоении АООП НОО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нтегрировании в образовательный процесс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воевременное выявление обучающихся с трудностями адаптации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о- воспитательном процессе; АООП НОО ОВЗ вариант 7.1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создание и реализация условий, нормализующих анализаторную, аналитико- синтетическую и регуляторную деятельность на основе координации педагогических, психологических и медицинских средств воздействия в процессе комплексной психолого- медико-педагогической коррекц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казание родителям (законным представителям) обучающихся с ЗПР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нсультативной и методической помощи по медицинским, социальным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сихологическим, правовым и другим вопроса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Принципы коррекционной работ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инцип приоритетности интересов обучающегося определяет отношение сотрудников школы, оказывающих каждому обучающемуся помощь в развитии с учетом его индивидуальных образовательных потребносте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инцип системности - обеспечивает единство всех элементов коррекционно-воспитательной работы: цели и задач, направлений осуществления и содержания, форм, методов и приемов организации, взаимодействия участник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инцип непрерывности обеспечивает проведение коррекционной работы на всем протяжении обучения школьников с учетом изменений в их личнос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инцип вариативности предполагает создание вариативных програм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ррекционной работы с обучающимся с учетом их особых образователь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требностей и возможностей психофизического развит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инцип единства психолого-педагогических и медицинских средств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беспечивающий взаимодействие всех специалистов в работе по комплексному решению задач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инцип сотрудничества с семьей основан на признании семьи как важного участника коррекционной работы, оказывающего существенное влияние на процесс развития ребенка и успешность его интеграции в обществ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Основными разделами коррекционной работы являют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коррекционная помощь в овладении базовым содержанием обуче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звитие эмоционально-личностной сферы и коррекция ее недостатк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звитие познавательной деятельности и целенаправленное формирова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ысших психических функц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произвольной регуляции деятельности и поведе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коррекция нарушений устной и письменной речи; обеспечение ребенку успеха в различных видах деятельности с целью предупреждения негативного отношения к учёбе, ситуации школьного обучения в целом, повышения мотивации к школьному обучению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ограмма коррекционной работы на ступени начального общего образования обучающихся с ЗПР включает в себя взаимосвязанные направления, отражающие ее основное содержание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Диагностическо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Коррекционно-развивающе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Консультативно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Информационно-просветительско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Диагностическое направление </w:t>
      </w:r>
      <w:r>
        <w:rPr>
          <w:rFonts w:cs="Times New Roman" w:ascii="Times New Roman" w:hAnsi="Times New Roman"/>
          <w:color w:val="00000A"/>
          <w:sz w:val="28"/>
          <w:szCs w:val="28"/>
        </w:rPr>
        <w:t>обеспечивает выявление особенностей развития и здоровья обучающихся с ЗПР с целью создания благоприятных условий для овладения ими содержанием АООП НОО. В процессе диагностической работы используются следующие формы и методы работы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бор сведений о ребенке у педагогов, родителей (беседы, анкетирование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нтервьюирование)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сихолого-педагогический эксперимент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наблюдение за учениками во время учебной и внеурочной деятельност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беседы с учащимися, учителями и родителям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изучение работ ребенка (тетради, рисунки, поделки и т. п.) провед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епосредственно диагностического обследова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A"/>
          <w:sz w:val="28"/>
          <w:szCs w:val="28"/>
        </w:rPr>
        <w:t>Медицинское обследование с целью выявления особенностей физического здоровь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ыявление состояния физического и психического здоровь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изучение медицинской документации: история развития ребенк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изическое состояние учащегос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изменения в физическом развитии (рост, вес и т. д.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нарушения движений (скованность, расторможенность, параличи, парезы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тереотипные и навязчивые движения; утомляемость; состояние анализаторов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испансеризация: Комплексный осмотр учащихся врачами-специалистам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сихологи проводят на данном направлен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комплексную диагностику в 1 классе, с целью определения уровн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формированности адаптации к школе и выявления особых образователь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требностей обучающих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звития познавательной сферы, специфических трудностей в овладен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держанием образования и потенциальных возможностей по методика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«Изучение переключения внимания», «Определение типа памяти», «Просты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аналогии», «Исключение лишнего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звития эмоционально-волевой сферы и личностных особенност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хс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мониторинг динамики развития обучающихся, их успешности в освоен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АООП НОО проводится по всем классам в течение года (социометрия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сихологические акции, направленные на исследование эмоциональ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мфортности «Радуга чувств», «Цвет моего настроения»)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анализ результатов обследования с целью проектирования и корректировк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ррекционных мероприяти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Социальный педагог определяет социальную ситуацию развития и условий семейного воспитания обучающихс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Логопеды проводят в классах с 1 по 4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диагностику состояния устной и письменной речи учащихся 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спользованием нейропсихологических методов, при которой изучаются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анализируются все стороны устной речи: сенсомоторный уровень реч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лексико-грамматический строй речи, навыки языкового анализа и синтеза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ладение словарем, владение связной речью. На каждого ребёнка заполняют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речевые карты, определяют направления коррекционно-развивающей работы, комплектуют группы учащихся на основании сходности нарушений речи, составляют программы индивидуальной или групповой логопедической работы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мониторинг динамики развития речевых и неречевых психических функций в начале и в конце учебного год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анализ результатов обследования с целью проектирования и корректировк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ррекционных мероприят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ежегодно в сентябре, январе и мае проводится проверка сформированно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выка чтения у всех обучающихся по следующим параметрам: скорость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чтения и понимание прочитанного. Итоговые результаты проверк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анализируются всеми специалистами и вырабатываются соответствующ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екомендац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Коррекционно-развивающее </w:t>
      </w:r>
      <w:r>
        <w:rPr>
          <w:rFonts w:cs="Times New Roman" w:ascii="Times New Roman" w:hAnsi="Times New Roman"/>
          <w:color w:val="00000A"/>
          <w:sz w:val="28"/>
          <w:szCs w:val="28"/>
        </w:rPr>
        <w:t>направление обеспечивает организацию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мероприятий, способствующих личностному развитию учащихся, коррек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едостатков в психофизическом развитии и освоению ими содерж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ния. В процессе коррекционно-развивающей работы используютс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ледующие формы и методы работы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занятия индивидуальные и групповые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игры, упражнения, этюды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сихокоррекционные методик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беседы с учащимися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сихогимнастика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оциоигровые технологи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ИКТ –технологи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игра, труд, изобразительная, конструирование и др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В рамках данного направления психологи составляют индивидуальны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граммы психологического сопровождения обучающихся (совместно 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едагогами); осуществляют организацию и проведение индивидуальных 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групповых занятий по психокоррекции, необходимых для преодоления нарушений развития обучающихся; проводят занятия со всеми обучающимися начальной школы по развитию эмоционально-волевой и личностной сферы обучающихся и коррекцию их поведения по программе Хухлаевой О.В. «Тропинка к своему Я». Основная цель данной программы - помочь младшим школьникам научиться понимать себя, правильно взаимодействовать со сверстниками, учителями и родителями, найти своё место в школьной жизн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A"/>
          <w:sz w:val="28"/>
          <w:szCs w:val="28"/>
        </w:rPr>
        <w:t>Для обучающихся проводятся регулярные занятия по программе коррекции психоэмоционального состояния, связанного с тревожностью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еуверенностью. Задачами данной программы является обучение навыкам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бщения, отработка новых форм поведения, создание условий для отреагирования чувств у детей. Педагоги обеспечивают формирование в классе психологического климата, комфортного для всех обучающихся. Эт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остигается путём проведения совместных с родителями праздников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едагогических мастерских, экскурсий; разработку оптимальных для развития обучающихся с ЗПР групповых и индивидуальных коррекционных программ в соответствии с их особыми образовательными потребностям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Данные программы составляются на основе комплексной диагностики; проведение индивидуальных и групповых занятий развивающей направленности, способствующих восполнению у обучающихся имеющихся пробелов в усвоении учебной программы, чему способствует создание ситуации успеха; проведение групповых занятий по коррекции высших психических функций с использованием игровых и ИКТ технологий; организацию внеурочной деятельности, направленной на развитие познавательных интересов учащихся, их общее социально-личностное развитие. Это активное участие в соревнованиях и конкурсах, проводимых как среди коррекционных школ, так и среди массовых на уровне муниципального округа, района, города, России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Социальный педагог обеспечивает социальное сопровождение обучающегося в случае неблагоприятных условий жизни при психотравмирующих обстоятельствах, помогая родителям и педагогам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Логопеды проводят групповые и индивидуальные занятия по программам формирования устной и письменной речи, которые включают в себя развитие положительной мотивации речевого общения, психологических предпосылок к обучению, коммуникативных умений и навыков, адекватных ситуации речевой деятельности; развитие звуковой стороны речи, фонематического восприятия, всех видов анализа и синтеза, грамматического строя языка, формирование навыка чтения, развитие высших психических функци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и возникновении трудностей в освоении обучающимся с ЗПР содержания АООП НОО педагоги, осуществляющие психолого-педагогическое сопровождение, оперативно дополняют структуру программы коррекционной работы соответствующим направлением работы, которое будет сохранять свою актуальность до момента преодоления возникших затруднений. Для этой цели собирается школьный психолого-медико-педагогический консилиум (ПМПк). В случае нарастания значительных стойких затруднений в обучении, обучающийся с ЗПР направляется на комплексное психолого-медико-педагогическое обследование, с целью выработки рекомендаций по егодальнейшему обучению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Консультативное направление </w:t>
      </w:r>
      <w:r>
        <w:rPr>
          <w:rFonts w:cs="Times New Roman" w:ascii="Times New Roman" w:hAnsi="Times New Roman"/>
          <w:color w:val="00000A"/>
          <w:sz w:val="28"/>
          <w:szCs w:val="28"/>
        </w:rPr>
        <w:t>обеспечивает непрерывность специального сопровождения обучающихся с ЗПР в освоении АООП НОО, консультирование специалистов, работающих с детьми, их семей по вопросам реализации дифференцированных психолого- педагогических условий обучения, воспитания, коррекции, развития и социализации обучающихся с ЗПР. Сюда входит: психолого-педагогическое консультирование педагогов по решению проблем в развитии и обучении, поведении и межличностном взаимодействии конкретных обучающихся; консультативную помощь семье в вопросах решения конкретных вопросов воспитания и обучения. Для этой цели специалистами службы сопровождения проводится еженедельный приём родителей. Педагога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школы даются консультации по мере необходимо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Информационно-просветительское направление </w:t>
      </w:r>
      <w:r>
        <w:rPr>
          <w:rFonts w:cs="Times New Roman" w:ascii="Times New Roman" w:hAnsi="Times New Roman"/>
          <w:color w:val="00000A"/>
          <w:sz w:val="28"/>
          <w:szCs w:val="28"/>
        </w:rPr>
        <w:t>предполагает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существление разъяснительной деятельности в отношении педагогов и родителей по вопросам, связанным с особенностями осуществления процесс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бучения и воспитания обучающихся с ЗПР, взаимодействия с педагогами и сверстниками, их родителями (законными представителями) и др. Эт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правление включает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оведение тематических выступлений на педагогических советах дл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едагогов и на родительских собраниях для родителей по разъяснению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ндивидуально-типологических особенностей различных категори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хс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формление информационных стендов, печатных и других материал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психологическое просвещение педагогов с целью повышения и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сихологической компетентности проводится на заседаниях методически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ъединений, при проведении мастер-классов, «круглых столов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сихологическое просвещение родителей с целью формирования у ни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элементарной психолого-психологической компетентнос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color w:val="00000A"/>
          <w:sz w:val="28"/>
          <w:szCs w:val="28"/>
        </w:rPr>
        <w:t>Информационно-просветительская работа предусматривает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а) Организацию родительских собраний, бесед, конференций по темам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«Рекомендации для родителей первоклассников учащихся, испытывающи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трудности в обучении и воспитании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«Развитие познавательных процессов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«Как помочь ребенку с ограниченными возможностями здоровья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иготовлении уроков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«Рекомендации для родителей по формированию у детей с особы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ыми потребностями положительной мотивации обучения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«Взаимодействие между родителями и ребенком с проблемами в развити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блемы такого взаимодействия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«Влияние ребенка с проблемами в развитии на отношения между родителя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 между другими членами семьи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«Особенности взаимодействия семьи с ребенком с особенностями в развитии и социального окружения, возможные трудности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б) Проведение тематических выступлений для педагогов и родителей п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азъяснению индивидуально-типологических особенностей различ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атегорий детей с ограниченными возможностями здоровь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«Психологические особенности обучения и воспитания детей с особы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озможностями обучения и развития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«Организация процесса обучения и воспитания учащихся с особы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ыми потребностями в условиях школы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«Использование здоровье-сберегающих технологий в работе с детьми 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граниченными возможностями здоровья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«Учет индивидуальных особенностей ребенка с проблемами в развитии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цессе взаимодействия с ним: гиперактивность и импульсивность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медлительность, демонстративность, агрессивность, тревожность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«Психофизиологические трудности адаптации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«Возрастные особенности психического развития ребёнка 8-9 лет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«Какими мы пришли в 1 класс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««Основные направления коррекционно-развивающей работы с детьми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«Чему мы научились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«Особенности развития ребёнка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«Особенности семейного воспитания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«Что нужно знать и уметь ребенку, переходящему в среднее звено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) Наглядная агитация (оформление информационных стендов, буклетов)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«Развитие внимания и памяти», «Развиваем умные пальчики», «Сове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учителя-дефектолога», «Формирование произношения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г) Психологическое просвещение родителей с целью формирования у ни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элементарной психолого-педагогической компетентност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«Азбука взаимодействия родителя и ребёнка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«Поощрение и наказание в семье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«Безусловная любовь своего ребёнка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«Влияние психоэмоционального состояния на процесс формиров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личности ребёнка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«Мастер общения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«Стресс в моей жизни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«Управление психическим состоянием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еемственность с ДОУ для родителей будущих первоклассников через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рганизацию «Дней открытых дверей», конференций, круглых столов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вместных родительских собран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Содержание и перечень коррекционных програм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Коррекционно-развивающие занятия (логопедические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Логопедическая программа формирования устной речи: Обследование реч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Формирование фонематического восприятия. Развитие дыхания. Развит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содической стороны речи. Постановка звуков. Автоматизация звук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ифференциация оппозиционных звуков. Развитие связной речи. Развит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грамматической стороны речи. Логопедическая программа по профилактик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рушений письменной речи для 1 класса: Обследование речи. Невербальны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сихические функции и познавательные процессы. Предметный гнозис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странственный гнозис и праксис. Развитие временных представлен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Гласные звуки. Согласные звуки. Буквы. Слог. Фонематический анализ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звукового ряда, состоящего из гласных звуков. Фонематический анализ слога-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лияния. Слоговой анализ слова. Фонематический анализ слов. Лексико-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грамматический строй реч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Коррекционно-развивающие занятия (психокоррекционные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и разработке программы учитывался контингент детей школ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ррекционная направленность реализации программы обеспечивается через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спользование в образовательном процессе специальных методов и приемов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здание специальных услови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color w:val="00000A"/>
          <w:sz w:val="28"/>
          <w:szCs w:val="28"/>
        </w:rPr>
        <w:t>создание комфортных и благоприятных условий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пособствующих интеллектуальному и личностному развитию учащихс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color w:val="00000A"/>
          <w:sz w:val="28"/>
          <w:szCs w:val="28"/>
        </w:rPr>
        <w:t>Развитие у учащихся когнитивных умений и способностей дл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успешного обучения; а также социальных и коммуникативных умений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необходимых для установления межличностных отношений со сверстниками и соответствующих ролевых отношений с педагогами. Формирование позитивного отношения к своему "Я". Развитие творческого мышления и воображения. Формирование знаний об эмоциях. Формирование навыков общения. Развитие навыков бесконфликтного общения. Формирование механизмов саморегуляции. В групповые занятия включены игровые и двигательные зада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Методы и приемы: Игры - коммуникации. Игры - релаксации. Музыка. Сказки. Рисование. Рефлекс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ограмма реализуется на основе психодиагностики, которая проводится три раза в год. Программа составлена с учетом психологических и возрастных особенностей учащихс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Коррекционно-развивающая программа для адаптации первоклассник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A"/>
          <w:sz w:val="28"/>
          <w:szCs w:val="28"/>
        </w:rPr>
        <w:t>создание психологически комфортных условий, способствующи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успешной адаптации первоклассник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color w:val="00000A"/>
          <w:sz w:val="28"/>
          <w:szCs w:val="28"/>
        </w:rPr>
        <w:t>Проведение диагностики навыков и способностей обучающихс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Развитие и укрепление учебной мотивации. Создание обучающимся ситуации успеха. Выявление психологических причин девиантного поведения. Развитие и коррекция психических функций обучающихся. Формирование восприимчивости обучающихся к обучающей помощи. Формирование уважительного отношения к окружающим. В процессе реализации коррекционной программы устраняются или сглаживаются дефекты развития в физическом и психическом развитии обучающихся с ЗПР. Коррекционно- развивающие занят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Программа «Коррекционно-развивающие занятия» </w:t>
      </w:r>
      <w:r>
        <w:rPr>
          <w:rFonts w:cs="Times New Roman" w:ascii="Times New Roman" w:hAnsi="Times New Roman"/>
          <w:color w:val="00000A"/>
          <w:sz w:val="28"/>
          <w:szCs w:val="28"/>
        </w:rPr>
        <w:t>нацелена на активизацию умственных способностей за счет стимуляции психических процесс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ограмма решает задачи, направленные на всестороннее развитие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психических функций, повышение познавательной активности и эффективности целенаправленной деятельности, формирование представлений и умений, необходимых для успешного усвоения знаний. Рабочая программа реализуется поэтапно. На первом этапе проводится диагностика познавательной сферы обучающихся с ЗПР, определяется уровень интеллектуального развития. Второй этап включает в себя проведение коррекционных занятий по разработанной программе. На третьем этапе проводится сравнительный анализ психодиагностических данных, полученных до начала и после проведения психокоррекционных занятий, для определения степени достижения поставленных задач.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color w:val="00000A"/>
          <w:sz w:val="28"/>
          <w:szCs w:val="28"/>
        </w:rPr>
        <w:t>Взаимодействие специалистов и педагогов школы предусматривает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многоаспектный анализ психофизического развития обучающего с ЗПР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комплексный подход к диагностике, определению и решению пробле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егося с ЗПР, к предоставлению ему квалифицированной помощи 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учетом уровня психического развит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зработку индивидуальных образовательных маршрутов обучающихся 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ЗПР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Механизм взаимодействия специалистов в области коррекцион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педагогик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Планируемые результаты коррекционной рабо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остижение обучающихся с ЗПР планируемых результатов осво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ой программ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. Развитие познавательной сферы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положительная динамика развития произвольного внимания и произволь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амяти; - умение оформлять в речи свои рассуждения, объясне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формированность операций мыслительной деятель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мение классифицировать, обобщать, сравнивать, анализировать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устанавливать причинно-следственную связь на элементарном материал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овышение уровня познавательной актив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овышение уровня учебной мотивац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мение осуществлять целенаправленную познавательную деятельность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2. Развитие эмоционально-волевой сферы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нижение уровня личностной и школьной тревож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меньшение количества страх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величение способности к саморефлексии и самоанализ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сширение эмоционального диапазон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адекватной самооценки и уровня притязан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закрепление положительных поведенческих реакц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активизация положительного эмоционального опыта в систем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межличностных отношен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звитие эмпатических реакц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овышение уровня произвольной регуляции и самоконтрол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азвитие личностной и коммуникативной сфер: осознание себя (сво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личности) и актуализации позитивного отношения к себе и более глубокому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пониманию других людей; о повышение уровня социальной компетентности; умение продуктивно взаимодействовать в коллективе; о способность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дчиняться школьным правилам и общественным нормам; о ум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риентироваться в нравственных ценностях и оценка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2.3. Организационный разде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2.3.1. Учебный план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Пояснительная записка к учебному плану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реализующего адаптированные основные общеобразовательны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программы начального общего образования для детей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с ограниченными возможностями здоровья (для обучающихся с задержкой психического развития (ЗПР, вариант 7.1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Учебный план - документ, который определяет перечень, трудоемкость, последовательность и распределение по периодам обучения учебных предметов, курсов, дисциплин (модулей), практики, иных видов учебной деятельности и формы промежуточной аттестации обучающихс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Учебный план МБОУ «СШ №21», реализующий адаптированны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сновные образовательные программы начального общего для детей 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граниченными возможностями здоровья определяет общий объем учеб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грузки обучающихся, максимальный объём аудиторной нагрузк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хся, состав и структуру обязательных предметных областей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распределяет учебное время, отводимое на их освоение по классам и учебным предметам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Для обучения по адаптированным основным общеобразовательны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программам в МБОУ «СШ №21» создаются специальные условия для получения образования указанными обучающимися. Образовательный процесс в классе для обучающихся с ограниченными возможностями здоровья (ЗПР) организуется в соответствии с Положением об организации обучения лиц с ограниченными возможностями здоровья в МБОУ СШ№21». В связи соспецификой классов обучение имеет коррекционно-развивающий характер. Индивидуально-групповые коррекционные занятия дополняют коррекционно- развивающую работу. Занятия направлены на преодоление некоторых специфических трудностей и недостатков, характерных для обучающихся с ЗПР. Эти занятия способствуют более успешному продвижению в общем развитии обучающихся, коррекции недостатков их психофизического развития, а также ликвидации имеющихся или предупреждения возможных пробелов взнаниях. Коррекционная работа осуществляется непосредственно на уроках, а также во внеурочное время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A"/>
          <w:sz w:val="28"/>
          <w:szCs w:val="28"/>
        </w:rPr>
        <w:t>Такая работа осуществляется на основе адаптированной образовательной программы или программы коррекционной работы, являющейся разделом основной образовательной программы общего образования. Содержание коррекционной работы для каждого обучающегося определяется с учетом его особых образовательных потребностей на основе рекомендаций ТПМПК, индивидуальной программы реабилитации. Комплектование производится с учетом требований, установленных в приложении 1 к СанПиН 2.4.2.3286-15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color w:val="00000A"/>
          <w:sz w:val="28"/>
          <w:szCs w:val="28"/>
        </w:rPr>
        <w:t>Адаптированная образовательная программа предусматривает решение основных задач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обеспечение условий для реализации прав обучающихся с ОВЗ на получение бесплатного образова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рганизация качественной коррекционно-реабилитационной работы 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мися с ограниченными возможностями здоровь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охранение и укрепление здоровья обучающихся с ОВЗ на основ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вершенствования образовательного процесс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создание благоприятного психолого-педагогического климата для реализации индивидуальных способностей обучающихся с ОВЗ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color w:val="00000A"/>
          <w:sz w:val="28"/>
          <w:szCs w:val="28"/>
        </w:rPr>
        <w:t>Психолого-дидактические принципы коррекционно-развивающего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A"/>
          <w:sz w:val="28"/>
          <w:szCs w:val="28"/>
        </w:rPr>
        <w:t>обучения</w:t>
      </w:r>
      <w:r>
        <w:rPr>
          <w:rFonts w:cs="Times New Roman" w:ascii="Times New Roman" w:hAnsi="Times New Roman"/>
          <w:color w:val="00000A"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ведение в содержание обучения разделов, которые предусматривают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восполнение пробелов предшествующего развития, формирование готовности к восприятию наиболее сложного программного материал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использование методов и приемов обучения с ориентацией на «зону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ближайшего развития» ребенка, создание оптимальных условий для реализации его потенциальных возможносте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коррекционная направленность учебно-воспитательного процесса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беспечивающего решение задач общего развития, воспитания и коррекции познавательной деятельности и речи обучающихся, преодоление индивидуальных недостатков развит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пределение оптимального содержания учебного материала и его отбор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ответствие с поставленными задачам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Среди коррекционных задач особо выделяются и имеют методическую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еспеченность следующие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звивать познавательную активность детей (достигается реализаци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принципа доступности учебного материала, обеспечением «эффекта новизны» при решении учебных задач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звивать общеинтеллектуальные умения: приемы анализа, сравнения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общения, навыки группировки и классификац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существлять нормализацию учебной деятельности, формировать ум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риентироваться в задании, воспитывать навыки самоконтроля, самооценк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звивать словарь, устную монологическую речь обучающихся в единстве 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огащением ребенка знаниями и представлениями об окружающ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ействитель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существлять психокоррекцию поведения обучающихс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оводить социальную профилактику, формировать навыки общения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авильного поведе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ть и закреплять умения и навыки планирования деятельности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самоконтроля, развитие умений воспринимать и использовать информацию из разных источников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индивидуальная коррекция недостатков в зависимости от актуального уровня развития обучающихся и их потребности в коррекции индивидуальных отклонений (нарушений) в развитии (повторение ключевых вопросов программы начальной школы, отработка основных умений и навыков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оздание благоприятной социальной среды, которая обеспечивает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ответствующее возрасту развитие обучающегося, стимуляцию е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знавательной деятельности, коммуникативных функций реч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истемный разносторонний контроль развития обучающихся с помощью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пециалистов (классный руководитель, психолог, социальный педагог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существление постоянной взаимосвязи с родителями ребенка (законны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едставителями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Учебный план для обучающихся классов МБОУ «СШ №21»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еализующего адаптированные образовательные программы начальн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щего образования для детей с ограниченными возможностями здоровья н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2017-2018 учебный год сформирован в соответствии с нормативны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окументам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Федеральный уровень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Закон Российской Федерации от 29 декабря 2012г. «273-ФЗ «Об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нии в Российской Федерации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едеральный закон Российской Федерации от 24 июля 1998г. №124-ФЗ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«Об основных гарантиях прав ребёнка в Российской Федерации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иказ Министерства образования и науки Российской Федерации от 6.10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2009 № 373, зарегистрированный Минюстом России 22 декабря 2009 г. №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15785, «Об утверждении и введении в действие федерального государственного образовательного стандарта начального общего образования» (в ред. Приказов Минобрнауки России от 26.11.2010 № 1241, от 22.09.2011 № 2357, от 18.12.2012 № 1060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иказ Министерства образования и науки Российской Федерации от 29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екабря 2014 г. №1643 «О внесении изменений в приказ Министерств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ния и науки РФ от 6 октября 2009 г. №373 «Об утверждении и введении в действие ФГОС начального общего образования»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приказ Минобрнауки России от 19 декабря 2014г.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иказ Министерства образования и науки Российской Федерации от 30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августа 2013г. №1015 «Об утверждении Порядка организации и осуществления образовательной деятельности по основным общеобразовательным программа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ым программам начального общего, основного общего 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среднего общего образования (зарегистрировано в Минюсте России 01.10.2013 №30067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приказ Министерства образования и науки Российской Федерации от 22 января 2014г. № 32 «Об утверждении Порядка приёма граждан на обучение по общеобразовательным программам начального общего, основного общего и среднего общего образования (зарегистрировано в Минюсте России 02.04.2014 №31800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письмо Департамента общего образования Министерства образования и науки Российской Федерации от 12 мая 2011 г. № 03-296 «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письмо Министерства образования и науки Российской Федерации от 9 июня 2012 г. №03-470 «О методических материалах по разработке и учебно-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методическому обеспечению Программы формирования экологической культуры, здорового и безопасного образа жизни основной образовательной программы начального общего образования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остановление Главного государственного санитарного врача Российск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Федерации от 10 июля 2015г. №26 «Об утверждении СанПиН 2.4.2.3286-15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«Санитарно-эпидемиологические требования к условиям и организа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ения и воспитания в организациях, осуществляющих образовательную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деятельность по адаптированным основным общеобразовательным программам для обучающихся с ограниченными возможностями здоровья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имерная адаптированная основная общеобразовательная программ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чального общего образования обучающихся с задержкой психическ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азвития (одобрена решением федерального учебно-методическ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ъединения по общему образованию (протокол от 22 декабря 2015 г. № 4/15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письмо Департамента общего образования Министерства образования и науки Российской Федерации от 12 мая 2011 г. № 03-296 «Об организации внеурочной деятельности при введении федерального государственного образовательного стандарта общего образования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Региональный уровень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A"/>
          <w:sz w:val="28"/>
          <w:szCs w:val="28"/>
        </w:rPr>
        <w:t>закон Ханты-Мансийского автономного округа-Югры «Об образовании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Ханты-Мансийском автономном округе-Югре» от 01 июля 2013г. №68-оз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письмо Департамента образования и молодежной политики Ханты-Мансийского автономного округа – Югры от 9 августа 2010 г. №5161 «О рекомендации по разработке экологической образовательной составляющей основной образовательной программы образовательного учреждения в рамках введения федерального государственного образовательного стандарта начального общего образования»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письмо Департамента образования и молодежной политики Ханты-Мансийского автономного округа – Югры от 1 июня 2012 г. №4694/12 «О составлении рабочих программ»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письмо Департамента образования и молодежной политики Ханты-Мансийского автономного округа – Югры от 1 июня 2012 г. №4695/12 «О разработке учебного плана»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письмо Департамента образования и молодежной политики Ханты-Мансийского автономного округа – Югры от 1 июня 2012 г. №4696/12 «Об организации внеурочной деятельности»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письмо Департамента образования и молодежной политики Ханты- Мансийского автономного округа – Югры от 01 июня 2015 г. №5528 «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правлении ПООП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Нормативные документы образовательного учреждени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став муниципального бюджетного общеобразовательного учреждени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«Средняя школа №21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Адаптированная основная образовательная программа начального общего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бразования для обучающихся с задержкой психического развития муниципального бюджетного общеобразовательного учреждения «Средня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школа №21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адаптированные рабочие программы по предметам учебного план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едставленный учебный план является частью адаптированно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сновной общеобразовательной программы начального общего образования для детей с задержкой психического развития МБОУ «СШ №21» и служит одним из основных организационных механизмов реализации данной программы и направлен на обеспечение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вных возможностей получения качественного общего образова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духовно-нравственного развития и воспитания обучающихся на ступен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начального общего образования, становление их гражданской идентичности как основы развития гражданского обществ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еемственности основных образовательных программ дошкольного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чального общего, основного общего, среднего общего образова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охранение и развитие культурного разнообраз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владение духовными ценностями многонационального народа Российск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Федерации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единства образовательного пространства Российской Федерации в условия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многообразия образовательных систем и видов образовательных учрежден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словий для эффективной реализации и освоения обучающимися основ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ой программы начального общего образования, в том числ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еспечение условий для индивидуального развития всех обучающихся, в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собенности тех, кто наибольшей степени нуждается в специальных условиях обучения детей с ограниченными возможностями здоровь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В соответствии с ФГОС НОО учебный план включает в себя обязательную часть и часть, формулируемую участниками образовательных отношени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color w:val="00000A"/>
          <w:sz w:val="28"/>
          <w:szCs w:val="28"/>
        </w:rPr>
        <w:t>Обязательная часть учебного план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 количественному и качественному составу образовательных област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нвариантная часть учебного плана соответствует инвариантной част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базисного учебного плана. Учебный план МБОУ «СШ № 21» для детей с ограниченными возможностями здоровья (для обучающихся с задержкой психического развития (ЗПР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едусматривает 4-летний срок усвоения образовательных програм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чального общего образования в условиях 5-тидневной учебной недел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должительность учебного года для обучающихся 1-х класс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ставляет 33 учебные недел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Максимально допустимая недельная нагрузка обучающихся составляет 1-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лассах – 21 час в неделю, во 2 классах -23 часа в неделю. Начало учебных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занятий - 08.30. Для профилактики переутомления обучающихся в годовом календарном учебном плане предусмотрено равномерное распределение периодов учебного времени и каникул. Продолжительность каникул в течение учебного года составляет 30 календарных дне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бучение в 1-м классе осуществляется с соблюдением следующих требований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чебные занятия проводятся по 5-дневной учебной неделе и только в первую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мен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использование "ступенчатого" режима обучения в первом полугодии (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ентябре, октябре - по 3 урока в день по 35 минут кажды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ноябре-декабре - по 4 урока по 35 минут кажды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январь-май – по 4 урока по 40 минут кажды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середине учебного дня организуется динамическая пауз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должительностью не менее 40 минут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бучение проводится без бального оценивания занятий обучающихся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омашних задан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середине третьей четверти (в феврале) предусмотрены дополнительны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едельные каникул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о 2- ых классах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чебные занятия проводятся по 5-дневной учебной неделе в первую смен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одолжительность урока составляет 40минут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улевые и сдвоенные уроки в начальной школе не проводятся. Начал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учебных занятий - 08.30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Домашние задания, в соответствии с СанПиН 2.4.2.3286-15, даютс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мся с учетом возможности их выполнения в следующих пределах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1 классы – без домашних заданий в течение всего учебного год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2 классы –1,5 час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ежим уроков и перемен соответствует требованиям СанПиН 2.4.2.3286-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5: между первым и вторым уроками – 15 минут, между вторым и третьи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уроками – 20 минут, между третьим и четвёртым уроками – 20 минут, между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четвёртым и пятым – 15 минут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A"/>
          <w:sz w:val="28"/>
          <w:szCs w:val="28"/>
        </w:rPr>
        <w:t>Нулевые и сдвоенные уроки в начальной школе не проводятс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С целью сохранения здоровья обучающихся в начале учебного дня проводится утренняя зарядка, для профилактики зрения, нарушения осанк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утомления на уроках, при обучении письму, чтению, математике проводятс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инамические паузы, физкультминутки, гимнастика для глаз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бязательная часть учебного плана отражает содержание образования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которое обеспечивает достижение важнейших целей современного начального общего образовани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гражданской идентичности обучающихся, приобщение их к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щекультурным, национальным и этнокультурным ценностя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готовность обучающихся к продолжению образования на последующи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уровнях основного общего образования, их приобщение к информационны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технология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здорового образа жизни, элементарных правил поведения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экстремальных ситуациях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личностное развитие обучающегося в соответствии с его индивидуальностью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A"/>
          <w:sz w:val="28"/>
          <w:szCs w:val="28"/>
        </w:rPr>
        <w:t>Обязательная часть учебного плана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определяет перечень учебных предметов и время, отводимое на их изучение по классам (годам) обучения, в соответствии с федеральным государственным образовательным стандартом начального общего образования (утвержден приказом Министерства образования и науки Российской Федерации от 06 октября 2009 г. № 373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отражает содержание образования, которое обеспечивает достиж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ажнейших целей современного начального общего образовани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гражданской идентичности обучающихся, приобщение их к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щекультурным, национальным и этнокультурным ценностя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готовность обучающихся к продолжению образования на последующих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уровнях основного общего образования, их приобщение к информационным технология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формирование здорового образа жизни, элементарных правил поведения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экстремальных ситуациях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личностное развитие обучающегося в соответствии с его индивидуальностью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бязательная часть учебного плана представлена следующи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ыми областями: «Русский язык и литературное чтение»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«Математика и информатика», «Обществознание и естествознание»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«Искусство», «Технология», «Физическая культура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ая область «Русский язык и литературное чтение»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предусматривает изучение следующих предметов: 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 xml:space="preserve">«Русского языка» </w:t>
      </w:r>
      <w:r>
        <w:rPr>
          <w:rFonts w:cs="Times New Roman" w:ascii="Times New Roman" w:hAnsi="Times New Roman"/>
          <w:color w:val="00000A"/>
          <w:sz w:val="28"/>
          <w:szCs w:val="28"/>
        </w:rPr>
        <w:t>(1-4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классы), 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 xml:space="preserve">«Литературного чтения» </w:t>
      </w:r>
      <w:r>
        <w:rPr>
          <w:rFonts w:cs="Times New Roman" w:ascii="Times New Roman" w:hAnsi="Times New Roman"/>
          <w:color w:val="00000A"/>
          <w:sz w:val="28"/>
          <w:szCs w:val="28"/>
        </w:rPr>
        <w:t>(1-4 классы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На изучение учебного предмета 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 xml:space="preserve">«Русский язык» </w:t>
      </w:r>
      <w:r>
        <w:rPr>
          <w:rFonts w:cs="Times New Roman" w:ascii="Times New Roman" w:hAnsi="Times New Roman"/>
          <w:color w:val="00000A"/>
          <w:sz w:val="28"/>
          <w:szCs w:val="28"/>
        </w:rPr>
        <w:t>в 1-2 классах отводится по 5 часов в неделю (4ч.- обязательная часть учебного плана и 1ч.- часть, формируемая участниками образовательных отношений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ение русскому языку ведется по программам «Русский язык»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авторы учебников: - В.П. Канакина, В.Г. Горецкий. Изучение русского языка начинается в первом классе после периода обучения грамоте, во втором классе с начала учебного года. Основная цель обучения русскому языку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первоначальных представлений о единстве и многообраз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языкового и культурного пространства России, о языке как основ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ционального самосозна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онимание обучающимися того, что язык представляет собой явл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циональной культуры и основное средство человеческого общения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сознание значения русского языка как государственного языка Российск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Федерации, языка межнационального обще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позитивного отношения к правильной устной и письмен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ечи как показателя общей культуры и гражданской позиции человек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владение первоначальными представлениями о нормах русского язык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(орфоепических, лексических, грамматических) и правилах речевого этикет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мение ориентироваться в целях, задачах, средствах и условиях общения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ыбирать адекватные языковые средства для успешного реш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ммуникативных задач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владение учебными действиями с языковыми единицами и умение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использовать для решения познавательных, практических и коммуникативных задач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бучение литературному чтению – по программам «Литературное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чтение», авторы учебников: Л.Ф. Климанова, В.Г. Горецкий, М.В. Голованова и др. (1,2 кассы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 xml:space="preserve">«Литературное чтение» </w:t>
      </w:r>
      <w:r>
        <w:rPr>
          <w:rFonts w:cs="Times New Roman" w:ascii="Times New Roman" w:hAnsi="Times New Roman"/>
          <w:color w:val="00000A"/>
          <w:sz w:val="28"/>
          <w:szCs w:val="28"/>
        </w:rPr>
        <w:t>изучается с учебной нагрузкой 4 часа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еделю в 1 класса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сновная цель изучения литературного чтени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онимание литературы как явления национальной и мировой культуры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редства сохранения и передачи нравственных ценностей и традиций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охранение значимости чтения для личного развития; формиров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едставлений о мире, российской истории и культуре, первоначальных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требован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онимании роли чтения, использование разных видов чт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(ознакомительное, изучающее, выборочное, поисковое); умение осознанн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оспринимать и оценивать содержание и специфику различных текстов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участвовать в их обсуждении, давать и обосновывать нравственную оценку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ступков герое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достижение необходимого для образования уровня читательск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мпетентности, общего речевого развития, т.е. овладение техникой чтени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вслух и про себя, элементарными интерпретациям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мение самостоятельно выбирать интересующую литературу; пользоватьс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правочными источниками для понимания и получения дополнитель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нформац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едметная область «Иностранный язык» представлена предметом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«Иностранный язык» («Английский язык»). Изучается предмет со 2 класса. На изучение предмета «Английский язык» отводится по 2 часа учебной нагрузкой в неделю. Изучение предмета обеспечено учебником «Английский язык» под редакцией Дж. Дули, М. Поспелова, 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сновные цели и задачи обучения английскому языку в начальной школе направлены на формирование у обучающих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иобретение начальных навыков общения в устной и письменной форме 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осителями иностранного языка на основе своих речевых возможностей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требностей; освоение правил речевого и неречевого поведе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своение начальных лингвистических представлений, необходимых дл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владения на элементарном уровне устной т письменной речью на иностранном языке, расширение лингвистического кругозор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м дружелюбного отношения и толерантности к носителя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ругого языка на основе знакомства с жизнью своих сверстников в други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транах, с детским фольклором и доступными образцами детск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художественной литератур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Образовательная область 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>«Математика и информатика»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предусматривает изучение учебного предмета 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>«Математика»</w:t>
      </w:r>
      <w:r>
        <w:rPr>
          <w:rFonts w:cs="Times New Roman" w:ascii="Times New Roman" w:hAnsi="Times New Roman"/>
          <w:color w:val="00000A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 изучение данного предмета в 1,2(ЗПР) классах отводится по 4 часа в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неделю. Изучение предмета обеспечено учебником М.И. Моро, М.А. Бантова, В.Г. Бельтюков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Изучение предмета «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 xml:space="preserve">Математика» </w:t>
      </w:r>
      <w:r>
        <w:rPr>
          <w:rFonts w:cs="Times New Roman" w:ascii="Times New Roman" w:hAnsi="Times New Roman"/>
          <w:color w:val="00000A"/>
          <w:sz w:val="28"/>
          <w:szCs w:val="28"/>
        </w:rPr>
        <w:t>способствует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ю начальных представлений о математических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взаимоотношениях объектов окружающего мира, выраженных числом, формой, временем, пространством и др. У младших школьников развивается логическое и символическое мышление, математическая речь, пространственное воображение; формируются интеллектуальные познавательные учебные действия, которые постепенно принимают характер универсальных (сопоставление, классификация, рассуждение, доказательство и др.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звитие математической речи, логического и алгоритмического мышления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оображения, обеспечение первоначальных представлений о компьютер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грамотнос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Образовательная область 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>«Обществознание и естествознание»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предусматривает изучение предмета «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>Окружающий мир»</w:t>
      </w:r>
      <w:r>
        <w:rPr>
          <w:rFonts w:cs="Times New Roman" w:ascii="Times New Roman" w:hAnsi="Times New Roman"/>
          <w:color w:val="00000A"/>
          <w:sz w:val="28"/>
          <w:szCs w:val="28"/>
        </w:rPr>
        <w:t>, с нагрузкой 2 часа в неделю. Изучение предмета обеспечено учебником А.А. Плешак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Изучение предмета способствует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ю уважительного отношения к семье, населённому пункту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егиону, России, истории, культуре, природе нашей страны, её современ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жизн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осознание ценности, целостности и многообразия окружающего мира, своего места в нём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психологической культуры и компетенции для обеспеч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эффективного и безопасного взаимодействия в социум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В качестве результата процесс обучения предполагает сформированность универсальных учебных действий разного вида (интеллектуальных, коммуникативных, рефлексивных, регулятивны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 данной предметной области изучаются курс «Краеведение» и «Основ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безопасности жизнедеятельности», которые интегрируются с предмето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«Окружающий мир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Главная цель интегрированного курса «Краеведение» - формирование у обучающихся целостных представлений об окружающей природе, социальной среде родного края и месте человека в ней, воспитание любви к родной природе на основе познания её ценности, формирования у обучающихся личной ответственности за сохранность природных богатств Югорского кра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A"/>
          <w:sz w:val="28"/>
          <w:szCs w:val="28"/>
        </w:rPr>
        <w:t>Цель курса основы безопасности жизнедеятельности формирова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умения рационально организовывать свою жизнь и деятельность, опираясь н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лученные знания. Обучающиеся учатся адекватному и безопасному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ведению в окружающем их мире, учатся понимать причины возникнов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пасных ситуаций и способы их предупреждения. Такой подход позволяет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успешно формировать у детей сознательное отношение к личной безопасности и безопасности окружающих, а также практические умения, необходимые для действий в неблагоприятных и угрожающих жизни ситуация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Предметная область 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 xml:space="preserve">Искусство </w:t>
      </w:r>
      <w:r>
        <w:rPr>
          <w:rFonts w:cs="Times New Roman" w:ascii="Times New Roman" w:hAnsi="Times New Roman"/>
          <w:color w:val="00000A"/>
          <w:sz w:val="28"/>
          <w:szCs w:val="28"/>
        </w:rPr>
        <w:t>представлена предметам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 xml:space="preserve">«Изобразительное искусство» и «Музыка». </w:t>
      </w:r>
      <w:r>
        <w:rPr>
          <w:rFonts w:cs="Times New Roman" w:ascii="Times New Roman" w:hAnsi="Times New Roman"/>
          <w:color w:val="00000A"/>
          <w:sz w:val="28"/>
          <w:szCs w:val="28"/>
        </w:rPr>
        <w:t>На изучение данных предмет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тводится по 1 часа в неделю. Изучение предмета обеспечено учебником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зобразительное искусство Л.А. Неменская, 4классы Л.Г. Савенкова, Е.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Ермолинская и др.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музыка - Е.Д. Критска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Изучение предметов 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>«Изобразительное искусство» и «Музыка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пособствует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звитию способностей к художественно-образному, эмоционально-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ценностному восприятию произведений изобразительного и музыкальн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скусства, выражении. В творческих работах своего отношения к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кружающему мир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Наряду с предметными универсальными действиями, необходимыми для осуществления изобразительной и музыкальной деятельности, в процесс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зучения этих предметов формируются метапредметные универсальны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ействия, среди которых особое место занимают сравнение и анализ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лассификация и оценк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Предметная область 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 xml:space="preserve">«Технология»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представлена предметом 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>«Технология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На изучение предмета отводится 1 час в неделю. Изучение предмета обеспеченоучебником: Лутцева Е.А., Зуева Т.П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сновная цель изучения предмета технологи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опыта как основы обучения и познания, осуществл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исково-аналитической деятельности для практического решения приклад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задач с использованием знаний, полученных при изучении других учеб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едметов, формирование первоначального опыта практическ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еобразовательной деятельнос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Для удовлетворения биологической потребности в движени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независимо от возраста обучающихся проводится 3 урока физической культуры в неделю, предусмотренные в объеме максимально допустимой недельной нагрузки, в образовательной области «Физическая культура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сновная цель изучения предмета «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>Физическая культура»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крепление здоровья, содействие гармоническому, нравственному 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социальному развитию, успешному обучению, формирование первоначальных умений саморегуляции средствами физической культуры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установки на сохранение и укрепление здоровья, навык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здорового и безопасного образа жизн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Изучение предмета обеспечено учебником А.П. Матвеева Физическа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культура. В содержание обязательных для изучения в начальной школе предметов: кружающий мир, технологию, изобразительное искусство, литературное чтение, музыку и другие предметы, включены материал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фориентационного информирования обучающихс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Часть учебного плана, формируемая участниками образовательных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 xml:space="preserve">отношений, </w:t>
      </w:r>
      <w:r>
        <w:rPr>
          <w:rFonts w:cs="Times New Roman" w:ascii="Times New Roman" w:hAnsi="Times New Roman"/>
          <w:color w:val="00000A"/>
          <w:sz w:val="28"/>
          <w:szCs w:val="28"/>
        </w:rPr>
        <w:t>определяет время, отводимое на изучение содерж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ния, обеспечивающего реализацию интересов и потребност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хся, их родителей (законных представителей), педагогическ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ллектива и использовано на увеличение учебных часов: добавлен 1 час в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неделю на изучение учебного предмета «Русский язык» с целью более прочного освоения первоначальных знаний о лексике, фонетике, грамматике русского языка, развития коммуникативно – речевой культуры, языковой рефлексии обучающихся и формирования интереса к изучению язык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сихолого-педагогическое сопровождение обучающихся с ЗПР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существляют специалисты: логопед, педагог-психолог, социальный педагог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едагог дополнительного образова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омежуточная аттестация обучающихся проводится в соответствии 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ложением о формах, периодичности, порядке текущего контрол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успеваемости и промежуточной аттестации обучающихся. Промежуточную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аттестацию в обязательном порядке проходят обучающиеся, осваивающ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сновные общеобразовательные программы начального общего образования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сновного общего образования, среднего общего образования, в том числ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адаптированные, во всех формах обуче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омежуточная аттестация обучающихся может проводиться в форме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нтрольной работы, контрольного диктанта с грамматическим заданием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тестирования, диагностики темпа чтения и коэффициента поним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читанного, проекта, творческой работы, сдачи нормативов (физическа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ультура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В соответствии с требованиями ФГОС НОО по формированию ИКТ-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компетентности обучающихся начальных классов учебный план школы МБОУ«СШ №21» предполагает проведение значительной части уроков с активным использованием учителями и обучающимися персональных компьютеров, цифровых образовательных ресурсов и информационных технологи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ограммно-методическое обеспечение учебного плана – достаточное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адровое обеспечение 100%. Учебные кабинеты начальной школ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орудованы интерактивными досками, компьютерной техникой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дключенной к локальной сети Интернет. Имеется медиатека, состоящая из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бора дисков по различным областям знаний (электронная детска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энциклопедия «Кирилл и Мефодий»), игры на развитие памяти и логик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Для обучающихся и родителей (лиц их заменяющих) учебный план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является механизмом сохранения индивидуальности и обеспечения интересов растущего человека, сохранения здоровья детей. Для педагогов учебный план- гарантия права на самореализацию и индивидуальный стиль профессиональной деятельнос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Таким образом, учебный план, реализующий адаптированные основны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ые программы начального общего образования использует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методические наработки, разработанные учителями в своих рабочи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граммах по учебным предметам по вопросам совершенствов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технологии обучения, управления качеством образовательного процесса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этапного формирования предметных компетенций, обеспеч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еемственности на всех параллелях обучения, а также предоставл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мся возможности проявить свои творческие способност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нициативу, любознательность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План внеурочной деятельност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од внеурочной деятельностью понимается образовательная деятельность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существляемая в формах, отличных от урочной, и направленная на достижение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 xml:space="preserve">Цели организации внеурочной деятельности </w:t>
      </w:r>
      <w:r>
        <w:rPr>
          <w:rFonts w:cs="Times New Roman" w:ascii="Times New Roman" w:hAnsi="Times New Roman"/>
          <w:color w:val="00000A"/>
          <w:sz w:val="28"/>
          <w:szCs w:val="28"/>
        </w:rPr>
        <w:t>на уровне начального общего образования: обеспечение соответствующей возрасту адаптации ребёнка в образовательной организации, создание благоприятных условий для развития ребёнка, учёт его возрастных и индивидуальных особенност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неурочная деятельность организуется по направлениям развития личност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(спортивно-оздоровительное, духовно-нравственное, социальное, общеинтеллектуальное, общекультурное)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к плану внеурочной деятельност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лан внеурочной деятельности МБОУ «СШ №21»» обеспечивает введение в действие и реализацию требований Федерального государственного образовательного стандарта начального и определяет общий и максимальный объем нагрузки обучающихся в рамках внеурочной деятельности, состав и структуру направлений и форм внеурочной деятельности по классам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Нормативно-правовая база ведения внеурочной деятельност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Закон Российской Федерации "Об образовании в Российской Федерации" от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29.12.2012г. №273- ФЗ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Федеральный государственный стандарт начального общего образования (Приказ МОиН №363 от 06 октября 2009, зарегистрирован Министерством юстиции России 22 .12. 2009, регистрационный № 17785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иказ Министерства образования и науки Российской Федерации от 26.11.2010 №1241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N 373» (зарегистрирован Министерством юстиции России 4 февраля 2011 г.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иказ Министерства образования и науки Российской Федерации от 06 октябр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2009 года №373 «Об утверждении федерального государственного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ого стандарта начального общего образования» (зарегистрирован Министерством юстиции Российской Федерации 22 декабря 2009 года регистрационный №15785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Приказ Министерства образования и науки Российской Федерации от 04 октября 2010 года №986 «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» (зарегистрирован Министерством юстиции Российской Федерации 03 февраля 2011 года регистрационный №19682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приказ Минобрнауки России от 19 декабря 2014г. № 1598 « Об утверждени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федерального государственного образовательного стандарта начального общего образования обучающихся с ограниченными возможностями здоровья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остановление Главного государственного санитарного врача Российск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Федерации от 10 июля 2015г. №26 «Об утверждении СанПиН 2.4.2.3286-15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«Санитарно-эпидемиологические требования к условиям и организации обучения 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Приказ Министерства образования и науки Российской Федерации от 28 декабря 2010 года №2106 «Об утверждении федеральных требований к образовательным учреждениям в части охраны здоровья обучающихся, воспитанников» (зарегистрирован Министерством юстиции Российской Федерации 02 февраля 2011 года регистрационный №19676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Письмо Департамента общего образования Министерства образования и науки Российской Федерации от 12 мая 2011 года №03-296 «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Устав МБОУ «СШ№21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бочие программы по внеурочной деятельнос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Внеурочная деятельность школьников – понятие, объединяющее все виды деятельности школьников (кроме учебной), в которых возможно и целесообразно решение задач их воспитания и социализац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A"/>
          <w:sz w:val="28"/>
          <w:szCs w:val="28"/>
        </w:rPr>
        <w:t>Внеурочная деятельность является составной частью учебно-воспитательного процесса и одной из форм организации свободного времени обучающихс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ограммы внеурочной деятельности обучающихся создают условия для социального, культурного и профессионального самоопределения, творческой самореализации личности ребёнка, её интеграции в системе мировой и отечественной культур; способствуют раскрытию индивидуальных способностей ребенка (прежде всего к разным видам искусства – изобразительного, музыкального, хореографического), развитию у детей интереса к различным видам деятельности, желанию активно участвовать в продуктивной, одобряемой обществом деятельности, умению самостоятельно организовать своё свободное время. Каждый вид внеклассной деятельности: творческой, познавательной, спортивной, трудовой, игровой – обогащает опыт коллективного взаимодействия школьников в определённом аспекте, что в своей совокупности даёт больш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оспитательный эффект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осещая кружки и секции, учащиеся прекрасно адаптируются в сред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верстников, благодаря индивидуальной работе руководителя, глубже изучают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материал. На занятиях руководители стараются раскрыть у учащихс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рганизаторские, творческие, художественные, хореографические, музыкальные способности, что играет немаловажную роль в духовном развитии младших школьник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На основании плана внеурочной деятельности, с учётом запроса учащегося и родителей (законных представителей) составляются индивидуальные карты занятости учащихся начальной школы, в которых отражены направления, содержание, формы внеурочной деятельности, количество часов на учебную неделю. План реализует индивидуальный подход в процессе внеурочной деятельности, позволяя обучающимся раскрыть свои творческие способности и интересы. Таким образом, план внеурочной деятельности на учебный год создаёт условия для повышения качества образования, обеспечивает развитие личности обучающихся, способствует самоопределению учащихся в выборе профил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</w:rPr>
        <w:t>бучения с учетом возможностей педагогического коллектив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Виды внеурочной деятельности</w:t>
      </w:r>
      <w:r>
        <w:rPr>
          <w:rFonts w:cs="Times New Roman" w:ascii="Times New Roman" w:hAnsi="Times New Roman"/>
          <w:color w:val="00000A"/>
          <w:sz w:val="28"/>
          <w:szCs w:val="28"/>
        </w:rPr>
        <w:t>: коррекционная, игровая, познавательная, досугово-развлекательная деятельность (досуговое общение), проблемно-ценностное общение, художественное творчество, социальное творчество (социальная преобразующая добровольческая деятельность), техническое творчество, трудовая (производственная) деятельность, спортивно-оздоровительная деятельность и др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Формы внеурочной деятельности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A"/>
          <w:sz w:val="28"/>
          <w:szCs w:val="28"/>
        </w:rPr>
        <w:t>экскурсии, кружки, секции, олимпиады, викторины, конкурсы, проекты, соревнования, поисковые исследования через организацию деятельности обучающегося во взаимодействии со сверстниками, педагогами, родителям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Цель внеурочной деятельности: </w:t>
      </w:r>
      <w:r>
        <w:rPr>
          <w:rFonts w:cs="Times New Roman" w:ascii="Times New Roman" w:hAnsi="Times New Roman"/>
          <w:color w:val="00000A"/>
          <w:sz w:val="28"/>
          <w:szCs w:val="28"/>
        </w:rPr>
        <w:t>создание условий для достиж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мися необходимого для жизни в обществе социального опыта 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формирования принимаемой обществом системы ценностей, создание условий для многогранного развития и социализации каждого учащегося в свободное от учёбы время. Создание воспитывающей среды, обеспечивающей активизацию социальных, интеллектуальных интересов учащихся в свободное время, развитие здоровой, творчески растущей личности, с формированной гражданской ответственностью и правовым самосознанием, подготовленной к жизнедеятельности в новых условиях, способной на социально значимую практическую деятельность, реализацию добровольческих инициати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В соответствии со Стандартом начального общего образования решаются следующие задач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развитие личности школьника, его творческих способносте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становление основ гражданской идентичности и мировоззрения обучающихс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формирование желания и умения учиться, освоение основополагающих элементов научного знания, лежащих в основе современной научной картины мира, и опыта его применения и преобразования в условиях решения учебных и жизненных задач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ценносте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укрепление физического и духовного здоровья обучающихс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организация общественно-полезной и досуговой деятельности учащихся совместно с общественными организациями, выставочными комплексами, библиотеками, семьями учащихс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включение учащихся в разностороннюю деятельность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формирование навыков позитивного коммуникативного обще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воспитание трудолюбия, способности к преодолению трудностей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целеустремленности и настойчивости в достижении результат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развитие позитивного отношения к базовым общественным ценностям (человек, семья, Отечество, природа, мир, знания, труд, культура) - для формирования здорового образа жизн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создание условий для эффективной реализации основных целев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ых программ различного уровня, реализуемых во внеурочное врем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углубление содержания, форм и методов занятости учащихся в свободное от учёбы врем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организация информационной поддержки учащихс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совершенствование материально-технической базы организации досуга учащихс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A"/>
          <w:sz w:val="28"/>
          <w:szCs w:val="28"/>
        </w:rPr>
        <w:t>Внеурочная деятельность в 1 классе (ЗПР) организуется по оптимизационной модели, рекомендуемой письмом Министерства образования и науки Российской Федерации от 12.05.2011 №03-296 «Об организации внеурочной деятельности при введении ФГОС общего образования», письма Департамента образования и молодёжной политики Ханты-Мансийского автономного округа – Югры от 01.06. 2012 №4696/12 «Об организации внеурочной деятельности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ограммы и мероприятия реализующиеся во внеурочной деятельност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меют следующие направлени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спортивно-оздоровительное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социальное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духовно-нравственное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общеинтеллектуальное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</w:t>
      </w:r>
      <w:r>
        <w:rPr>
          <w:rFonts w:cs="Times New Roman" w:ascii="Times New Roman" w:hAnsi="Times New Roman"/>
          <w:color w:val="00000A"/>
          <w:sz w:val="28"/>
          <w:szCs w:val="28"/>
        </w:rPr>
        <w:t>общекультурно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Спортивно-оздоровительное направление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Спортивно-оздоровительное направление </w:t>
      </w:r>
      <w:r>
        <w:rPr>
          <w:rFonts w:cs="Times New Roman" w:ascii="Times New Roman" w:hAnsi="Times New Roman"/>
          <w:color w:val="00000A"/>
          <w:sz w:val="28"/>
          <w:szCs w:val="28"/>
        </w:rPr>
        <w:t>создает условия для полноценн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физического и психического здоровья школьник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Основные задач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культуры здорового и безопасного образа жизн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использование оптимальных двигательных режимов для детей с учетом и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озрастных, психологических и иных особенносте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звитие потребности в занятиях физической культурой и спорто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анное направление реализуется программам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>Разовые мероприятия по воспитательному плану (соревнования, весёлые старты, акции, дни здоровья, эстафеты и т.д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 итогам работы в данном направлении проводятся соревнования, дни здоровь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Социальное направление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 xml:space="preserve">Социальное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color w:val="00000A"/>
          <w:sz w:val="28"/>
          <w:szCs w:val="28"/>
        </w:rPr>
        <w:t>помогает школьникам освоить разнообразные способ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еятельности, развить активность и пробудить стремление к самостоятельности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творчеству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Основными задачами </w:t>
      </w:r>
      <w:r>
        <w:rPr>
          <w:rFonts w:cs="Times New Roman" w:ascii="Times New Roman" w:hAnsi="Times New Roman"/>
          <w:color w:val="00000A"/>
          <w:sz w:val="28"/>
          <w:szCs w:val="28"/>
        </w:rPr>
        <w:t>являют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психологической культуры и коммуникативной компетенции дл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еспечения эффективного и безопасного взаимодействия в социум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способности обучающегося сознательно выстраивать и оценивать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тношения в социум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тановление гуманистических и демократических ценностных ориентац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основы культуры межэтнического обще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отношения к семье как к основе российского обществ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основ безопасности жизнедеятель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оспитание у школьников почтительного отношения к родителям, осознанного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заботливого отношения к старшему поколению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анное направление реализуется программам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сихоло-педагогическое сопровождение. (деятельность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едагога –психолога в рамках должностных обязанностей и т.д.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 итогам работы в данном направлении проводятся конкурсы, выставк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защиты проектов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Духовно-нравственное направление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 xml:space="preserve">духовно-нравственного </w:t>
      </w:r>
      <w:r>
        <w:rPr>
          <w:rFonts w:cs="Times New Roman" w:ascii="Times New Roman" w:hAnsi="Times New Roman"/>
          <w:color w:val="00000A"/>
          <w:sz w:val="28"/>
          <w:szCs w:val="28"/>
        </w:rPr>
        <w:t>направления является освоение школьниками духовных ценностей мировой и отечественной культуры, подготовка их к самостоятельному выбору нравственного образа жизни, формирование гуманистического мировоззрения, стремления к самосовершенствованию и воплощению духовных ценностей в жизненной практик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Основные задач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способности к духовному развитию, реализации творческого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потенциала в учебно-игровой, социально ориентированной деятельности на основе нравственных установок и моральных норм, самовоспитания и универсальной духовно-нравственной компетенции – «становиться лучше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крепление нравственности – основанной на свободе воли и духовных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течественных традициях, внутренней установки личности школьника поступать согласно своей сове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основ морали – осознанной обучающимся необходимо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пределенного поведения, обусловленного принятыми в обществ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едставлениями о добре и зле, должном и недопустимо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основ нравственного самосознания личности (совести) –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способности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инятие обучающимся базовых общенациональных ценносте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основ российской гражданской идентич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патриотизма и гражданской солидарност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о данному направлению реализуется программа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>- «Истоки». Азбука истоков «Золотое сердечко», развивающий час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>Разовые мероприятия (выставки, конкурсы, посещение театра, музея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>кинотеатра, акции, декады памяти и т.д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 итогам работы в данном направлении проводятся конкурсы, выставк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екады памяти и др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Общеинтеллектуальное направление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Общеинтеллектуальное направление </w:t>
      </w:r>
      <w:r>
        <w:rPr>
          <w:rFonts w:cs="Times New Roman" w:ascii="Times New Roman" w:hAnsi="Times New Roman"/>
          <w:color w:val="00000A"/>
          <w:sz w:val="28"/>
          <w:szCs w:val="28"/>
        </w:rPr>
        <w:t>предназначено помочь освоить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азнообразные способы познания окружающего мира, развить интеллектуальны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пособнос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Основными задачами </w:t>
      </w:r>
      <w:r>
        <w:rPr>
          <w:rFonts w:cs="Times New Roman" w:ascii="Times New Roman" w:hAnsi="Times New Roman"/>
          <w:color w:val="00000A"/>
          <w:sz w:val="28"/>
          <w:szCs w:val="28"/>
        </w:rPr>
        <w:t>являют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навыков научно-интеллектуального труд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развитие культуры логического и алгоритмического мышления, воображе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первоначального опыта практической преобразователь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еятель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владение навыками универсальных учебных действий у обучающихся н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тупени начального общего образования. и основного общего образов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анное направление реализуется программам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>- коррекционное занятие по русскому язык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>- коррекционное занятие по чтению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>- коррекционное занятие по математик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>- кружок «Шахматы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>- Разовые мероприятия (проекты, конкурсы, олимпиады, фестивали и т.д.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о итогам работы в данном направлении проводятся конкурсы, фестивали, защита проектов, участие в научно-практических конференциях школьник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Общекультурное направление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Общекультурная деятельность </w:t>
      </w:r>
      <w:r>
        <w:rPr>
          <w:rFonts w:cs="Times New Roman" w:ascii="Times New Roman" w:hAnsi="Times New Roman"/>
          <w:color w:val="00000A"/>
          <w:sz w:val="28"/>
          <w:szCs w:val="28"/>
        </w:rPr>
        <w:t>способствует формированию актив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жизненной позиции, лидерских качеств, организаторских умений и навык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Основными задачами </w:t>
      </w:r>
      <w:r>
        <w:rPr>
          <w:rFonts w:cs="Times New Roman" w:ascii="Times New Roman" w:hAnsi="Times New Roman"/>
          <w:color w:val="00000A"/>
          <w:sz w:val="28"/>
          <w:szCs w:val="28"/>
        </w:rPr>
        <w:t>являют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звитие творческих способносте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формирование коммуникативной компетенц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тановление активной жизненной пози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Данное направление реализуется программам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>- Разовые мероприятия (проекты, конкурсы, олимпиады, фестивали и т.д.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 итогам работы в данном направлении проводятся выступления, конкурсы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выставки. На каждого ребёнка предусмотрено по 10 часов внеурочной деятельности (5ч. внеурочная деятельность и 5ч. коррекционной работы в рамках внеурочной деятельности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Время, отведенное на внеурочную деятельность, не включается в расчёт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допустимой (максимальной) обязательной нагрузки обучающихся, но учитывается при определении объемов финансирования, направляемых на реализацию основной образовательной программ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Образовательные результаты внеурочной деятельности школьник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могут быть трех уровне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Первый уровень результатов </w:t>
      </w:r>
      <w:r>
        <w:rPr>
          <w:rFonts w:cs="Times New Roman" w:ascii="Times New Roman" w:hAnsi="Times New Roman"/>
          <w:color w:val="00000A"/>
          <w:sz w:val="28"/>
          <w:szCs w:val="28"/>
        </w:rPr>
        <w:t>- приобретение школьником социаль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знаний (об общественных нормах, об устройстве общества, о социальн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добряемых и неодобряемых формах поведения в обществе и т.п.), понимани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социальной реальности и повседневной жизни. Для достижения данного уровня результатов особое значение имеет взаимодействие ученика со своими учителями (в основном и дополнительном образовании) как значимыми для него носителями социального знания и повседневного опыт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Второй уровень результатов </w:t>
      </w: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позитивных отношени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школьника к базовым ценностям общества (человек, семья, Отечество, природа, мир, знания, труд, культура), ценностного отношения к социальной реальности в целом. Для достижения данного уровня результатов особое значение имеет равноправное взаимодействие школьника с другими школьниками на уровне класса, школы, то есть в защищенной, дружественной ему просоциальной сред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Именно в такой близкой социальной среде ребенок получает (или не получает) первое практическое подтверждение приобретенных социальных знаний, начинает их ценить (или отвергает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color w:val="00000A"/>
          <w:sz w:val="28"/>
          <w:szCs w:val="28"/>
        </w:rPr>
        <w:t>Третий уровень результатов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- получение школьником опыт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амостоятельного социального действия. Для достижения данного уровн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результатов особое значение имеет взаимодействие школьника с социальными субъектами за пределами школы, в открытой общественной среде. Только в самостоятельном социальном действии, «действии для людей и на людях», которые вовсе не обязательно положительно настроены к действующему, молодой человек действительно 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 xml:space="preserve">становится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(а не просто 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>узнаёт о том, как стать</w:t>
      </w:r>
      <w:r>
        <w:rPr>
          <w:rFonts w:cs="Times New Roman" w:ascii="Times New Roman" w:hAnsi="Times New Roman"/>
          <w:color w:val="00000A"/>
          <w:sz w:val="28"/>
          <w:szCs w:val="28"/>
        </w:rPr>
        <w:t>) деятелем, гражданином, свободным человеком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color w:val="00000A"/>
          <w:sz w:val="28"/>
          <w:szCs w:val="28"/>
        </w:rPr>
        <w:t>Три уровня результатов внеучебной деятельности школьников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-й уровень – школьник знает и понимает общественную жизнь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2-й уровень – школьник ценит общественную жизнь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3-й уровень – школьник самостоятельно действует в общественной жизн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A"/>
          <w:sz w:val="28"/>
          <w:szCs w:val="28"/>
        </w:rPr>
        <w:t>Достижение всех трех уровней результатов внеурочной деятельност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увеличивает вероятность появления образовательных эффектов этой деятельности (эффектов воспитания и социализации детей), в частност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я коммуникативной, этической, социальной, гражданск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мпетентности школьник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я у детей социокультурной идентичности: странов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(российской), этнической, культурной и др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Материально-техническое обеспечение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Для реализации внеурочной деятельности в рамках ФГОС нового поколения в школе имеются необходимые условия: занятия в школе проводятся в одну смену, все кабинеты начальных классов располагаются на втором этаже, имеются столовая, медицинский кабинет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Для организации внеурочной деятельности школа располагает спортивным залом со спортивным инвентарем для младших школьников, актовым залом с музыкальной техникой, библиотекой, спортивной площадко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Школа располагает кабинетами, оборудованными компьютерной техникой, подключенными к локальной сети Интернет. В кабинете информатики имеются компьютеры с выходом в Интернет, в кабинетах начальной школы есть проекторы, экраны, все кабинеты оборудованы интерактивными доскам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Информационное обеспечение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Имеется медиатека, состоящая из набора дисков по различным областям знаний (электронная детская энциклопедия «Кирилл и Мефодий»), игры на развитие памяти и логики, библиотечный фонд, включающий учебную и художественную литературу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Всего 1 классы: 33 уч. недели Всего 2-4 классы: 34 уч. недел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 полугодие: 15 уч. недель 2 дня; каникулы -21 день 1 полугодие:15 уч. недель 2 дня; каникулы-21 день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2 полугодие: 17 уч. недель 4 дня; каникулы -16 дней 2 полугодие: 18 уч. недель 4 дня; каникулы - 9 дн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2.3.2. Система условий реализации адаптированной основ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общеобразовательной программы начального общего образов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обучающихся с задержкой психического развит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Требования к условиям получения образования обучающимися с ЗПР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определяются ФГОС НОО обучающихся с ОВЗ и представляют собой систему.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МБОУ «СШ №21» укомплектована кадрами, имеющими необходимую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валификацию для решения задач, определённых основной образователь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граммой начального общего образова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Согласно квалификационным характеристикам, представленным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Едином квалификационном справочнике должностей руководителей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специалистов и служащих</w:t>
      </w:r>
      <w:r>
        <w:rPr>
          <w:rFonts w:cs="Times New Roman" w:ascii="Times New Roman" w:hAnsi="Times New Roman"/>
          <w:color w:val="00000A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(раздел «Квалификационные характеристик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олжностей работников образования») и требованиями профессиональн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тандарта "Педагог (педагогическая деятельность в сфере дошкольного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начального общего, основного общего, среднего общего образования) (воспитатель, учитель), разработаны должностные инструкции, содержащ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нкретный перечень должностных обязанностей педагогических работников, осуществляющих реализацию основной образовательной программы начального общего образования, с учётом особенностей организации труда и управления, а также прав, ответственности и компетентности. Описание кадровых условий школы реализовано в таблице.   В ней соотнесены должностные обязанности и уровень квалификации специалистов, предусмотренные Приказом Министерства здравоохранения и социального развития Российской Федерации от 26 августа 2010 г. №761н, с имеющимся кадровым потенциалом образовательного учреждения. Это позволяет определить состояние кадрового потенциала и наметить пути необходимой работы по его дальнейшему изменению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Кадровые условия реализации основной образовательной программы начального общего образовани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A"/>
          <w:sz w:val="28"/>
          <w:szCs w:val="28"/>
        </w:rPr>
        <w:t>Основная возрастная группа педагогов от 38–57 лет. Уровень педагогического мастерства учителей начальных классов обеспечивает решение учебных, развивающих, воспитательных задач в ходе учебно-воспитательного процесса. 86% учителей имеют высшее педагогическое образование, 14% - со средним специальным образованием (2 педагога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21 % учителей имеют высшую квалификационную категорию, 43% учителей 1 категории, 2 педагога - молодые специалисты. Работа педагогов неоднократно отмечалась почётными грамотами образовательного учреждения, департамента образования, администрации города. 2 педагога отмечены грамотами Министерства образования РФ, 1 учитель - Почётный работник общего образования РФ. Основу коллектива составляют педагоги со стажем работы от 19 до 36 лет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Профессиональное развитие и повышение квалификации педагогических работников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Совершенствование профессиональных навыков осуществляется через систему самообразования, посещение открытых мероприятий различного уровня (открытые уроки, семинары, мастер-классы, вебинары, конференции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видеоконференции). 100% педагогов имеют базовый уровень владения работы на ПК, 100% учителей прошли курсовую подготовку по использованию новых технологий в образовательном пространстве школы, 2 педагога имеют собственную страничку на школьном сайте во вкладке «Портфолио». Прослеживается тенденция повышения квалификации и уровня образования педагогов. В течение 2014- 2017 годов все учителя прошли курсовую подготовку или приняли участие в работе обучающих семинаров по организации учебного процесса в соответствии с требованиями новых Федеральных государственных образовательных стандартов начального общего образова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овышение квалификации учителей осуществляется планомерно, исходя из потребностей образовательного учреждения в целом и индивидуальных профессиональных запросов каждого члена коллектива. Уровень квалификации педагогических кадров соответствует статусу общеобразовательной школ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Для достижения результатов основной образовательной программы в ходе её реализации предполагается оценка качества и результативности деятельности педагогов с целью коррекции их деятельности, а также определения стимулирующей части фонда оплаты труд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оказатели и индикаторы разработаны школой на основе планируемых результатов и в соответствии со спецификой основной образовательной программы начального общего образования. Они отражают динамику образовательных достижений обучающихся, в том числе формирования УУД (личностных, регулятивных, познавательных, коммуникативных), а также активность и результативность их участия во внеурочной деятельности, образовательных, творческих и социальных, в том числе разновозрастных, проектах, школьном самоуправлении, волонтёрском движении. При оценке качества деятельности педагогических работников учитывается востребованность услуг учителя (в том числе внеурочных) учениками и родителями; использование учителями современных педагогических технологий, в том числе ИКТ и здоровьесберегающих; участие в методической и научной работе, распространение передового педагогического опыта; повышение уровня профессионального мастерства; работа учителя по формированию и сопровождению индивидуальных образовательных траекторий обучающихся, руководству их проект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еятельностью; взаимодействие со всеми участниками образовательных отношений и др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Ожидаемый результат повышения квалификации -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профессиональная готовность работников образования к реализа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ФГОС НОО для обучающихся ЗПР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 xml:space="preserve">- обеспечение </w:t>
      </w:r>
      <w:r>
        <w:rPr>
          <w:rFonts w:cs="Times New Roman" w:ascii="Times New Roman" w:hAnsi="Times New Roman"/>
          <w:color w:val="00000A"/>
          <w:sz w:val="28"/>
          <w:szCs w:val="28"/>
        </w:rPr>
        <w:t>оптимального вхождения педагога в систему ценност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временного образова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инятие идеологии ФГОС НОО для обучающихся с ограниченны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озможностями здоровь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 xml:space="preserve">- освоение </w:t>
      </w:r>
      <w:r>
        <w:rPr>
          <w:rFonts w:cs="Times New Roman" w:ascii="Times New Roman" w:hAnsi="Times New Roman"/>
          <w:color w:val="00000A"/>
          <w:sz w:val="28"/>
          <w:szCs w:val="28"/>
        </w:rPr>
        <w:t>новой системы требований к структуре основной образователь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граммы для обучающихся с ограниченными особенностями здоровья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езультатам её освоения и условиям реализации, а также системы оценк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тогов образовательной деятельности обучающихс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 xml:space="preserve">- овладение </w:t>
      </w:r>
      <w:r>
        <w:rPr>
          <w:rFonts w:cs="Times New Roman" w:ascii="Times New Roman" w:hAnsi="Times New Roman"/>
          <w:color w:val="00000A"/>
          <w:sz w:val="28"/>
          <w:szCs w:val="28"/>
        </w:rPr>
        <w:t>учебно-методическими и информационно-методически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есурсами, необходимыми для успешного решения задач ФГОС НОО дл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хся ЗПР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дним из условий введения и реализации ФГОС НОО дл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хся ЗПР является система методической работы, обеспечивающа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сопровождение деятельности педагогов на всех этапах реализации требований ФГОС НОО ОВЗ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План методической работы включает следующие мероприяти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. Семинары, посвящённые содержанию и ключевым особенностя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ФГОС НОО ОВЗ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2. Тренинги для педагогов с целью выявления и соотнес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бственной профессиональной позиции с целями и задачами ФГОС НОО ОВЗ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3. Заседания методических объединений учителей, воспитателей п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блемам введения ФГОС НОО ОВЗ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4. Конференции участников образовательных отношений и социальных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партнёров ОО по итогам разработки основной образовательной программы, её отдельных разделов, проблемам апробации и введения ФГОС НОО ОВЗ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5. Участие педагогов в разработке разделов и компонентов основ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ой программы образовательной организац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6. Участие педагогов в проведении мастер-классов, круглых столов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тажёрских площадок, открытых уроков, внеурочных занятий и мероприяти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 отдельным направлениям введения и реализации ФГОС НОО ОВЗ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Подведение итогов и обсуждение результатов мероприяти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существляются в разных формах: совещания при директоре, засед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едагогического и методического советов, в виде решений педагогическ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вета, презентаций, которые размещаются на школьном сайте, приказов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нструкций, рекомендаций, резолюций и др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Финансовые услов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Финансовое обеспечение образования обучающихся с ЗПР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существляется в соответствии с законодательством Российской Федерации и учетом особенностей, установленных Федеральным законом «Об образовании в Российской Федерации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Финансовое обеспечение государственных гарантий на получ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мися с ЗПР общедоступного и бесплатного образования за счет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редств соответствующих бюджетов бюджетной системы Российск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Федерации в государственных, муниципальных и частных образователь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рганизациях осуществляется на основе нормативов, определяемых органа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государственной власти субъектов Российской Федерации, обеспечивающи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еализацию АООП НОО в соответствии с ФГОС НОО обучающихся с ОВЗ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ормативы, определяемые органами государственной власти субъект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оссийской Федерации в соответствии с пунктом 3 части 1 статьи 8 закон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Федерального закона «Об образовании в Российской Федерации»,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, по каждому виду и направленности (профилю) образовательных программ с учетом форм обучения, Федеральных государственных требований (при их наличии), типа образовательной организации, сетевой формы реализации образовательных программ, образовательных технологий, специальных условий получения образования обучающимися с ЗПР, обеспечения дополнительного образования педагогическим работникам, обеспечения безопасных условий обучения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оспитания, охраны здоровья обучающихся, а также с учетом иных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едусмотренных Федеральным законом особенностей организации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существления образовательной деятельности (для различных категори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хся), за исключением образовательной деятельности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существляемой в соответствии с образовательными стандартами, в расчете на одного обучающегося, если иное не установлено настоящей статьей8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A"/>
          <w:sz w:val="28"/>
          <w:szCs w:val="28"/>
        </w:rPr>
        <w:t>Финансирование программы коррекционной работы должно осуществляться в объеме, предусмотренным законодательством. Финансовое обеспечение должно соответствовать специфике кадровых и материально-технических условий, определенных для АООП НОО обучающихся с ЗПР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Определение нормативных затрат на оказание государственной услуг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Вариант 7.1 предполагает, что обучающийся с ЗПР получает образование находясь в среде сверстников, не имеющих ограничений по возможностям здоровья, и в те же сроки обучения. Обучающемуся с ЗПР предоставляется государственная услуга по реализации основной общеобразовательной программы начального общего образования, которая адаптируется под особые образовательные потребности обучающегося и при разработке которой необходимо учитывать следующее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) обязательное включение в структуру АООП НОО обучающегося с ЗПР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программы коррекционной работы, что требует качественно особого кадрового состава специалистов, реализующих АООП НОО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2) при необходимости предусматривается участие в образовательно-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ррекционной работе тьютора, а также учебно-вспомогательного и проче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ерсонала (ассистента, медицинских работников, необходимых дл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провождения обучающегося с ЗПР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3) создание специальных материально-технических условий дл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еализации АООП НОО (специальные учебные пособия, специальное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борудование, специальные технические средства, специальные компьютерные программы и др.) в соответствии с ФГОС НОО обучающихся с ЗПР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и определении нормативных финансовых затрат на одн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егося с ЗПР на оказание государственной услуги учитываютс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ышеперечисленные условия организации обучения ребенка с ЗПР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(Часть 2 статьи 99 Федерального закона Российской Федерации № 273-ФЗ «Об образовании в Российской Федерации» (В ред. Федеральных законов от 07.05.2013 №99-ФЗ, от 23.07.2013 № 203-ФЗ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A"/>
          <w:sz w:val="28"/>
          <w:szCs w:val="28"/>
        </w:rPr>
        <w:t>Финансирование рассчитывается с учетом рекомендаций ПМПК, ИПР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инвалида в соответствии с кадровыми и материально-техническими условиями реализации АООП НОО, требованиями к наполняемости классов в соответствии с СанПиН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A"/>
          <w:sz w:val="28"/>
          <w:szCs w:val="28"/>
        </w:rPr>
        <w:t>Таким образом, финансирование АООП НОО для каждого обучающегося с ЗПР производится в большем объеме, чем финансирование ООП НО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хся, не имеющих ограниченных возможностей здоровь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и расчете нормативных затрат на оплату труда и начисления на выплат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по оплате труда учитываются затраты на оплату труда только тех работников, которые принимают непосредственное участие в оказании соответствующей государственной услуги (вспомогательный, технический, административно-управленческий и т.п. персонал не учитывается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ормативные затраты на оплату труда и начисления на выплаты по оплат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труда рассчитываются как произведение средней стоимости единицы времени персонала на количество единиц времени, необходимых для оказания единицы государственной услуги, с учетом стимулирующих выплат за результативность труда. Стоимость единицы времени персонала рассчитывается исходя из действующей системы оплаты труда, с учетом доплат и надбавок, установленных действующим законодательством, районного коэффициента и процентной надбавки к заработной плате за работу в районах Крайнего Севера и приравненных к ним местностях, установленных законодательством. Нормативные затраты на расходные материалы в соответствии со стандартами качества оказания услуги рассчитываются как произведение стоимости учебных материалов на их количество, необходимое для оказания единицы государственной услуги (выполнения работ) и определяется по видам организаций в соответствии с нормативным актом субъекта Российской Федерации или органа исполнительной власти субъекта Российской Федерации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A"/>
          <w:sz w:val="28"/>
          <w:szCs w:val="28"/>
        </w:rPr>
        <w:t>Нормативные затраты на оплату труда и начисления на выплаты по оплат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труда работников организации, которые не принимают непосредственного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участия в оказании государственной услуги (вспомогательного, технического, административно-управленческого и прочего персонала, не принимающего непосредственного участия в оказании государственной услуги, включая ассистента, медицинских работников, необходимых для сопровождения обучающихся с ОВЗ, инженера по обслуживанию специальных технических средств и ассистивных устройств) определяются исходя из количества единиц по штатному расписанию, утвержденному руководителем организации, с учетом действующей системы оплаты труда в пределах фонда оплаты труда, установленного образовательной организации учредителем. Нормативные затраты на коммунальные услуги определяются исходя из нормативов потребления коммунальных услуг, в расчете на оказание единицы соответствующей государственной услуги и включают в себ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) нормативные затраты на холодное водоснабжение и водоотведение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ассенизацию, канализацию, вывоз жидких бытовых отходов при отсутств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централизованной системы канализац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2) нормативные затраты на горячее водоснабжени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3) нормативные затраты на потребление электрической энерг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(учитываются в размере 90 процентов от общего объема затрат потребл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электрической энергии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4) нормативные затраты на потребление тепловой энергии (учитываются в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размере 50 процентов от общего объема затрат на оплату тепловой энергии). В случае, если организациями используется котельно-печное отопление, данные нормативные затраты не включаются в состав коммунальных услуг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ормативные затраты на коммунальные услуги рассчитываются как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произведение норматива потребления коммунальных услуг, необходимых для оказания единицы государственной услуги, на тариф, установленный н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ответствующий год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Нормативные затраты на содержание недвижимого имущества включают в себ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нормативные затраты на эксплуатацию системы охранной сигнализа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 противопожарной безопас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нормативные затраты на аренду недвижимого имуществ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нормативные затраты на проведение текущего ремонта объект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едвижимого имуществ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нормативные затраты на содержание прилегающих территорий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ответствии с утвержденными санитарными правилами и нормам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очие нормативные затраты на содержание недвижимого имуществ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ормативные затраты на эксплуатацию систем охранной сигнализации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тивопожарной безопасности устанавливаются таким образом, чтоб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беспечивать покрытие затрат, связанных с функционированием установленных в организации средств и систем (системы охранной сигнализации, системы пожарной сигнализации, первичных средств пожаротушения). Нормативные затраты на содержание прилегающих территорий, включая вывоз мусора, сброс снега с крыш, в соответствии с санитарными нормами и правилами, устанавливаются, исходя из необходимости покрытия затрат, произведенных организацией в предыдущем отчетном периоде (году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Материально-технические услов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Материально-техническое обеспечение образования обучающихся с ЗПР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твечает не только общим, но и их особым образовательным потребностям.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вязи с этим в структуре материально-технического обеспечения процесс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разования отражена специфика требований к АООП НОО ОВЗ вариант 7.1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рганизации пространства, в котором обучается ребенок с ЗПР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рганизации временного режима обуче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техническим средствам обучения, включая компьютерные инструмен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ения, ориентированные на удовлетворение особых образователь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требностей обучающихся с ЗПР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чебникам, рабочим тетрадям, специальным дидактическим материалам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твечающим особым образовательным потребностям обучающихся с ЗПР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зволяющих реализовывать программ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рганизации медицинского обслужива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организации питания обучающихс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словиям для занятий физкультурой и спорто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информационно-образовательной среде, обеспеченности технически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редствами и оргтехникой (кабинет информатики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    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Организация пространств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и организации пространства соблюдаются требования СанПиН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2.4.2.3286-15. Каждый класс оборудован партами, регулируемыми в соответствии с ростом учащихся. Номер парты подобран тщательно, в соответствии с ростом ученика, что обеспечивает возможность поддерживать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правильную позу. Материально-техническая база реализации АООП НОО для детей с ЗПР соответствует действующим санитарным и противопожарным нормам, нормам охраны труда работников ОУ. МБОУ «СШ №21» обеспечена отдельными специально оборудованными помещениями для реализации курсов коррекционно-развивающей области и психолого-медико-педагогического сопровождения обучающихся с ЗПР. Имеется отдельные специально оборудованные помещения для проведения занятий с педагогом-психологом, учителем-логопедом и другими специалистами, отвечающими за реализацию программы коррекционной работы и психолого- педагогическое сопровождение обучающихся с ОВЗ (ЗПР). Спортивную базу школы составляет спортивный зал с двумя раздевалками, туалетами. Класс оборудован зоной отдыха для детей. В школе имеется 1 библиотека. В школьном дворе имеется спортивная площадка, на которой организуется как учебный процесс, так и внеклассные мероприятия. В школе имеется столовая, медицинский кабинет, процедурный кабинет, стоматологический кабинет, актовый зал, муз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Организации временного режим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олный срок освоения АООП НОО обучающихся с ЗПР по варианту 7.1.составляет 4 года (1-4 классы). Количество часов, отведенных на освоение учебного плана, не превышает величину недельной образовательной нагрузки, установленную СанПиН 2.4.2.3286-15. Начало учебного года 1 сентября, окончание учебного года: 25 мая. Продолжительность учебного года составляет в 1 классе – 33 учебных недели. Для профилактики переутомления обучающихся в годовом календарном учебном плане предусмотрено равномерное распределение периодов учебного времени и каникул. Продолжительность каникул не менее 30 календарных дней (в 1 классе - дополнительные каникулы (одна неделя, 7 дней). Каникулы осенние, зимние, весенние. Продолжительность учебной недели – 5 дней. Пятидневная рабочая неделя устанавливается в целях сохранения и укрепления здоровья обучающихся. Обучение проходит в одну смену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бразовательная недельная нагрузка распределена таким образом, что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бъем максимальной допустимой нагрузки в течение дня обучающихся I класса не превышает 4 уроков и один день в неделю - не более 5 уроков, за счет урока физической культур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бучение в 1-м классе осуществляется с соблюдением следующих требований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учебные занятия проводятся по 5-дневной учебной неделе и только в первую смен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использование "ступенчатого" режима обучения в первом полугодии (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ентябре, октябре - по 3 урока в день до 35 минут кажды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ноябре-декабре - по 4 урока до 35 минут кажды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январь-май – по 4 урока до 40 минут кажды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середине учебного дня организуется динамическая пауз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должительностью до 45 минут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бучение проводится без бального оценивания занятий обучающихся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омашних задан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середине третьей четверти (в феврале) предусмотрены дополнительны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едельные каникул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Технические средства обучения и оборудование учебных кабинетов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МБОУ «СШ №21» располагает материальной и информационной базой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еспечивающей организацию всех видов деятельности школьников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ответствующей санитарно- эпидемиологическим и противопожарны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авилам и нормам. Материально-техническое обеспечение школы составляет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компьютерный класс (компьютерная диагностика), оснащен современны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граммным обеспечение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кабинет учителя-логопеда, оснащен современной компьютерной техникой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граммным обеспечение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кабинет педагога-психолога, оснащен специальным оборудованием дл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елаксац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локальная школьная сеть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чебный класс (кабинета начальной школы) оснащен современ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мпьютерной техникой и программным обеспечением, интерактивны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орудованием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Технические средства обучения (включая компьютерные инструмент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бучения, мультимедийные средства) дают возможность удовлетворить особые образовательные потребности обучающихся с ЗПР, способствуют мотивации учебной деятельности, развивают познавательную активность обучающихс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Информационно-образовательная среда школы включает в себя совокупность технологических средств (компьютеры, мультимедийные проекторы с экранами, интерактивные доски и др.). Овладение обучающимися с ЗПР образовательной областью «Физическая культура» предполагает коррекцию двигательных навыков в процессе музыкально-ритмической и спортивной деятельности. Оборудование спортивного зала предполагает наличие необходимого спортивного оборудования для овладения различными видами физкультурно-спортивной деятельно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Учебники, рабочие тетради и специальные дидактическ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материал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Учет особых образовательных потребностей обучающихся с ЗПР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обусловливает необходимость использования учебников, адресованных данной категории обучающихся. Для закрепления знаний, полученных на уроке, а также для выполнения практических работ, возможно использование рабочих тетрадей на печатной основе (включая Прописи) по русскому языку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литературному чтению, математике, окружающему миру, технологии и ИЗ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иболее известным в РФ из проектов издательства «Просвещение» являетс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учебно-методический комплекс (далее-УМК) для начальных классов «Школ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оссии». В связи с этим для реализации адаптированной образовательно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программы для детей с ЗПР школа используется УМК «Школа России». УМК «Школа России» построен на единых для всех учебных предмет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сновополагающих принципах, имеет полное программно-методическо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провождение (рабочие тетради, прописи и дидактические материалы дл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хся, методические пособия с электронными приложениями дл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учителя и др.), гарантирует преемственность с дошкольным образованием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Ведущая целевая установка и основные средства ее реализации, заложенные в основу УМК «Школа России», направлены на обеспечение современного образования младшего школьника в контексте требований ФГОС. Всё программно-методическое обеспечение учителя начальных классов адаптируется под особые образовательные потребности обучающихся с ЗПР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Реализация АООП НОО обучающихся с ЗПР предусматривает использование базовых учебников для сверстников без ограничений здоровья УМК «Школа России». С учётом особых образовательных потребностей обучающихся с ЗПР применяются специальные приложения и дидактические материалы (преимущественное использование натуральной и иллюстративной наглядности), рабочие тетради и пр. на бумажных и/или электронных носителях, обеспечивающих реализацию программы коррекционной работы и специальную поддержку освоения АООП НО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Организация медицинского обслуживани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A"/>
          <w:sz w:val="28"/>
          <w:szCs w:val="28"/>
        </w:rPr>
        <w:t>Общее количество работников, обеспечивающих здоровьесбережение в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школе: медицинская сестра, врач стоматолог, медсестра. Состояние и содержание зданий и помещений школы находится в соответствии с гигиеническими нормативами. В медицинском кабинете произведен ремонт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ответствии с требованиями СаНПиНа. Медицинские осмотры школьник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оводятся перед плановыми профилактическими прививкам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Организация питания обучающихс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Обучающиеся обеспечиваются питанием в соответствии с утвержденными нормами и методическими рекомендациями по организации питания. При организации питания ОУ руководствуется санитарно-эпидемиологическими требованиями, предъявляемыми к организациям общественного питания, изготовлению и оборотоспособности в них продовольственного сырья и пищевых продуктов, к условиям, срокам хранения особо скоропортящихся продуктов, к организации рационального питания обучающихся в общеобразовательных учреждениях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A"/>
          <w:sz w:val="28"/>
          <w:szCs w:val="28"/>
        </w:rPr>
        <w:t>Обучающиеся обеспечиваются двухразовым бесплатным питанием. В рацион питания включены натуральные продукты с учетом основных пищевых качеств (кисломолочные продукты, масло, рыба. Свежее мясо и мясные продукты, фрукты овощи, яйцо, хлебобулочные издел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Условия для занятий физкультурой и спортом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A"/>
          <w:sz w:val="28"/>
          <w:szCs w:val="28"/>
        </w:rPr>
        <w:t>В школе работают оснащенный спортивный зал, оборудованный необходимым игровым и спортивным оборудованием и инвентарём. Оборудование и инвентарь спортивного зала соответствует требованиям СанПИН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Обеспечение условий для организации обучения и взаимодействи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специалистов, их сотрудничества с родителями (законными представителями) обучающихс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В МБОУ «СШ №21» информационные условия реализации АООП НО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ля детей с ЗПР обеспечены за счет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информирования родителей, общественности о подготовке, а в дальнейшем и ходе реализации АООП НОО для детей с ОВЗ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частие педагогов и администрации в форумах и других формах сетевого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взаимодействия образовательных сообществ по проблемам реализации АООП НОО для детей с ОВЗ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Все вовлечённые в процесс образования специалисты, педагоги имеют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еограниченный доступ к организационной технике либо специальному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есурсному центру в образовательной организации, где можно осуществлять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дготовку необходимых индивидуализированных материалов для процесс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ения обучающегося с ЗПР. Предусмотрена материально- техническа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ддержка, в том числе сетевая, процесса координации и взаимодействи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специалистов разного профиля, вовлечённых в процесс образования, родителей (законных представителей) обучающегося с ЗПР. Учебно-методическое и информационное обеспечение реализации АООП НОО обучающихся с ОВЗ включает наличие информационно-библиотечного центра, учебных кабинетов, административных помещений, школьного сервера, сайта школы, внутренней и внешней сети и направлено на создание доступа для всех участников образовательного процесса к любой информации, связанной с реализацией АООП НОО обучающихся с ОВЗ, достижением планируемых результатов, организацией образовательного процесса и условиями его осуществле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Информационное обеспечение включает необходимую нормативную правовую базу образования обучающихся с ЗПР и характеристики предполагаемых информационных связей участников образовательного процесс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Информационно-методическое обеспечение реализации АООП НО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учающихся с ОВЗ направлено на обеспечение широкого, постоянного 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устойчивого доступа для всех участников образовательного процесса к любой информации, связанной с реализацией программы, планируемы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езультатами, организацией образовательного процесса и условиями е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существлени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26:00Z</dcterms:created>
  <dc:creator>305</dc:creator>
  <dc:description/>
  <cp:keywords/>
  <dc:language>en-US</dc:language>
  <cp:lastModifiedBy>Пользователь</cp:lastModifiedBy>
  <cp:lastPrinted>2018-03-07T14:14:00Z</cp:lastPrinted>
  <dcterms:modified xsi:type="dcterms:W3CDTF">2018-07-24T10:24:00Z</dcterms:modified>
  <cp:revision>12</cp:revision>
  <dc:subject/>
  <dc:title/>
</cp:coreProperties>
</file>