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Аппликация: </w:t>
      </w:r>
      <w:r>
        <w:rPr>
          <w:sz w:val="28"/>
          <w:szCs w:val="28"/>
        </w:rPr>
        <w:t>«Забавные снеговики» с использованием нетрадиционной техники - средняя групп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Формировать умение составлять целостное изображение снеговика из частей круглой формы, располагая их по величине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Style15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чить составлять изображение из частей, располагая их по величине, упражнять в комбинировании двух различных техник (обрывная и смятая бумага) при объёмном изображении выразительных образов снеговиков;</w:t>
      </w:r>
    </w:p>
    <w:p>
      <w:pPr>
        <w:pStyle w:val="Style15"/>
        <w:shd w:fill="FFFFFF" w:val="clear"/>
        <w:spacing w:lineRule="auto" w:line="276" w:before="0" w:after="0"/>
        <w:jc w:val="both"/>
        <w:rPr/>
      </w:pPr>
      <w:r>
        <w:rPr>
          <w:sz w:val="28"/>
          <w:szCs w:val="28"/>
        </w:rPr>
        <w:t>продолжать закреплять свойства снега (холодный, белый, липкий, в тепле тает), устанавливать причинно-следственные связи, делать выводы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азвивать образное мышление и воображение детей, мелкую моторику рук, активный словарь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Воспитывать умение аккуратно пользоваться клеем и кисточкой.</w:t>
      </w:r>
    </w:p>
    <w:p>
      <w:pPr>
        <w:pStyle w:val="Style15"/>
        <w:shd w:fill="FFFFFF" w:val="clear"/>
        <w:spacing w:lineRule="auto" w:line="276" w:before="0" w:after="0"/>
        <w:jc w:val="both"/>
        <w:rPr/>
      </w:pPr>
      <w:r>
        <w:rPr>
          <w:b/>
          <w:sz w:val="28"/>
          <w:szCs w:val="28"/>
        </w:rPr>
        <w:t xml:space="preserve">Материалы и оборудование: </w:t>
      </w:r>
      <w:r>
        <w:rPr>
          <w:sz w:val="28"/>
          <w:szCs w:val="28"/>
        </w:rPr>
        <w:t>цветной картон, листы белой обрывной и смятой бумаги, клей, цветные карандаши, эскизы с изображениями снеговиков разными техниками, салфетки, геометрические фигуры- круги разного размера, обручи, морковь, ведро, веник, лужица на полу, тарелка со снегом, вата, бумага.</w:t>
      </w:r>
    </w:p>
    <w:p>
      <w:pPr>
        <w:pStyle w:val="Style15"/>
        <w:shd w:fill="FFFFFF" w:val="clear"/>
        <w:spacing w:lineRule="auto" w:line="276" w:before="0" w:after="0"/>
        <w:jc w:val="both"/>
        <w:rPr/>
      </w:pPr>
      <w:r>
        <w:rPr>
          <w:b/>
          <w:sz w:val="28"/>
          <w:szCs w:val="28"/>
        </w:rPr>
        <w:t>Предварительная работа:</w:t>
      </w:r>
      <w:r>
        <w:rPr>
          <w:sz w:val="28"/>
          <w:szCs w:val="28"/>
        </w:rPr>
        <w:t xml:space="preserve"> обрывание и смятие бумаги, отгадывание загадок о зиме, чтение рассказа В. Сутеева «Снеговик-почтовик», выкладывание сериационного ряда из кругов, рисование снеговика, наблюдение за снегом на прогулке, беседа о зиме, рассматривание различных материалов (мех, ткань, вата, бумаг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2524"/>
        <w:gridCol w:w="3450"/>
        <w:gridCol w:w="3068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 образовательной деятельности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ь педагога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ь детей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ый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д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ючительный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шиваю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Что это? А что же здесь произошло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 меня для вас сюрприз: показываю тарелку со снего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Что это такое? Предлагаю провести опыт со снего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. минутка «Снеговик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ходит Снеговик (игрушка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шиваю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з каких частей состоит снеговик? На какую форму похожи, скатанные шар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агаю сделать Снеговика из снега. Выясняем, что снега нет. Что делать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Из чего можно ещё сделать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ываю корзинку, где находим порванные и смятые листы бумаги. Давайте из этой бумаги сделаем Снеговик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сматриваем эскизы, этапы выполнения работы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агаю начать работу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того, как наклеют, спрашиваю: Чего не хватает? С помощью чего можем сделать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агаю выставить их на выставку. Снеговик благодарит за друзе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Что запомнилось вам сегодня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что было трудным?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входят в группу, видят предметы: ведро, веник, морковь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казывают предполож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атривают снег, экспериментируют с ни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ют движения по тексту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едуют форму снеговика, выделяют част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ышляют, из чего ещё можно сделать снеговик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атривают мятую бумагу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атривают эскизы, этапы работ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леиваю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сказывают варианты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исовываю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репляют на выставку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казывают свои впечатлен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3T13:01:00Z</dcterms:created>
  <dc:creator>Татьяна</dc:creator>
  <dc:description/>
  <dc:language>en-US</dc:language>
  <cp:lastModifiedBy>Татьяна</cp:lastModifiedBy>
  <dcterms:modified xsi:type="dcterms:W3CDTF">2019-10-13T13:09:00Z</dcterms:modified>
  <cp:revision>1</cp:revision>
  <dc:subject/>
  <dc:title/>
</cp:coreProperties>
</file>