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ВНУТРЕННЕЙ И КАДРОВОЙ ПОЛИТИКИ БЕЛГОРОД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БЛАСТНОЕ ГОСУДАРСТВЕННОЕ АВТОНОМНОЕ ПРОФЕССИОНАЛЬНО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АЛЕКСЕЕВСКИЙ КОЛЛЕДЖ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 xml:space="preserve">Географ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ля специально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09.01.01 Наладчик аппаратного и программного обеспеч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Алексеев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и государственными требованиями к минимуму содержания и уровню подготовки выпускников по специальности СПО: 09.01.01 Наладчик аппаратного и программного обеспечения на основе примерной программы учебной дисциплины География утвержденной ФГАУ «Федеральный институт развития образования» от 21 июля 2015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 от _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Н.Г.Прокофье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32" w:hanging="0"/>
              <w:jc w:val="both"/>
              <w:rPr/>
            </w:pPr>
            <w:r>
              <w:rPr>
                <w:sz w:val="28"/>
                <w:szCs w:val="28"/>
              </w:rPr>
              <w:t>Директор ОГАПОУ «Алексеевский колледж»</w:t>
            </w:r>
          </w:p>
          <w:p>
            <w:pPr>
              <w:pStyle w:val="Normal"/>
              <w:widowControl w:val="false"/>
              <w:autoSpaceDE w:val="false"/>
              <w:ind w:left="432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Н.Г. Прокофьева</w:t>
            </w:r>
          </w:p>
          <w:p>
            <w:pPr>
              <w:pStyle w:val="Normal"/>
              <w:widowControl w:val="false"/>
              <w:autoSpaceDE w:val="false"/>
              <w:ind w:left="432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 - цикловой комисси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  от ________ 20___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Л.Н. Коря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432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работчик: _____________ Н.М. Бганцова  – преподаватель ОГАПОУ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Алексеевский колледж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903"/>
      </w:tblGrid>
      <w:tr>
        <w:trPr/>
        <w:tc>
          <w:tcPr>
            <w:tcW w:w="7666" w:type="dxa"/>
            <w:tcBorders/>
          </w:tcPr>
          <w:p>
            <w:pPr>
              <w:pStyle w:val="Heading1"/>
              <w:snapToGrid w:val="false"/>
              <w:ind w:left="284" w:hanging="0"/>
              <w:rPr>
                <w:rFonts w:eastAsia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24"/>
              </w:numPr>
              <w:autoSpaceDE w:val="false"/>
              <w:rPr/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eastAsia="Times New Roman"/>
                <w:i/>
                <w:i/>
                <w:caps/>
                <w:sz w:val="28"/>
                <w:szCs w:val="28"/>
              </w:rPr>
            </w:pPr>
            <w:r>
              <w:rPr>
                <w:rFonts w:eastAsia="Times New Roman"/>
                <w:i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24"/>
              </w:numPr>
              <w:autoSpaceDE w:val="false"/>
              <w:rPr>
                <w:rFonts w:eastAsia="Times New Roman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rPr>
                <w:rFonts w:eastAsia="Times New Roman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24"/>
              </w:numPr>
              <w:autoSpaceDE w:val="false"/>
              <w:rPr/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eastAsia="Times New Roman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24"/>
              </w:numPr>
              <w:autoSpaceDE w:val="false"/>
              <w:rPr>
                <w:rFonts w:eastAsia="Times New Roman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rFonts w:eastAsia="Times New Roman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eastAsia="Times New Roman"/>
                <w:i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sz w:val="28"/>
          <w:szCs w:val="28"/>
        </w:rPr>
        <w:t xml:space="preserve">ПАСПОРТ ПРОГРАММЫ УЧЕБНОЙ ДИСЦИПЛИНЫ </w:t>
      </w:r>
    </w:p>
    <w:p>
      <w:pPr>
        <w:pStyle w:val="Default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еография</w:t>
      </w:r>
    </w:p>
    <w:p>
      <w:pPr>
        <w:pStyle w:val="Default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ПКРС по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9.01.01 Наладчик аппаратного и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География», в соответствии с Рекомендациями по организации получения среднего общего образования в пределах освоения образовательных программ СПО на базе основного общего образования с учетом требований ФГОС и получаемой профессии или специальности СПО (письмо Департамента государственной политики в сфере подготовки рабочих кадров и ДПО Минобрнауки России от 17.03.2015 № 06-259) и  на основе пример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rStyle w:val="C12"/>
          <w:rFonts w:eastAsia="Arial Unicode MS"/>
          <w:sz w:val="28"/>
          <w:szCs w:val="28"/>
        </w:rPr>
        <w:t>в программах дополнительн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квалифицированных рабочих, служащих:</w:t>
      </w:r>
      <w:r>
        <w:rPr>
          <w:rFonts w:cs="Times" w:ascii="Times" w:hAnsi="Times"/>
          <w:color w:val="000000"/>
          <w:spacing w:val="14"/>
          <w:sz w:val="28"/>
          <w:szCs w:val="28"/>
        </w:rPr>
        <w:t xml:space="preserve"> дисциплина входит в общеобразовательный цикл и относится к профильным</w:t>
      </w:r>
      <w:r>
        <w:rPr>
          <w:sz w:val="28"/>
          <w:szCs w:val="28"/>
        </w:rPr>
        <w:t xml:space="preserve"> </w:t>
      </w:r>
      <w:r>
        <w:rPr>
          <w:rFonts w:cs="Times" w:ascii="Times" w:hAnsi="Times"/>
          <w:color w:val="000000"/>
          <w:spacing w:val="15"/>
          <w:sz w:val="28"/>
          <w:szCs w:val="28"/>
        </w:rPr>
        <w:t>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shd w:fill="FFFFFF" w:val="clear"/>
        <w:ind w:left="367" w:first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140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126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мещения основных видов природных ресурсов, их главные месторождения и территориальные сочетания; численность и ди</w:t>
        <w:softHyphen/>
        <w:t>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10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</w:t>
        <w:softHyphen/>
        <w:t>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86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hd w:fill="FFFFFF" w:val="clear"/>
        <w:ind w:left="436" w:firstLine="1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68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определять и сравнивать </w:t>
      </w:r>
      <w:r>
        <w:rPr>
          <w:color w:val="000000"/>
          <w:sz w:val="28"/>
          <w:szCs w:val="28"/>
        </w:rPr>
        <w:t>по разным источникам информации гео</w:t>
        <w:softHyphen/>
        <w:t>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50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оценивать и объяснять </w:t>
      </w:r>
      <w:r>
        <w:rPr>
          <w:color w:val="000000"/>
          <w:sz w:val="28"/>
          <w:szCs w:val="28"/>
        </w:rPr>
        <w:t>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40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именять </w:t>
      </w:r>
      <w:r>
        <w:rPr>
          <w:color w:val="000000"/>
          <w:sz w:val="28"/>
          <w:szCs w:val="28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right="22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составлять </w:t>
      </w:r>
      <w:r>
        <w:rPr>
          <w:color w:val="000000"/>
          <w:sz w:val="28"/>
          <w:szCs w:val="28"/>
        </w:rPr>
        <w:t>комплексную географическую характеристику регионов и стран мира; таблицы, картосхемы, диаграммы, простейшие карты, моде</w:t>
        <w:softHyphen/>
        <w:t>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uppressAutoHyphens w:val="true"/>
        <w:ind w:left="1461" w:hanging="1319"/>
        <w:rPr/>
      </w:pPr>
      <w:r>
        <w:rPr>
          <w:b/>
          <w:bCs/>
          <w:iCs/>
          <w:color w:val="000000"/>
          <w:sz w:val="28"/>
          <w:szCs w:val="28"/>
        </w:rPr>
        <w:t>сопоставля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графические карты различной тематики;</w:t>
      </w:r>
    </w:p>
    <w:p>
      <w:pPr>
        <w:pStyle w:val="Normal"/>
        <w:shd w:fill="FFFFFF" w:val="clear"/>
        <w:spacing w:before="120" w:after="0"/>
        <w:ind w:left="567" w:right="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suppressAutoHyphens w:val="true"/>
        <w:ind w:left="567" w:hanging="425"/>
        <w:jc w:val="both"/>
        <w:rPr/>
      </w:pPr>
      <w:r>
        <w:rPr>
          <w:bCs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выявления и объяснения географических аспектов различных теку</w:t>
        <w:softHyphen/>
        <w:t>щих событий и ситуа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suppressAutoHyphens w:val="true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</w:t>
        <w:softHyphen/>
        <w:t>бытий международной жизни, геополитической и геоэкономической си</w:t>
        <w:softHyphen/>
        <w:t>туации в России, других странах и регионах мира, тенденций их возмож</w:t>
        <w:softHyphen/>
        <w:t>ного развит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suppressAutoHyphens w:val="true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обладать  общими  компетенциями,  включающими  в себя способность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ОК 1. Понимать  сущность  и  социальную  значимость   будущей   профессии,   проявлять   к   ней устойчивый интерес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ОК 2.  Организовывать  собственную  деятельность,  исходя  из  цели  и  способов  ее  достижения, определенных руководителем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ОК 3. Анализировать рабочую  ситуацию,  осуществлять  текущий  и  итоговый  контроль,  оценку 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ОК 4. Осуществлять    поиск    информации,    необходимой    для    эффективного    выполнения профессиональных задач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ОК  5.  Использовать    информационно-коммуникационные    технологии    в    профессиональной деятельности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Исполнять    воинскую    обязанность,    в    том    числе    с     применением     полученных профессиональных знаний (для юношей)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108 часов, в том числе: обязательной аудиторной учебной нагрузки обучающегося 72 часа, 2 часа консультаций,  самостоятельной работы обучающегося 34 часа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Default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е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252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(всего)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(докла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и схе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 аттестация в форме дифференцированного зачета,   4  семестр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.2. Примерный тематический план и содержание учебной дисциплины   </w:t>
      </w:r>
      <w:r>
        <w:rPr>
          <w:b/>
          <w:bCs/>
          <w:sz w:val="28"/>
          <w:szCs w:val="28"/>
          <w:u w:val="single"/>
        </w:rPr>
        <w:t>География</w:t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38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9356"/>
        <w:gridCol w:w="1134"/>
        <w:gridCol w:w="113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  <w:p>
            <w:pPr>
              <w:pStyle w:val="Defaul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если предусмотрен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Default"/>
              <w:jc w:val="center"/>
              <w:rPr/>
            </w:pPr>
            <w:r>
              <w:rPr/>
              <w:t>Тема 1.</w:t>
            </w:r>
          </w:p>
          <w:p>
            <w:pPr>
              <w:pStyle w:val="Default"/>
              <w:jc w:val="center"/>
              <w:rPr/>
            </w:pPr>
            <w:r>
              <w:rPr/>
              <w:t>Введение. Источники географической информации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еография как наука. Методы исторической географии. Методы географических исследований. </w:t>
            </w:r>
            <w:r>
              <w:rPr>
                <w:color w:val="000000"/>
              </w:rPr>
              <w:t>Содержание и задачи 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еоинформационные системы. Ойкумена, её границ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. Составление схемы «Этапы освоения план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Раздел 1. Политическое устройство ми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2.1 </w:t>
            </w:r>
          </w:p>
          <w:p>
            <w:pPr>
              <w:pStyle w:val="Default"/>
              <w:jc w:val="center"/>
              <w:rPr/>
            </w:pPr>
            <w:r>
              <w:rPr/>
              <w:t>Страны на политической карте мир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2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ческое занят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политической карт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2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/>
              <w:t>Самостоятельная работа обучающихся. Работа с политической картой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16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2.2 </w:t>
            </w:r>
          </w:p>
          <w:p>
            <w:pPr>
              <w:pStyle w:val="Default"/>
              <w:jc w:val="center"/>
              <w:rPr/>
            </w:pPr>
            <w:r>
              <w:rPr/>
              <w:t>Типология стран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ировки стран по площади территории, по численности населения. Примеры стран. Экономическая типология стран мира по ВВП. Социальные показатели состояния развития стран мира. Доходы на душу населения в странах разных тип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. Работа с политической картой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2.3  Государственный строй и формы административно-территориального устройства стран мира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строй и государственное устройство. Монархия и республика как формы правления. Унитарное и федеративное государства как формы государственного устройств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Горячие точки» плане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/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2.4  </w:t>
            </w:r>
          </w:p>
          <w:p>
            <w:pPr>
              <w:pStyle w:val="Default"/>
              <w:jc w:val="center"/>
              <w:rPr/>
            </w:pPr>
            <w:r>
              <w:rPr/>
              <w:t>Влияние международных отношений на политическую карту мира. Геополитик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лияние международных отношений на политическую карту мира. Оценка геополитического положения отдельных стран мира. Характеристика основных  мировых  региональных конфликтов. Понятие о геополитик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еждународные организации. ООН как наиболее массовая и авторитетная международная организация в современном мире, ее функции и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/>
              <w:t>Самостоятельная работа обучающихся. Работа с политической картой мира по изучаемым типолог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Тема 2.5</w:t>
            </w:r>
            <w:r>
              <w:rPr>
                <w:b/>
              </w:rPr>
              <w:t xml:space="preserve">  </w:t>
            </w:r>
          </w:p>
          <w:p>
            <w:pPr>
              <w:pStyle w:val="Default"/>
              <w:jc w:val="center"/>
              <w:rPr/>
            </w:pPr>
            <w:r>
              <w:rPr/>
              <w:t>Составление тематических таблиц, характеризующих типы стран по различным показателям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тематических таблиц, характеризующих типы стран по социально-экономическим показателям, </w:t>
            </w:r>
            <w:r>
              <w:rPr>
                <w:color w:val="000000"/>
              </w:rPr>
              <w:t>по формам правления, по государственному устройству.</w:t>
            </w:r>
          </w:p>
          <w:p>
            <w:pPr>
              <w:pStyle w:val="Normal"/>
              <w:rPr/>
            </w:pPr>
            <w:r>
              <w:rPr/>
              <w:t>Знакомство с политической картой мира.</w:t>
            </w:r>
          </w:p>
          <w:p>
            <w:pPr>
              <w:pStyle w:val="Normal"/>
              <w:rPr/>
            </w:pPr>
            <w:r>
              <w:rPr/>
              <w:t>Составление картосхем, характеризующих  государственное устройство стран мира; географию международных конфликтов.</w:t>
            </w:r>
          </w:p>
          <w:p>
            <w:pPr>
              <w:pStyle w:val="Normal"/>
              <w:rPr/>
            </w:pPr>
            <w:r>
              <w:rPr/>
              <w:t>Обозначение на контурной карте первых пяти стран по численности населения и размерам терри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6</w:t>
            </w:r>
          </w:p>
          <w:p>
            <w:pPr>
              <w:pStyle w:val="Default"/>
              <w:jc w:val="center"/>
              <w:rPr/>
            </w:pPr>
            <w:r>
              <w:rPr/>
              <w:t>Зачет по карт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держание учеб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.    </w:t>
            </w:r>
            <w:r>
              <w:rPr>
                <w:bCs/>
              </w:rPr>
              <w:t>Зачет</w:t>
            </w: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5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ообщений на темы: «Особенности формирования современной политической карты мира», «Политическая карта мира – своеобразное зеркало эпохи», «Общая экономико-географическая характеристика стран с переходной экономикой», «Политическая география и геополитика»(по выбору студент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Раздел 3. География мировых природных ресур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3.1 </w:t>
            </w:r>
          </w:p>
          <w:p>
            <w:pPr>
              <w:pStyle w:val="Default"/>
              <w:jc w:val="center"/>
              <w:rPr/>
            </w:pPr>
            <w:r>
              <w:rPr/>
              <w:t>Природные ресурсы и экономическое развитие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человечества и природы в прошлом и настоящем. Природные ресурсы Земли и их виды. Природно-ресурсный потенциал разных территорий. Территориальные сочетания природных ресурсов. Основные типы природо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3.2 </w:t>
            </w:r>
          </w:p>
          <w:p>
            <w:pPr>
              <w:pStyle w:val="Default"/>
              <w:jc w:val="center"/>
              <w:rPr/>
            </w:pPr>
            <w:r>
              <w:rPr/>
              <w:t>Минеральные ресурсы мира. Ресурсообеспеченность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Ископаемые ресурсы и их виды</w:t>
            </w:r>
            <w:r>
              <w:rPr>
                <w:i/>
              </w:rPr>
              <w:t>.</w:t>
            </w:r>
            <w:r>
              <w:rPr/>
              <w:t xml:space="preserve"> Особенности размещение полезных ископаемых по планете. Проблема истощения минеральных ресурсов и пути её решения. Понятие о ресурсообеспеч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ы стран бедных ресурсами, но достигших высокого уровня экономического и социального развития. Запасы мировых общегеологических и разведанных запасов угля, нефти, природного газа, железной руды при современном уровне добы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Работа с источниками. Страны и территории, на которых находятся крупнейшие бассейны с запасами угля, нефти, газа, железной р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3.3 </w:t>
            </w:r>
          </w:p>
          <w:p>
            <w:pPr>
              <w:pStyle w:val="Default"/>
              <w:jc w:val="center"/>
              <w:rPr/>
            </w:pPr>
            <w:r>
              <w:rPr/>
              <w:t>Земельные и лесные ресурсы мир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и лесные ресурсы, их структура, запасы, особенности размещения на планете. Охрана, восстановление. </w:t>
            </w:r>
            <w:r>
              <w:rPr>
                <w:color w:val="000000"/>
              </w:rPr>
              <w:t xml:space="preserve">Деградация почв, ее </w:t>
            </w:r>
            <w:r>
              <w:rPr>
                <w:color w:val="000000"/>
                <w:spacing w:val="2"/>
              </w:rPr>
              <w:t xml:space="preserve">масштабы. Повышение плодородия - наиболее надежный путь </w:t>
            </w:r>
            <w:r>
              <w:rPr>
                <w:color w:val="000000"/>
                <w:spacing w:val="1"/>
              </w:rPr>
              <w:t>к продовольственному изобилию. Рекультивация зем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.   </w:t>
            </w:r>
            <w:r>
              <w:rPr>
                <w:color w:val="000000"/>
                <w:spacing w:val="2"/>
              </w:rPr>
              <w:t xml:space="preserve">Лесные ресурсы. Роль лесов в поддержании жизни на </w:t>
            </w:r>
            <w:r>
              <w:rPr>
                <w:color w:val="000000"/>
                <w:spacing w:val="8"/>
              </w:rPr>
              <w:t xml:space="preserve">Земле. Лесные </w:t>
            </w:r>
            <w:r>
              <w:rPr>
                <w:color w:val="000000"/>
              </w:rPr>
              <w:t xml:space="preserve">пояса: северный и южный. Обеспеченность лесными ресурсами </w:t>
            </w:r>
            <w:r>
              <w:rPr>
                <w:color w:val="000000"/>
                <w:spacing w:val="3"/>
              </w:rPr>
              <w:t xml:space="preserve">различных стран и регионов. Деградация лесного покрова </w:t>
            </w:r>
            <w:r>
              <w:rPr>
                <w:color w:val="000000"/>
                <w:spacing w:val="4"/>
              </w:rPr>
              <w:t xml:space="preserve">планеты, ее масштабы и последствия. Роль безотходной </w:t>
            </w:r>
            <w:r>
              <w:rPr>
                <w:color w:val="000000"/>
                <w:spacing w:val="7"/>
              </w:rPr>
              <w:t xml:space="preserve">технологии в использовании лесных ресурсов. </w:t>
            </w:r>
            <w:r>
              <w:rPr/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/>
              <w:t>Выделить страны обеспеченные различными видами ресурсов(минеральные, лесные, земельные, водные, рекреационные ресурсы ми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3.4 </w:t>
            </w:r>
          </w:p>
          <w:p>
            <w:pPr>
              <w:pStyle w:val="Default"/>
              <w:jc w:val="center"/>
              <w:rPr/>
            </w:pPr>
            <w:r>
              <w:rPr/>
              <w:t>Ресурсы воды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19" w:hanging="0"/>
              <w:jc w:val="both"/>
              <w:rPr>
                <w:color w:val="000000"/>
                <w:spacing w:val="3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  <w:spacing w:val="3"/>
              </w:rPr>
              <w:t xml:space="preserve">Роль воды в жизни человека. </w:t>
            </w:r>
            <w:r>
              <w:rPr>
                <w:color w:val="000000"/>
                <w:spacing w:val="2"/>
              </w:rPr>
              <w:t xml:space="preserve">Источники водных ресурсов и пресной воды. Контрасты в обеспеченности стран и территорий пресной воды. Пути </w:t>
            </w:r>
            <w:r>
              <w:rPr>
                <w:color w:val="000000"/>
                <w:spacing w:val="9"/>
              </w:rPr>
              <w:t xml:space="preserve">преодоления нехватки водных ресурсов. Оборотное </w:t>
            </w:r>
            <w:r>
              <w:rPr>
                <w:color w:val="000000"/>
              </w:rPr>
              <w:t>водоснабжение.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 xml:space="preserve">Проблемы водных ресурсов различных территорий мира. Охрана водных ресурсов. Ресурсы Мирового океана. </w:t>
            </w:r>
            <w:r>
              <w:rPr>
                <w:color w:val="000000"/>
                <w:spacing w:val="5"/>
              </w:rPr>
              <w:t xml:space="preserve">Недопустимость превращения океана в «мусорную яму» </w:t>
            </w:r>
            <w:r>
              <w:rPr>
                <w:color w:val="000000"/>
                <w:spacing w:val="-2"/>
              </w:rPr>
              <w:t>план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. Работа с источником. Выделить страны обеспеченные различными видами ресурсов(минеральны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3.5 </w:t>
            </w:r>
          </w:p>
          <w:p>
            <w:pPr>
              <w:pStyle w:val="Default"/>
              <w:jc w:val="center"/>
              <w:rPr/>
            </w:pPr>
            <w:r>
              <w:rPr/>
              <w:t>Другие виды ресурсов. Рекреационные ресурс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. Другие виды ресурсов. Альтернативные источники энергии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здел 4. География населения ми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4.1 </w:t>
            </w:r>
          </w:p>
          <w:p>
            <w:pPr>
              <w:pStyle w:val="Default"/>
              <w:jc w:val="center"/>
              <w:rPr/>
            </w:pPr>
            <w:r>
              <w:rPr/>
              <w:t>Численность населения и его воспроизводство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 динамика населения мира, крупных регионов и стран. Воспроизводство населения и его типы. Примеры стран с различными типами воспроизводства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4.2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овый и этнический соста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труктура населения (половая, возрастная, расовая, этническая, религиозная, по уровню образования). Понятие о демографической нагру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Работа с интернет-источниками.  </w:t>
            </w:r>
            <w:r>
              <w:rPr>
                <w:color w:val="000000"/>
              </w:rPr>
              <w:t>Понятие об уровне жизни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4.3 </w:t>
            </w:r>
          </w:p>
          <w:p>
            <w:pPr>
              <w:pStyle w:val="Default"/>
              <w:jc w:val="center"/>
              <w:rPr/>
            </w:pPr>
            <w:r>
              <w:rPr/>
              <w:t>Размещение населения и формы расселени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 плотность населения в различных регионах мира. Причины неравномерного размещения населения. Крупные скопления населения на земном ш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4.4 </w:t>
            </w:r>
          </w:p>
          <w:p>
            <w:pPr>
              <w:pStyle w:val="Default"/>
              <w:jc w:val="center"/>
              <w:rPr/>
            </w:pPr>
            <w:r>
              <w:rPr/>
              <w:t>Трудовые ресурсы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 занятость населения мира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трудовых ресурсов и занятости населения в крупных странах и регионах мира. Понятие о качестве трудовых ресурсов. Экономически активное население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9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Работа с источником. Понятие о качестве трудов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4.5 </w:t>
            </w:r>
          </w:p>
          <w:p>
            <w:pPr>
              <w:pStyle w:val="Default"/>
              <w:jc w:val="center"/>
              <w:rPr/>
            </w:pPr>
            <w:r>
              <w:rPr/>
              <w:t>Миграция населени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Практическое занятие. Причины и вида миграций населения.  Составление схемы «Виды миграц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9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4.6 </w:t>
            </w:r>
          </w:p>
          <w:p>
            <w:pPr>
              <w:pStyle w:val="Default"/>
              <w:jc w:val="center"/>
              <w:rPr/>
            </w:pPr>
            <w:r>
              <w:rPr/>
              <w:t>География культур и цивилизаций. Религии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ые традиции разных народов, их связь с природно-историческими факторами. География религий. Взаимосвязь культур, религий и цивилизаций. Культурные и природные наследия человечества. Определение демографической ситуации и особенностей демографической политики в разных странах и регионах мира.. Сопоставление культурных традиций разных нар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9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Подготовка сообщений, презентаций на темы: «Культурное и природное наследие человечества. Европа. (Азия, Африка, Австралия, Канада и США, Латинская Америка)».(по выбору студ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Мировое хозяйств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5.1 Международное географическое разделение труд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ание </w:t>
            </w:r>
            <w:r>
              <w:rPr>
                <w:b w:val="false"/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ое разделение труда. Факторы, определяющие размещение экономики. Участие стран в МРТ.  Различие международной специализации индустриально  развитых стран и развивающихся. Определение понятий международная специализация и коопе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5.2   </w:t>
            </w:r>
          </w:p>
          <w:p>
            <w:pPr>
              <w:pStyle w:val="Default"/>
              <w:jc w:val="center"/>
              <w:rPr/>
            </w:pPr>
            <w:r>
              <w:rPr/>
              <w:t>Научно- техническая революция и факторы размещения производительных сил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Практическое занятие. Определение понятий научно-технический прогресс и научно-техническая революция. Роль человеческого фактора в эпоху НТР. Влияние науки на размещение отраслей производства. Факторы, определяющие отрасли международной специализации стран и регионов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Самостоятельная работа обучающихся. Подготовка сообщений «Особенности современного международного разделения труда», « «НТР и развитие промышленности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02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5. 3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нергетика мира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Горнодобывающая промышленность и энергетика как отрасли международной специализации.  Энергетика как основа современного хозяйства. Контрасты в обеспеченности стран энергетическими ресурсами. Отрасли производственной и непроизводственной сфер крупнейшие потребители энергетических ресурсов. Стран ОПЕК. Типы электростанций и их специ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ая работа обучающихся. Нанести на карту страны ОП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  <w:tr>
        <w:trPr>
          <w:trHeight w:val="19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5.4.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География отраслей вторичной  сферы мирового хозяйства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, особенности развития и размещения обрабатывающей промышленности.  Отрасли обрабатывающей промышленности, олицетворяющие в наибольшей степени научно-технический прогресс. </w:t>
            </w:r>
          </w:p>
          <w:p>
            <w:pPr>
              <w:pStyle w:val="Normal"/>
              <w:jc w:val="both"/>
              <w:rPr/>
            </w:pPr>
            <w:r>
              <w:rPr/>
              <w:t>Чёрная металлургия, машиностроение и химическая промышленность – основа крупных индустриальных комплексов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сообщения на тему «Мировой автопр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</w:tr>
      <w:tr>
        <w:trPr>
          <w:trHeight w:val="27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5.5 </w:t>
            </w:r>
          </w:p>
          <w:p>
            <w:pPr>
              <w:pStyle w:val="Default"/>
              <w:jc w:val="center"/>
              <w:rPr/>
            </w:pPr>
            <w:r>
              <w:rPr/>
              <w:t>География отраслей первичной сферы мирового хозяйств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, внутриотраслевая структура и межотраслевые связи сельского хозяйства мира. </w:t>
            </w:r>
          </w:p>
          <w:p>
            <w:pPr>
              <w:pStyle w:val="Normal"/>
              <w:jc w:val="both"/>
              <w:rPr/>
            </w:pPr>
            <w:r>
              <w:rPr/>
              <w:t>Земледелие и животноводство как важнейшие отрасли сельского хозяйства. Понятие «зелёная революция». Положительные и отрицательные стороны химизации земледелия.  Отличительные особенности развития и размещения основных отраслей животноводства в современном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>
          <w:trHeight w:val="22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Факторы, определяющие отраслевую структуру сельск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5.6 </w:t>
            </w:r>
          </w:p>
          <w:p>
            <w:pPr>
              <w:pStyle w:val="Default"/>
              <w:jc w:val="center"/>
              <w:rPr/>
            </w:pPr>
            <w:r>
              <w:rPr/>
              <w:t>География отраслей третичной  сферы миров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вая транспортная система: общая характеристика и значение. Влияние НТР на развитие транспорта. </w:t>
            </w:r>
          </w:p>
          <w:p>
            <w:pPr>
              <w:pStyle w:val="Normal"/>
              <w:jc w:val="both"/>
              <w:rPr/>
            </w:pPr>
            <w:r>
              <w:rPr/>
              <w:t>«Старые» и «новые» виды транспорта. Достоинства и недостатки каждого из распространённых видов транспорта. Понятие транспорт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  <w:t>Зависимость между уровнем развития страны и характером транспорт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Мировой рынок.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  <w:tr>
        <w:trPr>
          <w:trHeight w:val="17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5.7 Международные экономические связи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международной специализации, их география.  Размещение основных производств мирового хозяйства. Определение стран-экспортё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>
          <w:trHeight w:val="14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Работа с источником. Определение основных направлений международной торговли; факторов, определяющих международную специализацию стран и реги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5.8 </w:t>
            </w:r>
          </w:p>
          <w:p>
            <w:pPr>
              <w:pStyle w:val="Default"/>
              <w:jc w:val="center"/>
              <w:rPr/>
            </w:pPr>
            <w:r>
              <w:rPr/>
              <w:t>Зачёт по теме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ировое хозяйство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Выполнение тестовых заданий по теме «География мирового хозяйства» по вариа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>
          <w:trHeight w:val="15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Составление схемы «Структура мирового хозяй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здел 6. Регионы и страны ми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1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личия стран современного мир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/>
              <w:t>Типология государств.  Региональная дифференциация мира. Региональная география. Принципы строения регионов. Основные варианты регионального деления мира. Экономически развитые и развивающиеся страны. Страны переселенческого типа. Ключевые страны. Новые индустриальные страны и другие типы стран. Экономические и социальные контрасты в современном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5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/>
              <w:t>Самостоятельная работа обучающихся. Устные сообщения. Причины расслоения в политическом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ема 6.2  </w:t>
            </w:r>
          </w:p>
          <w:p>
            <w:pPr>
              <w:pStyle w:val="Default"/>
              <w:jc w:val="center"/>
              <w:rPr/>
            </w:pPr>
            <w:r>
              <w:rPr/>
              <w:t>Соединённые Штаты Америк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Практическое занятие. </w:t>
            </w:r>
            <w:r>
              <w:rPr>
                <w:bCs/>
                <w:color w:val="000000"/>
              </w:rPr>
              <w:t>США. Население и хозяйство. Экономические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ема 6.3 </w:t>
            </w:r>
          </w:p>
          <w:p>
            <w:pPr>
              <w:pStyle w:val="Default"/>
              <w:jc w:val="center"/>
              <w:rPr/>
            </w:pPr>
            <w:r>
              <w:rPr/>
              <w:t>Канад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еление и хозяйство стра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рактическое занятие. Сравнительная характеристика ЭГП США и Ка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США и Канада – страны с постиндустриальной экономикой</w:t>
            </w:r>
            <w:r>
              <w:rPr>
                <w:i/>
                <w:color w:val="C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6.4</w:t>
            </w:r>
          </w:p>
          <w:p>
            <w:pPr>
              <w:pStyle w:val="Default"/>
              <w:jc w:val="center"/>
              <w:rPr/>
            </w:pPr>
            <w:r>
              <w:rPr/>
              <w:t>Западная Европа. Общая характеристика хозяйств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709"/>
              <w:jc w:val="both"/>
              <w:rPr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региона. Природные условия и  ресурсы. Население. Экономик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падная Европа -  один из лидеров экономической мощи в современном мире. Факторы быстрого подъема эконом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709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709"/>
              <w:jc w:val="both"/>
              <w:rPr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709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709"/>
              <w:jc w:val="both"/>
              <w:rPr>
                <w:color w:val="00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6.5 Великобритания, Германия и др. страны Западной Европ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  ЭГП одной из стран Запад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мостоятельная работа обучающихся.</w:t>
            </w:r>
            <w:r>
              <w:rPr>
                <w:bCs/>
                <w:color w:val="000000"/>
              </w:rPr>
              <w:t xml:space="preserve"> Работа с источниками. Западная Европа – единое интеграционное пространство.  Внутренние различия рег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6 </w:t>
            </w:r>
          </w:p>
          <w:p>
            <w:pPr>
              <w:pStyle w:val="Default"/>
              <w:jc w:val="center"/>
              <w:rPr/>
            </w:pPr>
            <w:r>
              <w:rPr/>
              <w:t>Центрально-Восточная Европ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став региона. Природные условия и  ресурсы. Население. Экономика. </w:t>
            </w:r>
            <w:r>
              <w:rPr>
                <w:bCs/>
                <w:color w:val="000000"/>
              </w:rPr>
              <w:t>Проблемы экономического и политического развития. Причины отставания стран Восточной Европы от Запад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7 </w:t>
            </w:r>
          </w:p>
          <w:p>
            <w:pPr>
              <w:pStyle w:val="Default"/>
              <w:jc w:val="center"/>
              <w:rPr/>
            </w:pPr>
            <w:r>
              <w:rPr/>
              <w:t>Экологические проблемы Европейского регион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щность и классификация экологических проблем Европы.  </w:t>
            </w:r>
            <w:r>
              <w:rPr>
                <w:bCs/>
                <w:color w:val="000000"/>
              </w:rPr>
              <w:t>Экологическая ситуация в странах Зарубеж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мостоятельная работа обучающихся. Информационная справка. Европейский сою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8 </w:t>
            </w:r>
          </w:p>
          <w:p>
            <w:pPr>
              <w:pStyle w:val="Default"/>
              <w:jc w:val="center"/>
              <w:rPr/>
            </w:pPr>
            <w:r>
              <w:rPr/>
              <w:t>Общая характеристика Зарубежной Ази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Экономико-географическое положение региона. Историческое прошлое. Природно-ресурсный потенциал. Проблемы и перспективы развития экономики Зарубежной Аз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9 </w:t>
            </w:r>
          </w:p>
          <w:p>
            <w:pPr>
              <w:pStyle w:val="Default"/>
              <w:jc w:val="center"/>
              <w:rPr/>
            </w:pPr>
            <w:r>
              <w:rPr/>
              <w:t>Особенности субрегионов Зарубежной Аз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ление региона Зарубежная Азия на Субрегионы. Особенности социально-экономического развития субрегионов. Природно-ресурсный потенциал субрегионов. Особенности их политического разви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Характеристика  ЭГП одной из стран Азиатского рег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мостоятельная работа обучающихся. Работа с источниками. Геополитика стран 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10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Япония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Япония – древнее государство. Один из лидеров современного мира. Экономико- и физико-географическое положение. Быстрый выход на ведущие позиции в экономике мира. Национальная стратегия экономического развития. Природно-ресурсный потенциал Японии. Трудовые ресурсы. Ориентация на наукоемкое производство. Специфика японского хозяйства. Экспортная ориентация производства. Транспортная система. Внутренние разли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. Быстрый выход на ведущие позиции в экономике мира. Национальная стратег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6.11</w:t>
            </w:r>
          </w:p>
          <w:p>
            <w:pPr>
              <w:pStyle w:val="Default"/>
              <w:jc w:val="center"/>
              <w:rPr/>
            </w:pPr>
            <w:r>
              <w:rPr/>
              <w:t>Китай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Практическое занятие. ЭГП Ки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. Сообщения. Свободные  экономические зоны. Их особенности и роль в экономике государства. «Открытые»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12 </w:t>
            </w:r>
          </w:p>
          <w:p>
            <w:pPr>
              <w:pStyle w:val="Default"/>
              <w:jc w:val="center"/>
              <w:rPr/>
            </w:pPr>
            <w:r>
              <w:rPr/>
              <w:t>Инд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</w:rPr>
              <w:t xml:space="preserve">Содержание </w:t>
            </w:r>
            <w:r>
              <w:rPr>
                <w:b w:val="false"/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bCs/>
                <w:color w:val="000000"/>
              </w:rPr>
              <w:t>Природно-ресурсный потенциал Индии. Большая территория и быстрый рост численности населения -  факторы положительного и отрицательного развития экономики государства.  Достижение и проблемы современной Индии. Экономические и политические отношения со странами мира. Отношения Индии с Росс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,2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13 </w:t>
            </w:r>
          </w:p>
          <w:p>
            <w:pPr>
              <w:pStyle w:val="Default"/>
              <w:jc w:val="center"/>
              <w:rPr/>
            </w:pPr>
            <w:r>
              <w:rPr/>
              <w:t>Зачёт по теме «Страны  Европы и Азии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ание </w:t>
            </w:r>
            <w:r>
              <w:rPr>
                <w:b w:val="false"/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</w:rPr>
            </w:pPr>
            <w:r>
              <w:rPr>
                <w:b w:val="false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занятие. Выполнение тестовых заданий по вариантам по теме «Страны Аз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2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ая работа обучающихся. Сообщения. Культурное наследие и развитие туризма в странах Европы и А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14 </w:t>
            </w:r>
          </w:p>
          <w:p>
            <w:pPr>
              <w:pStyle w:val="Default"/>
              <w:jc w:val="center"/>
              <w:rPr/>
            </w:pPr>
            <w:r>
              <w:rPr/>
              <w:t>Общая характеристика стран Африк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Африка в современном мире. ЭГП Африканского региона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Природно-ресурсный потенциал. Население, расовый и этнический состав, характер воспроизводства, возрастная структура. Африка – редконаселенный регион. Экономический потенциал африканского региона. Отсталость. Натуральное и полунатуральное хозяйство. Горнодобывающая промышленность. Сельское хозяйство. Внешние экономические связ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8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Тема 6.15  Региональные различия стран Африк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верная Африка – состав стран. Природно-ресурсный потенциал. Этнический состав населения, трудовые ресурсы. Особенности земледелия и животноводства. Очаги   промышленного производств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 стран. Богатство минеральных ресурсов отдельных стран. Специфика стран региона. ЮАР – единственно промышленно развитая страна рег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Характеристика  ЭГП одной из стран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18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амостоятельная работа обучающихся. </w:t>
            </w:r>
            <w:r>
              <w:rPr>
                <w:bCs/>
                <w:color w:val="000000"/>
              </w:rPr>
              <w:t xml:space="preserve">Проблемы ирригации,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ытового  и промышленного водоснаб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16 </w:t>
            </w:r>
          </w:p>
          <w:p>
            <w:pPr>
              <w:pStyle w:val="Default"/>
              <w:jc w:val="center"/>
              <w:rPr/>
            </w:pPr>
            <w:r>
              <w:rPr/>
              <w:t>Страны Латинской Америк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ГП Латинской Америки. Природно-ресурсный потенциал для развития экономики. Этнический и возрастной состав населения. Демографические проблемы. Урбанизация. Отрасли экономики и их развитие в регионе. Латинская Америка -  наиболее развитая часть стран третьего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ема 6.17 </w:t>
            </w:r>
          </w:p>
          <w:p>
            <w:pPr>
              <w:pStyle w:val="Default"/>
              <w:jc w:val="center"/>
              <w:rPr/>
            </w:pPr>
            <w:r>
              <w:rPr/>
              <w:t>Региональные различия стран Латинской Америк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рактическое занятие. Характеристика ЭГП Брази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мостоятельная работа обучающихся. Работа с источником. </w:t>
            </w:r>
            <w:r>
              <w:rPr>
                <w:bCs/>
                <w:color w:val="000000"/>
              </w:rPr>
              <w:t>Экспортирующие отрасли хозяйства, факторы их развития на современном этапе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9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ема 6.18 </w:t>
            </w:r>
          </w:p>
          <w:p>
            <w:pPr>
              <w:pStyle w:val="Default"/>
              <w:jc w:val="center"/>
              <w:rPr/>
            </w:pPr>
            <w:r>
              <w:rPr/>
              <w:t>Австралия и Океания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экономико-географического положения Австралии и ее природно-ресурсного потенциала. География населения. Промышленность и сельское хозяйство страны. Австралия - одна из развитых стран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Страны Океании.  Группы островов Тихого океана.  Состав и географическое положение Меланезии, Микронезии и Полинезии. Население. Островные страны. Виды хозяйственной деятельности: производство копры, кокосового масла, риса, рыболовства, производства швейных изделий, добывающая промышленность, туризм. Новая Зеландия  как одно из  перспективных государств Тихого Оке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6.19</w:t>
            </w:r>
          </w:p>
          <w:p>
            <w:pPr>
              <w:pStyle w:val="Default"/>
              <w:jc w:val="center"/>
              <w:rPr/>
            </w:pPr>
            <w:r>
              <w:rPr/>
              <w:t>Составление  комплексной географической характеристики стран разных типо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мплексной географической характеристики стран мира различных типов по вариан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0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ая работа обучающихся. Сообщения. Океания как регион. Перспекти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6.20 </w:t>
            </w:r>
          </w:p>
          <w:p>
            <w:pPr>
              <w:pStyle w:val="Default"/>
              <w:jc w:val="center"/>
              <w:rPr/>
            </w:pPr>
            <w:r>
              <w:rPr/>
              <w:t>Зачёт по темам «Страны Африки, Северной Америки, Латинской Америки и Австралия»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Выполнение тестовых заданий по темам «Страны Северной Америки, Африки, Латинской Америки Австралии и Океании» по вариантам.</w:t>
            </w:r>
          </w:p>
          <w:p>
            <w:pPr>
              <w:pStyle w:val="Normal"/>
              <w:jc w:val="both"/>
              <w:rPr/>
            </w:pPr>
            <w:r>
              <w:rPr/>
              <w:t>Объяснение взаимосвязей между размещением населения, хозяйства, природными условиями разных террито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ставление   информационно-рекламных листков «Поездка за рубеж»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для туриста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) для делового человека (по выбору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Подготовка презентаций по региональной географи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временном мир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 7.1 </w:t>
            </w:r>
          </w:p>
          <w:p>
            <w:pPr>
              <w:pStyle w:val="Default"/>
              <w:jc w:val="center"/>
              <w:rPr/>
            </w:pPr>
            <w:r>
              <w:rPr/>
              <w:t>Экономико-географическая история России. Современная Рос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ание </w:t>
            </w:r>
            <w:r>
              <w:rPr>
                <w:b w:val="false"/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ое разделение труда. Мировое хозяйство: понятие, тенденции развития. Глобализация хозяйства. Экономическая интеграция. Внешнеэкономические связи. Внешняя торговля. Вывоз капитала. Россия и мировое хозяйство. Характеристика современных границ государства РФ. Современное геополитическое положение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 7.2  </w:t>
            </w:r>
          </w:p>
          <w:p>
            <w:pPr>
              <w:pStyle w:val="Default"/>
              <w:jc w:val="center"/>
              <w:rPr/>
            </w:pPr>
            <w:r>
              <w:rPr/>
              <w:t>Россия в мировом хозяйстве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Россия в мировом хозяйстве и международном географическом разделении тру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я отраслей международной специал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</w:t>
            </w:r>
            <w:r>
              <w:rPr>
                <w:b/>
              </w:rPr>
              <w:t xml:space="preserve"> </w:t>
            </w:r>
            <w:r>
              <w:rPr/>
              <w:t>Подготовка материалов СМИ на тему: «Участие России в международной торговл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7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7.3 </w:t>
            </w:r>
          </w:p>
          <w:p>
            <w:pPr>
              <w:pStyle w:val="Default"/>
              <w:jc w:val="center"/>
              <w:rPr/>
            </w:pPr>
            <w:r>
              <w:rPr/>
              <w:t>Россия и страны содружеств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и региональные объединения, их особенности. Россия и страны Содружества независимых государств (СНГ). Типы и формы экономических отношений между странами членами Содруж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7.4 </w:t>
            </w:r>
          </w:p>
          <w:p>
            <w:pPr>
              <w:pStyle w:val="Default"/>
              <w:jc w:val="center"/>
              <w:rPr/>
            </w:pPr>
            <w:r>
              <w:rPr/>
              <w:t>Россия в системе международных финансово-экономических и политических отношений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ание </w:t>
            </w:r>
            <w:r>
              <w:rPr>
                <w:b w:val="false"/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b w:val="false"/>
              </w:rPr>
              <w:t>Основные формы мирохозяйственных связей. Экономическая интеграция. Особенности географии  и структуры международной торговли. Крупнейшие торговые партнёры России.  Основные объединения, в которых состоит РФ. Участие России в Международных  отраслевых и региональных организациях. Социально-экономические и геоэкологические проект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ая работа обучающихся. Подготовка сообщений на темы: «Торговые отношения России и Китая», «Торговые отношения России и стран Балтии»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14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здел 8 Географические аспекты современных глобальных проблем человечест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8.1 </w:t>
            </w:r>
          </w:p>
          <w:p>
            <w:pPr>
              <w:pStyle w:val="Default"/>
              <w:jc w:val="center"/>
              <w:rPr/>
            </w:pPr>
            <w:r>
              <w:rPr/>
              <w:t>Классификация и сущность глобальных проблем человечеств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Понятие о глобальных проблемах человечества. Классификация глобальных проблем. Географические аспекты глобальных проблем человечества в прошлом и настоящем. Причины обострения глобальных проблем.  Роль географии в изучении глобальных пробл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8.2  Демографическая и продовольственная проблемы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 демографической проблемы. Прирост населения в экономически развитых и развивающихся странах. Коренные различия демографической политики экономически развитых и развивающихся государств. Нарастающее старение населения, как один из аспектов демографической проблемы. Пути решения демографических проблем. </w:t>
            </w:r>
          </w:p>
          <w:p>
            <w:pPr>
              <w:pStyle w:val="Normal"/>
              <w:jc w:val="both"/>
              <w:rPr/>
            </w:pPr>
            <w:r>
              <w:rPr/>
              <w:t>Продовольственная проблема: голод, недоедание, неполноценное питание. Страны, в которых наиболее остро ощущается продовольственная проблема. Пути решения продовольственной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6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Самостоятельная работа обучающихся. </w:t>
            </w:r>
            <w:r>
              <w:rPr>
                <w:bCs/>
                <w:color w:val="000000"/>
              </w:rPr>
              <w:t>Подготовка презентаций на тему: «Глобальные проблемы челове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8.3 Энергетическая и сырьевая проблем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ая и сырьевая проблемы как важнейшие части мировых глобальных проблем. Пути преодоления этих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 8.4  Экологическая пробле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. Сущность экологических проблем мира. Геоэкология – фокус глобальных проблем человечества. Потепление климата как наиболее острая экологическая проблема. Разрушение озонового слоя под влиянием хозяйственной  деятельности человека. </w:t>
            </w:r>
          </w:p>
          <w:p>
            <w:pPr>
              <w:pStyle w:val="Normal"/>
              <w:jc w:val="both"/>
              <w:rPr/>
            </w:pPr>
            <w:r>
              <w:rPr/>
              <w:t>Проблема сведения лесов и опустынивание.  Сохранение тропических лесов как основного «очистителя» воздуха от углекислого газа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водных ресурсов  и  проблемы Миров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Решение глобальных экологических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4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8.5  </w:t>
            </w:r>
          </w:p>
          <w:p>
            <w:pPr>
              <w:pStyle w:val="Default"/>
              <w:jc w:val="center"/>
              <w:rPr/>
            </w:pPr>
            <w:r>
              <w:rPr/>
              <w:t>Пути преодоления отсталости развивающихся стран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причины  отсталости развивающихся стран. Беднейшие страны мира и их проблемы. Факторы, тормозящие развитии е национальных экономик развивающихся стран.  Пути решения проблемы преодоления отсталости развивающихся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Самостоятельная работа обучающихся. </w:t>
            </w:r>
            <w:r>
              <w:rPr>
                <w:bCs/>
                <w:color w:val="000000"/>
              </w:rPr>
              <w:t>Написание сообщений  на темы: «Основная причина обострения глобальных проблем», «Главная причина отсталости развивающихся стран», «Основные пути решения экологических пробле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  8.6  </w:t>
            </w:r>
          </w:p>
          <w:p>
            <w:pPr>
              <w:pStyle w:val="Default"/>
              <w:jc w:val="center"/>
              <w:rPr/>
            </w:pPr>
            <w:r>
              <w:rPr/>
              <w:t>Итоговое занятие по курсу географ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0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се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 w:val="false"/>
                <w:i w:val="false"/>
              </w:rPr>
            </w:pPr>
            <w:r>
              <w:rPr>
                <w:rFonts w:eastAsia="Times New Roman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Default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кабинета географ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  <w:r>
        <w:rPr>
          <w:bCs/>
          <w:sz w:val="28"/>
          <w:szCs w:val="28"/>
        </w:rPr>
        <w:t>посадочные места по количеству обучающихся, рабочее место преподавателя, комплект учебно-методической документации с мультимедийным сопровождением, наглядные пособия (плакаты, карты, диаграммы, проектная документация, творческие отчеты, информационные папки - накопи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видеопроектор, телевизор, видеомагнитофон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 xml:space="preserve">Основная литература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аранчиков Е.В. География: учебник для образоват. учреждений сред. проф. образования. – М.: Издательский центр «Академия», 2013. – 408 с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Гладкий Ю.Н. География. Современный мир: Учеб. для 10-11 кл. общеобразоват. учреждений / Ю.Н. Гладкий, В.В. Николина; Рос. акад. наук, Гос. акад. образования, Изд-во «Просвещение»,  - М.: Просвещение, 2014.- 272 с.: ил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атласы 10 класс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rStyle w:val="52"/>
          <w:rFonts w:cs="Times New Roman"/>
          <w:i w:val="false"/>
          <w:sz w:val="28"/>
          <w:szCs w:val="28"/>
        </w:rPr>
        <w:t>4. Максаковский В</w:t>
      </w:r>
      <w:r>
        <w:rPr>
          <w:rStyle w:val="53"/>
          <w:i w:val="false"/>
          <w:sz w:val="28"/>
          <w:szCs w:val="28"/>
        </w:rPr>
        <w:t>.</w:t>
      </w:r>
      <w:r>
        <w:rPr>
          <w:rStyle w:val="52"/>
          <w:rFonts w:cs="Times New Roman"/>
          <w:i w:val="false"/>
          <w:sz w:val="28"/>
          <w:szCs w:val="28"/>
        </w:rPr>
        <w:t>П</w:t>
      </w:r>
      <w:r>
        <w:rPr>
          <w:rStyle w:val="53"/>
          <w:i w:val="false"/>
          <w:sz w:val="28"/>
          <w:szCs w:val="28"/>
        </w:rPr>
        <w:t>.</w:t>
      </w:r>
      <w:r>
        <w:rPr>
          <w:rStyle w:val="51"/>
          <w:rFonts w:cs="Times New Roman"/>
          <w:sz w:val="28"/>
          <w:szCs w:val="28"/>
        </w:rPr>
        <w:t xml:space="preserve"> География (базовый уровень). 10—11 классы. — М., 201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есь мир.- Мн.: Литература, 1998. – 656с.- (энциклопедический справочник)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дкий  Ю.Н., Экономическая  социальная география мира, учебник для 10 кл.М.: Просвещение, 2010.-286 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энциклопедический словарь. Понятия и термины /Гл.ред. А.Ф. Трёшников и др.- М., Сов. энциклопедия, 1988.- 432с. с ил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я и экология. Сценарии творческих уроков /под ред. В.С. Кукушина.- М.: ИКЦ «МарТ», 2005.-160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еография: Справочник для старшеклассников и поступающих в вузы. – М.: АСТ-ПРЕСС. 2001.- 656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ронов В.П. География России. Население и хозяйство. 9 кл.: Учеб. для общеобразоват. учеб. заведений. – М.: Дрофа, 2002. – 384с.: ил.,карт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Журналы «География в школе» 1989 – 2010 годы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П. География. Население и хозяйство мира. 10 кл.: Учеб. для общеобразоват. учеб. заведений. – 4-е изд., М.: Дрофа, 2000. – 304с.: ил., карт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азаревич К.С. Физико-географические объекты в цифрах. – М.: ООО «Чистые пруды», 2005.- 32 с.: ил. (Библиотечка «Первое сентября», серия «География»)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етягин А.А. Тесты. География 6-10 кл.: Учебно-методическое пособие.- М.: «Олимп», 1999.- 288с.: ил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уроки в школе. География. У нас в гостях Япония. /авт.-сост. А.Ф. Романова, Волгоград, издательство «Учитель», 2001.- 60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андартные уроки географии. 9-10 классы. /сост. Н.Н. Перепечева.- Волгоград: Учитель – АСТ, 2004.- 96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о-методические материалы. География. 10-11 кл. /сост.В.И. Сиротин.- М.: Дрофа, 2000.- 160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ятунин В.Б. Контрольные и проверочные работы по географии 6-10 кл: Метод. пособие.- М.: Дрофа, 1996.- 192с.: ил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манова А.Ф. Нестандартные уроки в школе. География. У нас в гостях Япония. – Волгоград. Издательство «Учитель», 2001.- 60 с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иротин В.И. Тетрадь для оценки качества знаний по географии. 10 кл. – М.: Дрофа, 2002. – 112 с.: ил., карт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лаги и гербы стран мира. / сост. А.А.Рабкин.- Мн.: «Попурри», 2006.- 224с.: ил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ернова В.Г. география в таблицах и схемах. – Спб.: ООО «Виктория плюс», 2009. – 96 с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тернет- ресурсы</w:t>
      </w:r>
    </w:p>
    <w:p>
      <w:pPr>
        <w:pStyle w:val="Normal"/>
        <w:jc w:val="both"/>
        <w:rPr>
          <w:color w:val="0000FF"/>
          <w:sz w:val="28"/>
          <w:szCs w:val="28"/>
        </w:rPr>
      </w:pPr>
      <w:hyperlink r:id="rId5">
        <w:r>
          <w:rPr>
            <w:rStyle w:val="InternetLink"/>
            <w:color w:val="0000FF"/>
            <w:sz w:val="28"/>
            <w:szCs w:val="28"/>
          </w:rPr>
          <w:t>http://metromir.ru/downloads</w:t>
        </w:r>
      </w:hyperlink>
    </w:p>
    <w:p>
      <w:pPr>
        <w:pStyle w:val="Normal"/>
        <w:jc w:val="both"/>
        <w:rPr/>
      </w:pPr>
      <w:hyperlink r:id="rId6" w:tgtFrame="_blank">
        <w:r>
          <w:rPr>
            <w:rStyle w:val="InternetLink"/>
            <w:bCs/>
            <w:color w:val="0000FF"/>
            <w:sz w:val="28"/>
            <w:szCs w:val="28"/>
            <w:lang w:val="en-US"/>
          </w:rPr>
          <w:t>geo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historic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географический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bCs/>
          <w:sz w:val="28"/>
          <w:szCs w:val="28"/>
        </w:rPr>
        <w:t>справочник«Страны мира»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ведения по всем странам мира. Политическая карта. Справочные данные. Часовые пояса. </w:t>
      </w:r>
    </w:p>
    <w:p>
      <w:pPr>
        <w:pStyle w:val="Normal"/>
        <w:jc w:val="both"/>
        <w:rPr/>
      </w:pPr>
      <w:hyperlink r:id="rId7" w:tgtFrame="_blank">
        <w:r>
          <w:rPr>
            <w:rStyle w:val="InternetLink"/>
            <w:bCs/>
            <w:color w:val="0000FF"/>
            <w:sz w:val="28"/>
            <w:szCs w:val="28"/>
            <w:lang w:val="en-US"/>
          </w:rPr>
          <w:t>basni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«Странник» </w:t>
      </w:r>
      <w:r>
        <w:rPr>
          <w:sz w:val="28"/>
          <w:szCs w:val="28"/>
        </w:rPr>
        <w:t xml:space="preserve">- справочник стран мира. Краткая характеристика всех стран мира. Сведения о географическом положении, государственном устройстве, населении, истории и экономике каждой из стран. Изображение национальной символики </w:t>
      </w:r>
    </w:p>
    <w:p>
      <w:pPr>
        <w:pStyle w:val="Normal"/>
        <w:jc w:val="both"/>
        <w:rPr/>
      </w:pPr>
      <w:hyperlink r:id="rId8">
        <w:r>
          <w:rPr>
            <w:rStyle w:val="InternetLink"/>
            <w:color w:val="0000FF"/>
            <w:sz w:val="28"/>
            <w:szCs w:val="28"/>
          </w:rPr>
          <w:t>http://www.gcro.ru/index.php/georesources</w:t>
        </w:r>
      </w:hyperlink>
      <w:r>
        <w:rPr>
          <w:sz w:val="28"/>
          <w:szCs w:val="28"/>
        </w:rPr>
        <w:t xml:space="preserve"> - география, интернет ресурс</w:t>
      </w:r>
    </w:p>
    <w:p>
      <w:pPr>
        <w:pStyle w:val="Normal"/>
        <w:jc w:val="both"/>
        <w:rPr/>
      </w:pPr>
      <w:hyperlink r:id="rId9" w:tgtFrame="_blank">
        <w:r>
          <w:rPr>
            <w:rStyle w:val="InternetLink"/>
            <w:bCs/>
            <w:color w:val="0000FF"/>
            <w:sz w:val="28"/>
            <w:szCs w:val="28"/>
            <w:lang w:val="en-US"/>
          </w:rPr>
          <w:t>geografia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География.ру</w:t>
      </w:r>
      <w:r>
        <w:rPr>
          <w:sz w:val="28"/>
          <w:szCs w:val="28"/>
        </w:rPr>
        <w:t xml:space="preserve"> - клуб путешествий. Путешествия по всему миру, географическое общество, экзотические страны мира, увлекательные путешествия, интересные рассказы, фотоальбомы и др.</w:t>
      </w:r>
    </w:p>
    <w:p>
      <w:pPr>
        <w:pStyle w:val="Normal"/>
        <w:rPr>
          <w:color w:val="0000CC"/>
          <w:sz w:val="28"/>
          <w:szCs w:val="28"/>
          <w:u w:val="single"/>
        </w:rPr>
      </w:pPr>
      <w:hyperlink r:id="rId10" w:tgtFrame="_blank">
        <w:r>
          <w:rPr>
            <w:rStyle w:val="InternetLink"/>
            <w:rFonts w:cs="Times New Roman"/>
            <w:sz w:val="28"/>
            <w:szCs w:val="28"/>
          </w:rPr>
          <w:t>http://afromberg.narod.ru/</w:t>
        </w:r>
      </w:hyperlink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Карты мир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Народы мира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еские проблемы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еральные ресурс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остроение и металлообработ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 и связь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е экономические связи.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Карты материков и крупнейших территорий.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стралия и Новая Зеландия.   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ая. Африка.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Социально-экономическая. Зарубежная Европа.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Центральная и Восточная Азия. Социально-экономическая.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Южная Америка. Социально-экономическая карта.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618" w:leader="none"/>
          <w:tab w:val="left" w:pos="64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дминистративно-территориальное устройство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учебной дисциплины осуществляется преподавателем в процессе проведения теоретических  занятий, тестирования, зачётов, а также выполнения обучающимися индивидуальных самостоятельных заданий,  исследований, рефератов, творческих работ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42"/>
        <w:gridCol w:w="20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(тема) учебной дисцип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результатов подготов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</w:tc>
      </w:tr>
      <w:tr>
        <w:trPr>
          <w:trHeight w:val="52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 географической информации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Называть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едмет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Определять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    предмета     «Социально-эконом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еографии мира» с предметом «География России»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 Характеризовать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ы   работы    с учебником,    атласом, справочными материалами и периодической печатью.</w:t>
            </w:r>
          </w:p>
          <w:p>
            <w:pPr>
              <w:pStyle w:val="Defaul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ывать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еографические понятия и термины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и новые методы географических исследован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ть определять и сравнивать: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ным источникам информации географические тенденции развития природных, социально-экономических и геоэкологических объектов, процессов, явлен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одить: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 различной тематики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ть: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информационные системы и ресурсы Интернета для поиска  географической информации и проведения исслед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основных задач курса географ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умений работы с учебной литературо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основных географических понятий и термино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тенденций развития природных процессов и явлений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географических карт  разной тематики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 картах основных географических объек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суждении проб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ая бесед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карт атл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рактической работ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 различной тема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</w:t>
            </w:r>
          </w:p>
        </w:tc>
      </w:tr>
      <w:tr>
        <w:trPr>
          <w:trHeight w:val="6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тическое устройство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зывать (показывать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ды       существенных       изменений       на политической         карте         мира        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ека, (приблизительно)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  формы   правления      государств мира (государственный строй)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пнейшие    по    площади    и    населению государства мира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Приводить примеры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, различных по государственному строю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ан,   различных   по   уровню   социально-экономического развития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ределять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о-географическое положение стран;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ейшие по численности населения  и размерам территории страны ми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групп стран современного мира по различным признак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 политической карте мира государств различных по государственному строю, устройству территории и уровню экономического развития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контурных карт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, обсуждение ключевых вопросов 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онтурных к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о кар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по результатам сравнения кар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</w:tc>
      </w:tr>
      <w:tr>
        <w:trPr>
          <w:trHeight w:val="84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ография населения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Называть (показывать)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селения мира (приблизительно)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 плотность населения отдельных стран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урбанизации населения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    направления     воспроизводства населе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Приводить приме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различия     населения    по     расовым      и этническим признак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миграции и эмиграции насел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форм сельского рас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Объяснять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урб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трудовых ресурсов и давать их оценк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Определять: особенности расселения населения в разных странах и регионах м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контурных картах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знаний по основным вопросам географии населения ми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аблиц, диа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а по теме «На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онтурных кар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</w:tc>
      </w:tr>
      <w:tr>
        <w:trPr>
          <w:trHeight w:val="63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еография мировых природных ресурсов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Называть (показывать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виды природных ресурс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Определя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адлежность объектов к исчерпаемым (возобновляемым и невозобновляемым) и неисчерпаемым природным ресурса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обеспеченность разных регионов и стран различными видами ресурс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Описывать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виды природных ресурсов по плану:</w:t>
            </w:r>
          </w:p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состав (вид);</w:t>
            </w:r>
          </w:p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значение (использование);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размещение, удобство использования (освоения);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) формы использования и пути защи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рт атласа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знаний по основным вопросам географии мировых природных ресур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контурных картах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спользованием карт атл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рт атлас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по карточ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онтурных кар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ировое хозяй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Называть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основных отраслей промышленности, сельского хозяйств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порта; структуру мирового хозяйства; тенденции изменения мирового хозяйства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ейши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промышленны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хозяйственные районы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Приводить примеры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ияния   НТР   на   мировое   хозяйство   (на отраслевую     структуру     и     размещения производства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ъяснять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ю территорий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е экологических проблем, связанных с отраслями промышленности, сельского хозяйства и транспор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меть:  составлять ЭГ характеристику стран по типовому плану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ие знаний об основных тенденциях развития мирового хозяйства на современном этап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ние таблиц учебника и карт атласа по тем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риведение доказательств </w:t>
            </w:r>
            <w:r>
              <w:rPr>
                <w:sz w:val="28"/>
                <w:szCs w:val="28"/>
              </w:rPr>
              <w:t>зависимости между уровнем развития страны и характером развития его хозяйств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рактической работ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карточ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,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ы и страны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Называть (показывать)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а   разного   типа,   их   столицы, крупнейшие промышленные, финансовые и культурно-исторические центры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пределять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ны,        являющиеся        крупнейшими экспортерами   и импортерами важнейших вид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промышленно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 сельскохозяйственной 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Характеризовать (описывать)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ны мира и их группы: экономико-географическое положение, оценка природно-ресурсн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потенциала,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населения и хозяйства, крупнейшие города, экологическая обстановка, источники загрязнения окружающей сре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ъяснять: особенности     состава,     структуры     и специализации хозяйства отдельных территорий и стран мира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ственно-экономические   регионы   мира,   как  единица изучения современного мира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ко-политическое    соотношение    в    «треугольнике силы»: США, страны Западной Европы и Японии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о-европейские регионы, особенности экономического развития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  развития   и    структура   производительных   сил развивающихся стран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 производства и капитала в СШ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ция хозяйства Канады и СШ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ология стран Европы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проблемы Европейских стран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о-географическая характеристика одной из стран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ind w:lef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снов знаний о региональном делении стран мир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основных тенденций развития отдельных стран и регионов мир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рактической работ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гровых заданий по теме</w:t>
            </w:r>
          </w:p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контурных картах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материала на основе анализа карт атлас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езентаций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-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гровых заданий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заданий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ение контурных кар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ссия в современном ми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и объяснять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обеспеченность России;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ую ситуацию;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рбанизации и территориальной концентрации населения и производства;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риродных, антропогенных и техногенных изменений отдельных территорий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снов знаний и их обобщение о месте России в современном мир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о картам атласа и учебни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контурных картах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 заданий практической рабо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заданий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по результатам сравнения к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исследование по кар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онтурных кар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Географические аспекты глобальных проблем челове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TextBody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1.    </w:t>
            </w:r>
            <w:r>
              <w:rPr>
                <w:rFonts w:eastAsia="Times New Roman"/>
                <w:b w:val="false"/>
                <w:szCs w:val="28"/>
              </w:rPr>
              <w:t>Называть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ровые    проблемы:   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   глобальные;    </w:t>
            </w:r>
          </w:p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егиональны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Приводить примеры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ого         и         отрицательного воздействия человека на природ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 Описывать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ое состояние освоения планет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 Объяснять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возникновения мировых пробл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   взаимодействии   природы   и   челове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общества)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ожности    современного    общества    в решении этих проблем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  Прогнозировать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е изменения объектов природы под воздействием человек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  глобальных    прогнозов   на   ближайшую   и отдаленную перспективу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тегия устойчивого развития - один из путей оптимального соотношения между развитием общества и прир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основных аспектов глобальных проблем человечеств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кологических зада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возможных последствий вмешательства человека в природную среду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о картам атласа и учебника</w:t>
            </w:r>
          </w:p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езентаций по тем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-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исследование по картам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по кур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уметь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Приводить примеры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left="36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х и экономических проблем, решение которых требует использование научных географических знаний.</w:t>
            </w:r>
          </w:p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Объясня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   географии    в    решении    глобальных    и религиозных проблем человече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  международных   связей   в   решении   экологических проблем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умений работы с карто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материала об использовании научных географических знаний в решении государственных пробле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 по тем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зачет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75"/>
        </w:tabs>
        <w:ind w:left="1975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eastAsia="MS Mincho;ＭＳ 明朝"/>
      <w:i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5814" w:hanging="1134"/>
      <w:jc w:val="center"/>
      <w:outlineLvl w:val="1"/>
    </w:pPr>
    <w:rPr>
      <w:rFonts w:eastAsia="Arial Unicode MS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pageBreakBefore/>
      <w:jc w:val="righ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5814" w:hanging="1134"/>
      <w:outlineLvl w:val="8"/>
    </w:pPr>
    <w:rPr>
      <w:b/>
      <w:iCs/>
      <w:color w:val="0000FF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3"/>
    </w:rPr>
  </w:style>
  <w:style w:type="character" w:styleId="WW8Num23z1">
    <w:name w:val="WW8Num23z1"/>
    <w:qFormat/>
    <w:rPr>
      <w:rFonts w:ascii="Symbol" w:hAnsi="Symbol" w:cs="Symbol"/>
      <w:b w:val="false"/>
      <w:color w:val="000000"/>
      <w:sz w:val="23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5z4">
    <w:name w:val="WW8Num35z4"/>
    <w:qFormat/>
    <w:rPr>
      <w:rFonts w:ascii="Verdana" w:hAnsi="Verdana" w:cs="Verdana"/>
      <w:b/>
      <w:i w:val="false"/>
      <w:sz w:val="22"/>
    </w:rPr>
  </w:style>
  <w:style w:type="character" w:styleId="WW8Num35z5">
    <w:name w:val="WW8Num35z5"/>
    <w:qFormat/>
    <w:rPr>
      <w:rFonts w:ascii="Verdana" w:hAnsi="Verdana" w:cs="Verdana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i/>
      <w:sz w:val="24"/>
      <w:szCs w:val="24"/>
      <w:lang w:val="ru-RU" w:bidi="ar-SA"/>
    </w:rPr>
  </w:style>
  <w:style w:type="character" w:styleId="1">
    <w:name w:val="Основной текст Знак1"/>
    <w:qFormat/>
    <w:rPr>
      <w:b/>
      <w:sz w:val="28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color w:val="0000CC"/>
      <w:sz w:val="20"/>
      <w:szCs w:val="20"/>
      <w:u w:val="single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rPr>
      <w:sz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eastAsia="Arial Unicode MS"/>
      <w:caps/>
      <w:sz w:val="24"/>
      <w:szCs w:val="24"/>
    </w:rPr>
  </w:style>
  <w:style w:type="character" w:styleId="Style6">
    <w:name w:val="Основной текст с отступом Знак"/>
    <w:qFormat/>
    <w:rPr>
      <w:bCs/>
      <w:sz w:val="24"/>
      <w:szCs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/>
      <w:bCs/>
      <w:caps/>
      <w:sz w:val="28"/>
      <w:szCs w:val="24"/>
    </w:rPr>
  </w:style>
  <w:style w:type="character" w:styleId="9">
    <w:name w:val="Заголовок 9 Знак"/>
    <w:qFormat/>
    <w:rPr>
      <w:b/>
      <w:iCs/>
      <w:color w:val="0000FF"/>
      <w:sz w:val="24"/>
    </w:rPr>
  </w:style>
  <w:style w:type="character" w:styleId="13">
    <w:name w:val="Заголовок 1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color w:val="0000FF"/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smallCaps/>
      <w:sz w:val="22"/>
      <w:szCs w:val="24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LineNumbering">
    <w:name w:val="Line Number"/>
    <w:basedOn w:val="Style5"/>
    <w:rPr/>
  </w:style>
  <w:style w:type="character" w:styleId="Style11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C12">
    <w:name w:val="c12"/>
    <w:qFormat/>
    <w:rPr/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2">
    <w:name w:val="Основной текст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3">
    <w:name w:val="Основной текст (5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  <w:outlineLvl w:val="2"/>
    </w:pPr>
    <w:rPr>
      <w:rFonts w:eastAsia="MS Mincho;ＭＳ 明朝"/>
      <w:b/>
      <w:sz w:val="28"/>
    </w:rPr>
  </w:style>
  <w:style w:type="paragraph" w:styleId="List">
    <w:name w:val="List"/>
    <w:basedOn w:val="TextBody"/>
    <w:pPr>
      <w:spacing w:before="0" w:after="120"/>
      <w:jc w:val="left"/>
      <w:outlineLvl w:val="9"/>
    </w:pPr>
    <w:rPr>
      <w:rFonts w:ascii="Arial" w:hAnsi="Arial" w:cs="Tahoma"/>
      <w:b w:val="false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таблиц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b/>
    </w:rPr>
  </w:style>
  <w:style w:type="paragraph" w:styleId="32">
    <w:name w:val="Основной текст с отступом 3"/>
    <w:basedOn w:val="Normal"/>
    <w:qFormat/>
    <w:pPr>
      <w:numPr>
        <w:ilvl w:val="0"/>
        <w:numId w:val="9"/>
      </w:numPr>
      <w:tabs>
        <w:tab w:val="clear" w:pos="708"/>
        <w:tab w:val="left" w:pos="1701" w:leader="none"/>
      </w:tabs>
      <w:spacing w:before="120" w:after="0"/>
      <w:ind w:left="1701" w:hanging="708"/>
      <w:jc w:val="both"/>
    </w:pPr>
    <w:rPr/>
  </w:style>
  <w:style w:type="paragraph" w:styleId="TextBodyIndent">
    <w:name w:val="Body Text Indent"/>
    <w:basedOn w:val="Normal"/>
    <w:pPr>
      <w:numPr>
        <w:ilvl w:val="0"/>
        <w:numId w:val="19"/>
      </w:numPr>
      <w:tabs>
        <w:tab w:val="clear" w:pos="708"/>
      </w:tabs>
      <w:spacing w:before="0" w:after="120"/>
      <w:ind w:left="283" w:hanging="0"/>
    </w:pPr>
    <w:rPr/>
  </w:style>
  <w:style w:type="paragraph" w:styleId="Style13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Style14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360"/>
    </w:pPr>
    <w:rPr/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Маркированный список 2"/>
    <w:basedOn w:val="Normal"/>
    <w:qFormat/>
    <w:pPr>
      <w:widowControl w:val="false"/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0"/>
      <w:ind w:left="926" w:hanging="36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Style18">
    <w:name w:val="ñïèñ"/>
    <w:basedOn w:val="Normal"/>
    <w:qFormat/>
    <w:pPr>
      <w:numPr>
        <w:ilvl w:val="0"/>
        <w:numId w:val="31"/>
      </w:numPr>
      <w:suppressLineNumbers/>
      <w:tabs>
        <w:tab w:val="clear" w:pos="708"/>
        <w:tab w:val="left" w:pos="851" w:leader="none"/>
      </w:tabs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4">
    <w:name w:val="ñïèñ-1"/>
    <w:basedOn w:val="Normal"/>
    <w:qFormat/>
    <w:pPr>
      <w:numPr>
        <w:ilvl w:val="0"/>
        <w:numId w:val="32"/>
      </w:numPr>
      <w:tabs>
        <w:tab w:val="clear" w:pos="708"/>
        <w:tab w:val="left" w:pos="851" w:leader="none"/>
      </w:tabs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TextBody"/>
    <w:qFormat/>
    <w:pPr>
      <w:widowControl w:val="false"/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  <w:szCs w:val="20"/>
    </w:rPr>
  </w:style>
  <w:style w:type="paragraph" w:styleId="26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Style19">
    <w:name w:val="список с нумерами"/>
    <w:basedOn w:val="Normal"/>
    <w:qFormat/>
    <w:pPr>
      <w:tabs>
        <w:tab w:val="clear" w:pos="708"/>
        <w:tab w:val="left" w:pos="340" w:leader="none"/>
      </w:tabs>
      <w:spacing w:lineRule="auto" w:line="312"/>
      <w:ind w:left="340" w:hanging="340"/>
      <w:jc w:val="both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widowControl w:val="false"/>
      <w:numPr>
        <w:ilvl w:val="0"/>
        <w:numId w:val="2"/>
      </w:numPr>
      <w:tabs>
        <w:tab w:val="clear" w:pos="708"/>
      </w:tabs>
      <w:ind w:left="168" w:right="17" w:hanging="0"/>
    </w:pPr>
    <w:rPr>
      <w:bCs/>
      <w:i/>
      <w:sz w:val="22"/>
    </w:rPr>
  </w:style>
  <w:style w:type="paragraph" w:styleId="34">
    <w:name w:val="Основной текст 3"/>
    <w:basedOn w:val="Normal"/>
    <w:qFormat/>
    <w:pPr>
      <w:widowControl w:val="false"/>
      <w:ind w:right="17" w:hanging="0"/>
    </w:pPr>
    <w:rPr>
      <w:i/>
      <w:sz w:val="22"/>
      <w:szCs w:val="28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417" w:leader="none"/>
      </w:tabs>
    </w:pPr>
    <w:rPr/>
  </w:style>
  <w:style w:type="paragraph" w:styleId="CPISOK">
    <w:name w:val="CPISOK-"/>
    <w:basedOn w:val="Normal"/>
    <w:qFormat/>
    <w:pPr>
      <w:tabs>
        <w:tab w:val="clear" w:pos="708"/>
        <w:tab w:val="left" w:pos="1440" w:leader="none"/>
      </w:tabs>
      <w:spacing w:lineRule="exact" w:line="320"/>
      <w:ind w:left="1420" w:hanging="340"/>
      <w:jc w:val="both"/>
    </w:pPr>
    <w:rPr/>
  </w:style>
  <w:style w:type="paragraph" w:styleId="17">
    <w:name w:val="Стиль1"/>
    <w:basedOn w:val="Normal"/>
    <w:qFormat/>
    <w:pPr>
      <w:keepNext w:val="true"/>
      <w:spacing w:lineRule="exact" w:line="360"/>
      <w:jc w:val="center"/>
    </w:pPr>
    <w:rPr>
      <w:b/>
    </w:rPr>
  </w:style>
  <w:style w:type="paragraph" w:styleId="Style26">
    <w:name w:val="Содержимое таблицы"/>
    <w:basedOn w:val="Normal"/>
    <w:qFormat/>
    <w:pPr>
      <w:suppressLineNumbers/>
    </w:pPr>
    <w:rPr>
      <w:rFonts w:ascii="Arial" w:hAnsi="Arial" w:cs="Arial"/>
      <w:szCs w:val="28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18">
    <w:name w:val="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Абзац_1"/>
    <w:basedOn w:val="Style15"/>
    <w:qFormat/>
    <w:pPr>
      <w:spacing w:lineRule="auto" w:line="240" w:before="60" w:after="0"/>
    </w:pPr>
    <w:rPr/>
  </w:style>
  <w:style w:type="paragraph" w:styleId="Style28">
    <w:name w:val="Абзац списка"/>
    <w:basedOn w:val="Normal"/>
    <w:qFormat/>
    <w:pPr>
      <w:widowControl w:val="false"/>
      <w:numPr>
        <w:ilvl w:val="0"/>
        <w:numId w:val="8"/>
      </w:numPr>
      <w:tabs>
        <w:tab w:val="clear" w:pos="708"/>
      </w:tabs>
      <w:ind w:firstLine="400"/>
      <w:jc w:val="both"/>
    </w:pPr>
    <w:rPr/>
  </w:style>
  <w:style w:type="paragraph" w:styleId="Style29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30">
    <w:name w:val="СПИСОК цифр"/>
    <w:basedOn w:val="Normal"/>
    <w:qFormat/>
    <w:pPr>
      <w:numPr>
        <w:ilvl w:val="0"/>
        <w:numId w:val="20"/>
      </w:numPr>
      <w:tabs>
        <w:tab w:val="clear" w:pos="708"/>
        <w:tab w:val="left" w:pos="720" w:leader="none"/>
        <w:tab w:val="left" w:pos="1134" w:leader="none"/>
      </w:tabs>
      <w:spacing w:lineRule="exact" w:line="380" w:before="120" w:after="0"/>
      <w:ind w:left="720" w:hanging="360"/>
      <w:jc w:val="both"/>
    </w:pPr>
    <w:rPr>
      <w:sz w:val="28"/>
    </w:rPr>
  </w:style>
  <w:style w:type="paragraph" w:styleId="CoverAuthor">
    <w:name w:val="Cover Author"/>
    <w:basedOn w:val="Normal"/>
    <w:qFormat/>
    <w:pPr/>
    <w:rPr>
      <w:sz w:val="28"/>
    </w:rPr>
  </w:style>
  <w:style w:type="paragraph" w:styleId="Contents1">
    <w:name w:val="TOC 1"/>
    <w:basedOn w:val="Normal"/>
    <w:pPr>
      <w:tabs>
        <w:tab w:val="clear" w:pos="708"/>
        <w:tab w:val="left" w:pos="412" w:leader="none"/>
        <w:tab w:val="right" w:pos="8834" w:leader="dot"/>
      </w:tabs>
      <w:spacing w:lineRule="auto" w:line="360"/>
      <w:ind w:firstLine="709"/>
      <w:jc w:val="both"/>
    </w:pPr>
    <w:rPr>
      <w:b/>
      <w:sz w:val="32"/>
      <w:szCs w:val="32"/>
      <w:lang w:val="en-US" w:eastAsia="en-US"/>
    </w:rPr>
  </w:style>
  <w:style w:type="paragraph" w:styleId="110">
    <w:name w:val="Список 1."/>
    <w:basedOn w:val="Normal"/>
    <w:qFormat/>
    <w:pPr>
      <w:keepLines/>
      <w:ind w:left="567" w:hanging="283"/>
      <w:jc w:val="both"/>
    </w:pPr>
    <w:rPr>
      <w:szCs w:val="20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1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v">
    <w:name w:val="cv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25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hanging="403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22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romir.ru/downloads" TargetMode="External"/><Relationship Id="rId6" Type="http://schemas.openxmlformats.org/officeDocument/2006/relationships/hyperlink" Target="http://geo.historic.ru/" TargetMode="External"/><Relationship Id="rId7" Type="http://schemas.openxmlformats.org/officeDocument/2006/relationships/hyperlink" Target="http://www.basni.narod.ru/strannik/" TargetMode="External"/><Relationship Id="rId8" Type="http://schemas.openxmlformats.org/officeDocument/2006/relationships/hyperlink" Target="http://www.gcro.ru/index.php/georesources" TargetMode="External"/><Relationship Id="rId9" Type="http://schemas.openxmlformats.org/officeDocument/2006/relationships/hyperlink" Target="http://www.geografia.ru/" TargetMode="External"/><Relationship Id="rId10" Type="http://schemas.openxmlformats.org/officeDocument/2006/relationships/hyperlink" Target="http://afromberg.narod.ru/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1:00Z</dcterms:created>
  <dc:creator>Admin</dc:creator>
  <dc:description/>
  <cp:keywords/>
  <dc:language>en-US</dc:language>
  <cp:lastModifiedBy>user</cp:lastModifiedBy>
  <cp:lastPrinted>2013-09-17T14:30:00Z</cp:lastPrinted>
  <dcterms:modified xsi:type="dcterms:W3CDTF">2018-01-21T21:02:00Z</dcterms:modified>
  <cp:revision>11</cp:revision>
  <dc:subject/>
  <dc:title>Приложение ___</dc:title>
</cp:coreProperties>
</file>