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  <w:t>ПРАВИЛА БЕЗОПАСНОЙ ПРОГУЛК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Наденьте ребенку шапку, шарф, варежки и застегните куртку не выходя из дома, чтобы холодный воздух не проник под одежд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вы с ним вместе на улице, следите за тем, чтобы он не бегал и не толкал других детей, объясните ему, что можно получить трав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ясните, что при игре в снежки нельзя их бросать в голов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Не позволяйте детям строить снежные тоннели, которые могут обвалить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кажите ребенку, что нельзя есть снег и грызть сосульки, а также облизывать металлические поверх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Не позволяйте ему прыгать в сугроб, ведь под снегом могут быть разбитые бутылки, камни, мусор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  <w:t>БЕЗОПАСНОЕ КАТАНИЕ НА ГОРКАХ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Расскажите ребенку, что на горках нужно вести себя аккуратно и дисциплинированно, соблюдать очередь при спуск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бедитесь в безопасности горки сами, перед катанием внимательно изучите местно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Проследите за тем, чтобы горку не перекрывали деревья, кусты, столбы уличного освещения или забо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Катайте ребенка с маленьких пологих горок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етите ему кататься с горки сто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етите ребенку кататься с горок, которые расположены рядом с дорогой, водоем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учите малыша правильно падать: во время падения нужно стараться перевернуться на бок, согнув и поджав коле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учше всего катать ребенка с горок на тюбингах, надувных ватрушках, ледянках.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  <w:t>БЕЗОПАСНОСТЬ ПРИ КАТАНИИ</w:t>
        <w:tab/>
        <w:t xml:space="preserve">               НА САНКАХ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Прежде чем ребенок сядет на санки, проверьте, нет ли в них неисправнос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санки оснащены ремнями безопасности, то обязательно пристегните ребен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Не разрешайте ребенку прыгать с трамплинов на санках, так как это может привести к травм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Обязательно присматривайте за ребенком, когда он катается на санк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при катании ребенка на санках вам необходимо перейти дорогу, его необходимо высадить из санок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Не катайтесь с ребенком вместе на одних санках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8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  <w:t>ПРАВИЛА БЕЗОПАСНОСНОГО ПОВЕДЕНИЯ ПРИ ГОЛОЛЕД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8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800000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Подберите ребенку удобную, нескользящую обувь с подошвой на микропористой основ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Объясните, что необходимо смотреть под ноги, обходить замерзшие лужи, склоны, лестницы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Не позволяйте ребенку торопиться и бежать через проезжую часть, объясните, что машина на скользкой дороге не может остановиться сразу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Расскажите, что передвигаться нужно осторожно, наступая на всю подошву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Объясните ребенку, что во избежание падающей сосульки или обледенелой ветки нельзя ходить вблизи зданий и деревьев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FF0000"/>
          <w:sz w:val="26"/>
          <w:szCs w:val="26"/>
          <w:u w:val="single"/>
        </w:rPr>
        <w:t xml:space="preserve">Предупредите: </w:t>
      </w:r>
      <w:r>
        <w:rPr>
          <w:rFonts w:cs="Times New Roman" w:ascii="Times New Roman" w:hAnsi="Times New Roman"/>
          <w:sz w:val="26"/>
          <w:szCs w:val="26"/>
        </w:rPr>
        <w:t>если он поскользнется, необходимо присесть, чтобы снизить высоту падения и смягчить удар о землю, сгруппироваться и упасть на 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1678940" cy="137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  <w:t>ЕСЛИ РЕБЕНОК ПРОВАЛИЛСЯ ПОД ЛЕ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Не паникуйт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звоните в МЧС по телефону 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101 </w:t>
      </w:r>
      <w:r>
        <w:rPr>
          <w:rFonts w:cs="Times New Roman" w:ascii="Times New Roman" w:hAnsi="Times New Roman"/>
          <w:sz w:val="26"/>
          <w:szCs w:val="26"/>
        </w:rPr>
        <w:t xml:space="preserve">или 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112</w:t>
      </w:r>
      <w:r>
        <w:rPr>
          <w:rFonts w:cs="Times New Roman" w:ascii="Times New Roman" w:hAnsi="Times New Roman"/>
          <w:sz w:val="26"/>
          <w:szCs w:val="26"/>
        </w:rPr>
        <w:t>; сообщите криком ребенку, что идете к нему на помощь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Приближайтесь к полынье осторожно, ползите по-пластунс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За 3-4 метра подайте ребенку любое подручное средство (палку, шарф и т.д.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того как извлекли его из воды, согрейте, дайте горячее пить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  <w:t>ПРАВИЛА БЕЗОПАСНОГО  ПОВЕДЕНИЯ НА ЛЬ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ясните ребенку, что выходить на лед очень опасно, и расскажите об опасности игр на льд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упредите его, что нельзя подходить к водоемам и проверять прочность льда ударом ног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играйте с ребенком на льду, подавая плохой  пример, ведь дети копируют поведение родителе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800000"/>
          <w:sz w:val="26"/>
        </w:rPr>
      </w:pPr>
      <w:r>
        <w:rPr>
          <w:rFonts w:cs="Times New Roman" w:ascii="Times New Roman" w:hAnsi="Times New Roman"/>
          <w:b/>
          <w:color w:val="FF0000"/>
          <w:sz w:val="26"/>
          <w:u w:val="single"/>
        </w:rPr>
        <w:t>ПОМНИТЕ</w:t>
      </w:r>
      <w:r>
        <w:rPr>
          <w:rFonts w:cs="Times New Roman" w:ascii="Times New Roman" w:hAnsi="Times New Roman"/>
          <w:b/>
          <w:color w:val="FF0000"/>
          <w:sz w:val="26"/>
        </w:rPr>
        <w:t xml:space="preserve">, что учить ребенка катанию на коньках нужно только на специально оборудованных ледовых </w:t>
        <w:tab/>
        <w:tab/>
        <w:t>площадках!</w:t>
      </w:r>
      <w:r>
        <w:rPr>
          <w:rFonts w:cs="Times New Roman" w:ascii="Times New Roman" w:hAnsi="Times New Roman"/>
          <w:b/>
          <w:i/>
          <w:color w:val="800000"/>
          <w:sz w:val="26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2537460" cy="1689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color w:val="800000"/>
          <w:sz w:val="2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  <w:t>ПЕРВАЯ ПОМОЩЬ ПРИ ОБМОРОЖЕНИИ И ПРИ ОХЛАЖДЕН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Если ребенок получил обморожение или переохлаждение, немедленно внесите его в теплое помеще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мите обувь и одежду;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утайте ребенка пледом или одеялом;</w:t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оите горячим чаем, компотом;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бморожении наложите теплоизолирующие повязки из марли и ваты, не пережимая обмороженные части тела;</w:t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зовите скорую помощь.</w:t>
        <w:tab/>
        <w:tab/>
        <w:tab/>
        <w:tab/>
        <w:tab/>
        <w:tab/>
        <w:tab/>
        <w:tab/>
        <w:tab/>
        <w:tab/>
      </w:r>
    </w:p>
    <w:tbl>
      <w:tblPr>
        <w:tblW w:w="464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0825" w:hRule="atLeast"/>
        </w:trPr>
        <w:tc>
          <w:tcPr>
            <w:tcW w:w="4644" w:type="dxa"/>
            <w:tcBorders>
              <w:top w:val="thinThickSmallGap" w:sz="24" w:space="0" w:color="C00000"/>
              <w:left w:val="thinThickSmallGap" w:sz="24" w:space="0" w:color="C00000"/>
              <w:bottom w:val="thinThickSmallGap" w:sz="24" w:space="0" w:color="C00000"/>
              <w:right w:val="thinThickSmallGap" w:sz="24" w:space="0" w:color="C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color w:val="7030A0"/>
                <w:sz w:val="28"/>
                <w:szCs w:val="28"/>
                <w:lang w:eastAsia="ru-RU"/>
              </w:rPr>
              <w:t xml:space="preserve">муниципальное бюджетное дошкольное образовательное учреж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color w:val="7030A0"/>
                <w:sz w:val="26"/>
                <w:szCs w:val="26"/>
              </w:rPr>
            </w:pPr>
            <w:r>
              <w:rPr>
                <w:rFonts w:eastAsia="Monotype Corsiva" w:cs="Monotype Corsiva" w:ascii="Monotype Corsiva" w:hAnsi="Monotype Corsiva"/>
                <w:b/>
                <w:color w:val="7030A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Monotype Corsiva" w:ascii="Monotype Corsiva" w:hAnsi="Monotype Corsiva"/>
                <w:b/>
                <w:color w:val="7030A0"/>
                <w:sz w:val="28"/>
                <w:szCs w:val="28"/>
                <w:lang w:eastAsia="ru-RU"/>
              </w:rPr>
              <w:t>«Детский сад №282»</w:t>
            </w:r>
            <w:r>
              <w:rPr>
                <w:rFonts w:cs="Monotype Corsiva" w:ascii="Monotype Corsiva" w:hAnsi="Monotype Corsiva"/>
                <w:color w:val="00B050"/>
                <w:sz w:val="26"/>
                <w:szCs w:val="26"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color w:val="7030A0"/>
                <w:sz w:val="26"/>
                <w:szCs w:val="26"/>
              </w:rPr>
              <w:t>г.о. Сам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color w:val="7030A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color w:val="7030A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color w:val="7030A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color w:val="7030A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2054225" cy="2306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22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color w:val="7030A0"/>
                <w:sz w:val="28"/>
                <w:szCs w:val="28"/>
                <w:lang w:val="en-US" w:eastAsia="ru-RU"/>
              </w:rPr>
            </w:pPr>
            <w:r>
              <w:rPr>
                <w:rFonts w:cs="Monotype Corsiva" w:ascii="Monotype Corsiva" w:hAnsi="Monotype Corsiva"/>
                <w:b/>
                <w:color w:val="7030A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color w:val="7030A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color w:val="7030A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color w:val="00B050"/>
                <w:sz w:val="48"/>
                <w:szCs w:val="48"/>
              </w:rPr>
            </w:pPr>
            <w:r>
              <w:rPr>
                <w:rFonts w:cs="Monotype Corsiva" w:ascii="Monotype Corsiva" w:hAnsi="Monotype Corsiva"/>
                <w:b/>
                <w:color w:val="00B050"/>
                <w:sz w:val="48"/>
                <w:szCs w:val="48"/>
              </w:rPr>
              <w:t xml:space="preserve">«Безопасность зимой»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color w:val="00B050"/>
                <w:sz w:val="48"/>
                <w:szCs w:val="48"/>
              </w:rPr>
            </w:pPr>
            <w:r>
              <w:rPr>
                <w:rFonts w:cs="Monotype Corsiva" w:ascii="Monotype Corsiva" w:hAnsi="Monotype Corsiva"/>
                <w:b/>
                <w:color w:val="00B050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color w:val="00B050"/>
                <w:sz w:val="48"/>
                <w:szCs w:val="48"/>
              </w:rPr>
            </w:pPr>
            <w:r>
              <w:rPr>
                <w:rFonts w:cs="Monotype Corsiva" w:ascii="Monotype Corsiva" w:hAnsi="Monotype Corsiva"/>
                <w:b/>
                <w:color w:val="00B050"/>
                <w:sz w:val="48"/>
                <w:szCs w:val="48"/>
              </w:rPr>
              <w:t>Памятка для род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color w:val="00B050"/>
                <w:sz w:val="48"/>
                <w:szCs w:val="48"/>
              </w:rPr>
            </w:pPr>
            <w:r>
              <w:rPr>
                <w:rFonts w:cs="Monotype Corsiva" w:ascii="Monotype Corsiva" w:hAnsi="Monotype Corsiva"/>
                <w:b/>
                <w:color w:val="00B050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80008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48"/>
                <w:szCs w:val="48"/>
              </w:rPr>
              <w:t xml:space="preserve"> 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i/>
                <w:color w:val="800080"/>
                <w:sz w:val="28"/>
                <w:szCs w:val="48"/>
              </w:rPr>
              <w:t>Подготовила воспит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80008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800080"/>
                <w:sz w:val="28"/>
                <w:szCs w:val="26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i/>
                <w:color w:val="800080"/>
                <w:sz w:val="28"/>
                <w:szCs w:val="26"/>
              </w:rPr>
              <w:t>Бирюкова Н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onotype Corsiva" w:ascii="Monotype Corsiva" w:hAnsi="Monotype Corsiva"/>
                <w:b/>
                <w:color w:val="00B050"/>
                <w:sz w:val="26"/>
                <w:szCs w:val="26"/>
              </w:rPr>
              <w:t>Самара, 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340" w:right="346" w:gutter="0" w:header="0" w:top="340" w:footer="0" w:bottom="3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6:08:00Z</dcterms:created>
  <dc:creator>User</dc:creator>
  <dc:description/>
  <cp:keywords/>
  <dc:language>en-US</dc:language>
  <cp:lastModifiedBy>-</cp:lastModifiedBy>
  <cp:lastPrinted>2017-12-07T14:27:00Z</cp:lastPrinted>
  <dcterms:modified xsi:type="dcterms:W3CDTF">2019-10-13T10:59:00Z</dcterms:modified>
  <cp:revision>30</cp:revision>
  <dc:subject/>
  <dc:title>Сегодня появляется новый уровень образования, не менее важный, чем школьный этап</dc:title>
</cp:coreProperties>
</file>