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757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красным цветом букву Э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drawing>
                <wp:inline distT="0" distB="0" distL="0" distR="0">
                  <wp:extent cx="6400800" cy="2028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0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2153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ошибк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drawing>
                <wp:inline distT="0" distB="0" distL="0" distR="0">
                  <wp:extent cx="6475730" cy="1059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4" r="-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5730" cy="1059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494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розовым цветом букву Ю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77000" cy="1866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2322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каждой букве пару, соедини большие буквы с маленьки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67475" cy="1114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74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505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77000" cy="1790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117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Х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67475" cy="1752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747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121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Ф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67475" cy="1752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747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318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77000" cy="1809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383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Ш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67475" cy="18764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7475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136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Щ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77000" cy="1762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346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Ц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77000" cy="1790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323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77000" cy="1714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383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67475" cy="18954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7475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135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67475" cy="17907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747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111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Г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77000" cy="1743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77000" cy="20669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384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77000" cy="18764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315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drawing>
                <wp:inline distT="0" distB="0" distL="0" distR="0">
                  <wp:extent cx="6400800" cy="1752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482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Б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67475" cy="18573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7475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483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77000" cy="18573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384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77000" cy="17811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315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Ж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77000" cy="17811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662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77000" cy="20764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2043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пиши букву 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67475" cy="1000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36" r="-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74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743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красным цветом букву 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77000" cy="20288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2053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пиши букву 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67475" cy="1000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36" r="-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74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492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77000" cy="19240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2041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пиши букву 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77000" cy="9620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37" r="-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2041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укву Е – подчеркни, букву Ё – обведи в кружо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67475" cy="7905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46" r="-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74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384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drawing>
                <wp:inline distT="0" distB="0" distL="0" distR="0">
                  <wp:extent cx="6410325" cy="18002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135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77000" cy="17430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2047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пиши букву 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67475" cy="8763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" t="-41" r="-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747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2229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врати букву О в колесо, шарик, яблок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67475" cy="10287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" t="-35" r="-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74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93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метил ли ты, чем отличаются буквы Е и Ё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врати букву Е в Ё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77000" cy="16668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" t="-22" r="-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8:28:00Z</dcterms:created>
  <dc:creator>Попкова Надежда</dc:creator>
  <dc:description/>
  <cp:keywords/>
  <dc:language>en-US</dc:language>
  <cp:lastModifiedBy>Владимир</cp:lastModifiedBy>
  <dcterms:modified xsi:type="dcterms:W3CDTF">2006-03-10T18:28:00Z</dcterms:modified>
  <cp:revision>2</cp:revision>
  <dc:subject/>
  <dc:title>Найди и обведи красным цветом букву Э</dc:title>
</cp:coreProperties>
</file>