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Чтение художественной литературы: В.Г.Сутеев «Ёлка» - </w:t>
      </w:r>
      <w:r>
        <w:rPr>
          <w:sz w:val="28"/>
          <w:szCs w:val="28"/>
        </w:rPr>
        <w:t>средняя групп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у детей интерес к сказкам, приучать внимательно слушать литературное произведение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Учить выделять наиболее яркие поступки героев и оценивать их, помогать детям, устанавливать простейшие связи в произведен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вивать воображение, словесно – логическое мышление, связную речь; поддерживать непосредственный отклик и эмоциональную заинтересованность, возникающие у ребёнка при восприятии сказки;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Беседы о праздновании Нового года; разучивание пальчиковой игры «Снеговик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 Новогодняя открытка, книга сказок Сутеева, мультипликационные сказки, игрушка снеговика, ёлоч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527"/>
        <w:gridCol w:w="3454"/>
        <w:gridCol w:w="306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образовательной деятельност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едаго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ётся стук в дверь, за дверью находим новогоднюю открытку. Послали её лесные звер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: Скоро Новый год, а ёлки нет, что дела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 быть, письмо по почте будет идти долго. Стук в двер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 о писателе Сутееве, читаю сказ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шива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равилась сказка? Кто главный герой? Раздаётся стук. Приходит Снеговик (игрушк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вайте расскажем Снеговику сказ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поиграем со Снегови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 игра «Снегов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прашиваю, жалко ли буд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ика, если он растает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мы можем его утеши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ик дарит детям ёлоч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ое у вас ребята, сейчас настроение? Почему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что вам сегодня больше всего запомнилос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ваем двери, находим открытку, чита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ысказывают варианты решения проблемы. Попросить надо Деда Мороз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дверями находим сумку, а в ней книжка Сутеева «Ёл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сказ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, встречают Снегов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сказку, используя слайды к сказке «Ёл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движения, согласно текс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предположения. Ищут варианты утешения. Решают пригласить его на праздни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своё отношение, рассуждаю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3:16:00Z</dcterms:created>
  <dc:creator>Татьяна</dc:creator>
  <dc:description/>
  <dc:language>en-US</dc:language>
  <cp:lastModifiedBy>Татьяна</cp:lastModifiedBy>
  <dcterms:modified xsi:type="dcterms:W3CDTF">2019-10-13T13:16:00Z</dcterms:modified>
  <cp:revision>2</cp:revision>
  <dc:subject/>
  <dc:title/>
</cp:coreProperties>
</file>