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ЛАН-КОНСПЕКТ учеб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чебной дисциплине ОГСЭ.03 Иностранны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бучающихся гр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08,20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урс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, (для набора 2017г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40.02.02  Правоохранительная деятельно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0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ая  2019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станцион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подаватель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пиридонова Е.В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u w:val="single"/>
          <w:lang w:eastAsia="ru-RU"/>
        </w:rPr>
        <w:t>Английское и американское конституционное право. Сходство и различие конституционного права двух стран.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накомство с конституционным правом  Великобритании и США, сравнение двух систем права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 занятия: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бучающ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обучать лексике по теме «Конституционное право»,  читать с целью детального понимания и извлечения конкретной информации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формировать гуманитарное мировоззрение – воспитывать  правовое сознание, формировать потребности к критическому осмыслению фактов культуры стран изучаемого языка, воспитывать  чувство патриотизма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Развивающая: 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u w:val="single"/>
          <w:lang w:eastAsia="ru-RU"/>
        </w:rPr>
        <w:t>развивать способности к догадке из контекста, установлению логических связей между понятиями, сравнивать и сопоставлять информацию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i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i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i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нформационно-справочное оснащение: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Основная литература: </w:t>
      </w:r>
    </w:p>
    <w:p>
      <w:pPr>
        <w:pStyle w:val="11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ценко Л.И., Тимофеева Г.И.. Английский язык. Учебное пособие для юридических учебных заведений. – М.: «Щит», 2010 г.</w:t>
      </w:r>
    </w:p>
    <w:p>
      <w:pPr>
        <w:pStyle w:val="Normal"/>
        <w:spacing w:lineRule="atLeast" w:line="300" w:before="0" w:after="15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Дополнительная литература: </w:t>
      </w:r>
    </w:p>
    <w:p>
      <w:pPr>
        <w:pStyle w:val="Normal"/>
        <w:spacing w:lineRule="atLeast" w:line="300" w:before="0" w:after="150"/>
        <w:ind w:left="36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нтернет-ресурсы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300" w:before="0" w:after="150"/>
        <w:ind w:left="284" w:hanging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native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english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topics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political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system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of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russia</w:t>
        </w:r>
      </w:hyperlink>
    </w:p>
    <w:p>
      <w:pPr>
        <w:pStyle w:val="Normal"/>
        <w:spacing w:lineRule="atLeast" w:line="300" w:before="0" w:after="150"/>
        <w:ind w:left="284" w:hanging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ind w:left="284" w:hanging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ждисциплинарные связи: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   ОП.02    Конституционное право России; ОП.01 Теория государства и права. 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нутридисциплинарные связи: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Межличностные отношения, Моя будущая профессия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3"/>
        </w:numPr>
        <w:spacing w:lineRule="atLeast" w:line="300" w:before="0" w:after="150"/>
        <w:ind w:left="714" w:hanging="357"/>
        <w:contextualSpacing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КТУАЛИЗАЦИЯ РАНЕЕ ИЗУЧЕННОГО МАТЕРИАЛА УЧЕБНОГО КУРСА</w:t>
      </w:r>
    </w:p>
    <w:p>
      <w:pPr>
        <w:pStyle w:val="Normal"/>
        <w:spacing w:lineRule="atLeast" w:line="300" w:before="0" w:after="150"/>
        <w:ind w:firstLine="284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(ответить на вопросы  и провести самооценку усвоенного материала)</w:t>
      </w:r>
    </w:p>
    <w:p>
      <w:pPr>
        <w:pStyle w:val="Normal"/>
        <w:spacing w:lineRule="atLeast" w:line="300" w:before="0" w:after="150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аблица 1.</w:t>
      </w:r>
      <w:r>
        <w:rPr/>
        <w:t xml:space="preserve"> </w:t>
      </w:r>
    </w:p>
    <w:tbl>
      <w:tblPr>
        <w:tblW w:w="99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693"/>
        <w:gridCol w:w="1555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Вопро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(по 5-ти бальной шкале)</w:t>
            </w:r>
          </w:p>
        </w:tc>
      </w:tr>
      <w:tr>
        <w:trPr>
          <w:trHeight w:val="4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What kind of state is Great Britain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What are the branches of power in the UK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What is the highest legislative body in the UK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What kind of organ is the House of Lords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What can you say about the Prime Minister of Great Britain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ИЗУЧАЕМЫЕ ВОПРОСЫ УЧЕБНОГО ЗАНЯТИЯ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9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Закрепление изученного материала.</w:t>
            </w:r>
          </w:p>
        </w:tc>
      </w:tr>
      <w:tr>
        <w:trPr>
          <w:trHeight w:val="41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зучение нового материала - чтение текста с извлечением заданной информации</w:t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 1. Закрепление изученного материала.</w:t>
      </w:r>
    </w:p>
    <w:tbl>
      <w:tblPr>
        <w:tblW w:w="10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5"/>
        <w:gridCol w:w="2018"/>
      </w:tblGrid>
      <w:tr>
        <w:trPr>
          <w:tblHeader w:val="true"/>
          <w:trHeight w:val="4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сточники дополнительной информации по 1 вопрос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Автор и наимен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(форма доступа для Интернет-ресурсов)</w:t>
            </w:r>
          </w:p>
        </w:tc>
      </w:tr>
      <w:tr>
        <w:trPr>
          <w:trHeight w:val="4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Основная литерату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ценко Л.И., Тимофеева Г.И.. Английский язык. Учебное пособие для юридических учебных заведений. – М.: «Щит», 20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тр.166</w:t>
            </w:r>
          </w:p>
        </w:tc>
      </w:tr>
      <w:tr>
        <w:trPr>
          <w:trHeight w:val="4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Дополнительная литерату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тернет ресурс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u w:val="single"/>
                <w:lang w:eastAsia="ru-RU"/>
              </w:rPr>
              <w:t>-</w:t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онтрольные задания по Вопросу 1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аблица 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8"/>
        <w:gridCol w:w="1843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нтроль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(тестовое зада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(по 5-ти бальной шкале)</w:t>
            </w:r>
          </w:p>
        </w:tc>
      </w:tr>
      <w:tr>
        <w:trPr>
          <w:trHeight w:val="2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contextualSpacing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огласитесь или не согласитесь со следующими утверждениями.</w:t>
            </w:r>
          </w:p>
          <w:p>
            <w:pPr>
              <w:pStyle w:val="Normal"/>
              <w:spacing w:lineRule="atLeast" w:line="300" w:before="0" w:after="15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1 The Constitution of the USA is a democratic document according to historians.</w:t>
            </w:r>
          </w:p>
          <w:p>
            <w:pPr>
              <w:pStyle w:val="Normal"/>
              <w:spacing w:lineRule="atLeast" w:line="300" w:before="0" w:after="150"/>
              <w:contextualSpacing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2. The privileged class made the Constitution for the working people in 1787.</w:t>
            </w:r>
          </w:p>
          <w:p>
            <w:pPr>
              <w:pStyle w:val="Normal"/>
              <w:spacing w:lineRule="atLeast" w:line="300" w:before="0" w:after="150"/>
              <w:contextualSpacing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3. The US Constitution consists of the Preamble, seven articles and twenty-seven amendments.</w:t>
            </w:r>
          </w:p>
          <w:p>
            <w:pPr>
              <w:pStyle w:val="Normal"/>
              <w:spacing w:lineRule="atLeast" w:line="300" w:before="0" w:after="150"/>
              <w:contextualSpacing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4. The Bill of Rights is often violated in the USA.</w:t>
            </w:r>
          </w:p>
          <w:p>
            <w:pPr>
              <w:pStyle w:val="Normal"/>
              <w:spacing w:lineRule="atLeast" w:line="300" w:before="0" w:after="150"/>
              <w:contextualSpacing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5. The people in America were not satisfied with the Constitution of 1787 because it didn’t guarantee certain basic freedoms and individual right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952" w:hanging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  <w:t xml:space="preserve">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 2. Изучение нового материала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– чтение текста с извлечением заданной информации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tbl>
      <w:tblPr>
        <w:tblW w:w="10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24"/>
        <w:gridCol w:w="2302"/>
      </w:tblGrid>
      <w:tr>
        <w:trPr>
          <w:tblHeader w:val="true"/>
          <w:trHeight w:val="4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сточники дополнительной информации по 2 вопросу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Автор и наименов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(форма доступа для Интернет-ресурсов)</w:t>
            </w:r>
          </w:p>
        </w:tc>
      </w:tr>
      <w:tr>
        <w:trPr>
          <w:trHeight w:val="4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Основная литератур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ценко Л.И., Тимофеева Г.И.. Английский язык. Учебное пособие для юридических учебных заведений. – М.: «Щит», 20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тр.166</w:t>
            </w:r>
          </w:p>
        </w:tc>
      </w:tr>
      <w:tr>
        <w:trPr>
          <w:trHeight w:val="4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Дополнительная литератур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тернет ресурсы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онтрольные задания по Вопросу 2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аблица 3.</w:t>
      </w:r>
    </w:p>
    <w:tbl>
      <w:tblPr>
        <w:tblW w:w="10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20"/>
        <w:gridCol w:w="1865"/>
        <w:gridCol w:w="2018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нтроль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(тестовое задание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(по 5-ти бальной шкале)</w:t>
            </w:r>
          </w:p>
        </w:tc>
      </w:tr>
      <w:tr>
        <w:trPr>
          <w:trHeight w:val="41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рочитайте текст упр.12. на стр.172 и заполните таблицу, в которой слева выпишите информацию о политической системе США, а справа - Великобритани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.ПОДВЕДЕНИЕ ИТОГОВ УЧЕБНОГО ЗАНЯТИЯ</w:t>
      </w:r>
    </w:p>
    <w:p>
      <w:pPr>
        <w:pStyle w:val="Normal"/>
        <w:spacing w:lineRule="atLeast" w:line="300" w:before="0" w:after="150"/>
        <w:contextualSpacing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(ответить на вопросы и провести самооценку усвоенного материала)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Таблица 4.</w:t>
      </w:r>
    </w:p>
    <w:tbl>
      <w:tblPr>
        <w:tblW w:w="103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2552"/>
        <w:gridCol w:w="1555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изученного вопроса учебного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нтрольное задание по изученного вопро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(по 5-ти бальной шкале)</w:t>
            </w:r>
          </w:p>
        </w:tc>
      </w:tr>
      <w:tr>
        <w:trPr>
          <w:trHeight w:val="4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Закрепление изученного материа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Заполните пропуски подходящими словами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A ‘constitution’ means a set of rules, regulations, … and tradition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The American Constitution consists of the Preamble, articles and …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The Bill of Rights is sometimes …. in the  judicial and law enforcement practic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The Constitution was … in 178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5. You face … if you have no guaranteed labou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зучение нового материала - чтение текста с извлечением заданной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Ответьте на вопрос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Is the English Constitution codified in any particular document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Constitution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flexible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How can you explain that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Who has more power – the English King or the President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Who has hereditary power and who is elected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Is the Executive responsible to the Legislature in America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4.ДОМАШНЕЕ ЗАДАНИЕ НА СЛЕДУЮЩЕЕ ЗАНЯТИЕ.</w:t>
      </w:r>
    </w:p>
    <w:p>
      <w:pPr>
        <w:pStyle w:val="Normal"/>
        <w:spacing w:lineRule="atLeast" w:line="300" w:before="0" w:after="150"/>
        <w:ind w:left="72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Найти в Интернете и выписать информацию  о политической системе России по плану, данному на предыдущем занятии.</w:t>
      </w:r>
    </w:p>
    <w:p>
      <w:pPr>
        <w:pStyle w:val="Normal"/>
        <w:spacing w:lineRule="atLeast" w:line="300" w:before="0" w:after="150"/>
        <w:ind w:left="720" w:hanging="7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подаватель</w:t>
        <w:tab/>
        <w:tab/>
        <w:tab/>
        <w:tab/>
        <w:tab/>
        <w:tab/>
        <w:tab/>
        <w:tab/>
        <w:t xml:space="preserve">  Е.В.Спиридонова </w:t>
      </w:r>
    </w:p>
    <w:p>
      <w:pPr>
        <w:pStyle w:val="Normal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токол засе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иклов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илологических дисципл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БПОУ Юридический коллеж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 xml:space="preserve">26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марта 2019 г.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8</w:t>
      </w:r>
    </w:p>
    <w:sectPr>
      <w:headerReference w:type="default" r:id="rId3"/>
      <w:headerReference w:type="first" r:id="rId4"/>
      <w:type w:val="nextPage"/>
      <w:pgSz w:w="11906" w:h="16838"/>
      <w:pgMar w:left="851" w:right="567" w:gutter="0" w:header="42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244" w:leader="none"/>
        <w:tab w:val="left" w:pos="5902" w:leader="none"/>
        <w:tab w:val="right" w:pos="9355" w:leader="none"/>
      </w:tabs>
      <w:spacing w:before="0" w:after="16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/>
      <w:color w:val="000000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Comments">
    <w:name w:val="comments"/>
    <w:qFormat/>
    <w:rPr/>
  </w:style>
  <w:style w:type="character" w:styleId="Fio">
    <w:name w:val="fio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Misspellerror">
    <w:name w:val="misspell__error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erpurlitem">
    <w:name w:val="serp-url__item"/>
    <w:basedOn w:val="Style12"/>
    <w:qFormat/>
    <w:rPr/>
  </w:style>
  <w:style w:type="character" w:styleId="Serpurlmark">
    <w:name w:val="serp-url__mark"/>
    <w:basedOn w:val="Style12"/>
    <w:qFormat/>
    <w:rPr/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tive-english.ru/topics/political-system-of-russi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3:03:00Z</dcterms:created>
  <dc:creator>Юридический колледж</dc:creator>
  <dc:description/>
  <cp:keywords/>
  <dc:language>en-US</dc:language>
  <cp:lastModifiedBy>Николай</cp:lastModifiedBy>
  <cp:lastPrinted>2016-04-28T08:51:00Z</cp:lastPrinted>
  <dcterms:modified xsi:type="dcterms:W3CDTF">2019-10-13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500094233</vt:r8>
  </property>
</Properties>
</file>