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NewRomanPS" w:hAnsi="TimesNewRomanPS" w:cs="TimesNewRomanPS"/>
          <w:b/>
          <w:b/>
          <w:sz w:val="26"/>
        </w:rPr>
      </w:pPr>
      <w:r>
        <w:rPr>
          <w:rFonts w:cs="TimesNewRomanPS" w:ascii="TimesNewRomanPS" w:hAnsi="TimesNewRomanPS"/>
          <w:b/>
          <w:color w:val="000000"/>
          <w:sz w:val="26"/>
        </w:rPr>
        <w:t>«Формирование коммуникативных учебных действий у учащихся с умственной отсталостью (интеллектуальными нарушениями) в процессе групповой работы»</w:t>
      </w:r>
    </w:p>
    <w:p>
      <w:pPr>
        <w:pStyle w:val="TextBody"/>
        <w:spacing w:lineRule="auto" w:line="360" w:before="0" w:after="0"/>
        <w:jc w:val="center"/>
        <w:rPr>
          <w:rFonts w:ascii="TimesNewRomanPS" w:hAnsi="TimesNewRomanPS" w:cs="TimesNewRomanPS"/>
          <w:b/>
          <w:b/>
          <w:sz w:val="26"/>
        </w:rPr>
      </w:pPr>
      <w:r>
        <w:rPr>
          <w:rFonts w:cs="TimesNewRomanPS" w:ascii="TimesNewRomanPS" w:hAnsi="TimesNewRomanPS"/>
          <w:b/>
          <w:sz w:val="26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витие коммуникативных умений  и овладение  коммуникативными навыками  у обучающихся с ОВЗ  является важнейшей составляющей в  процессе обучения. 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того насколько развиты коммуникативные умения зависит не только  результативность обучения детей, но и  развитие личности в целом, а также влияет на процесс их социализации  в обществе.  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муникативные учебные действия включают в себя следующие умения: вступать в контакт учитель – ученик, ученик – ученик, ученик – класс;  обращаться за помощью и принимать помощь; слушать и понимать инструкцию к учебному заданию в разных видах деятельности; сотрудничать со взрослыми и сверстниками в разных социальных ситуациях; доброжелательно относиться, сопереживать, конструктивно взаимодействовать с людьми; договариваться и изменять свое поведение с учетом поведения других участников спорной ситуации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учающиеся ежедневно вступают в межличностные взаимодействия для достижения значимых для них целей. 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формирования коммуникативных учебных действий используется групповая работа на уроке.</w:t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Под  </w:t>
      </w:r>
      <w:r>
        <w:rPr>
          <w:rFonts w:cs="Times New Roman"/>
          <w:b/>
          <w:bCs/>
          <w:i/>
          <w:sz w:val="28"/>
          <w:szCs w:val="28"/>
        </w:rPr>
        <w:t xml:space="preserve">групповой формой обучения </w:t>
      </w:r>
      <w:r>
        <w:rPr>
          <w:rFonts w:cs="Times New Roman"/>
          <w:sz w:val="28"/>
          <w:szCs w:val="28"/>
        </w:rPr>
        <w:t xml:space="preserve">понимают такую форму организации деятельности, при которой из учащихся класса создаются небольшие рабочие группы для совместного выполнения учебного задания.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уются группы разными способами: по желанию, «случайным образом», по выбору «лидера», по выбору педагога.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1. По желанию.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ъединение в группы происходит по взаимному выбору. Задание на формирование группы по желанию может даваться, как минимум, в двух вариантах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делитесь на группы по (2,3,...) человека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707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делитесь на (две, три, ... )равные группы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2. Случайным образом.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руппа, формируемая по признаку случайности, характеризуется тем, что в ней могут объединяться (правда, не по взаимному желанию, а волей случая) дети, которые в иных условиях никак не взаимодействуют между собой либо даже враждуют. Работа в такой группе развивает у участников способность приспосабливаться к различным условиям деятельности и к разным участникам группы.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тот метод формирования групп полезен в тех случаях, когда перед учителем стоит задача научить детей сотрудничеству. 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тод также может использоваться в классах, в которых между учениками сложились в целом доброжелательные отношения.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особы формирования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случайной» группы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ребий; объединение тех, кто сидит рядом (в одном ряду, в одной половине класса);  импровизированных «фантов» (один из учеников с закрытыми глазами называет номер группы, куда отправится ученик, на которого указывает в данный момент педагог) и т.п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.По определенному признаку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ой признак задается либо учителем, либо любым учеником. Так, можно разделиться по первой букве имени (гласная – согласная), в соответствии с тем, в какое время года родился (на четыре группы), по цвету глаз (карие, серо-голубые, зеленые) и так далее.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тот способ деления интересен тем, что, с одной стороны, может объединить детей, которые либо редко взаимодействуют друг с другом, либо вообще испытывают эмоциональную неприязнь, а с другой – изначально задает некоторый общий признак, который сближает объединившихся учащихся. 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. По выбору «лидера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Лидер» в данном случае может либо назначаться учителем (в соответствии с целью, поэтому в качестве лидера может выступать любой ученик), либо выбираться детьми. Формирование групп осуществляется самими «лидерами». Например, они выходят к доске и по очереди называют имена тех, кого они хотели бы взять в свою группу. Наблюдения показывают, что в первую очередь «лидеры» выбирают тех, кто действительно способен работать и достигать результата. Иногда даже дружба и личные симпатии отходят на второй план.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том случае, если в классе есть обучающие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, у которых сложились непростые отношения в классе и  для которых ситуац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бора в команду может быть чрезвычайно болезненной, лучше или не применять этот способ, или сделать их «лидерами».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5. По выбору педагог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этом случае учитель создает группы по некоторому важному для него признаку, решая тем самым определенные педагогические задачи. Он может объединить учеников с близкими интеллектуальными возможностями, со схожим темпом работы, а может, напротив, создать равные по силе команды. При этом организатор групповой работы может объяснить принцип объединения, а может уйти от ответа на вопросы участников по этому поводу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ежде чем перейти к методу групповой работы, желательно сначала   использовать метод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аботы в парах.</w:t>
      </w:r>
      <w:r>
        <w:rPr>
          <w:rFonts w:cs="Times New Roman" w:ascii="Times New Roman" w:hAnsi="Times New Roman"/>
          <w:sz w:val="28"/>
          <w:szCs w:val="28"/>
        </w:rPr>
        <w:t xml:space="preserve"> Работу в парах можно организовать на любом  этапе урока. В случае выполнения парами одного и того же задания – работа единая (фронтальная), если задания разные – дифференцированная работа.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ы формируются таким образом, чтобы дети могли помогать друг другу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несколько видов пар: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Статическая па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вместно работают учащиеся, сидящие вместе за одной партой. 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Динамическая пара или микрогрупп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микрогруппу объединяются учащиеся двух соседних парт. При работе в динамической паре общее задание делится между членами микрогруппы.  Возникает ситуация коллективного взаимодействия всех членов группы. Затем идет обсуждение решений и проверка.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В  этом случае используются игровые элементы на уроке, например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  <w:t>«математическая цепочка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Игроки каждой группы поочередно выполняют серию однотипных заданий, которые  заранее выписываются на доске или заготавливаются на каждую группу отдельно. Задание с решением каждый игрок передает ученику, сидящему сзади, причем каждому необходимо проверить предыдущие выполненные задания и исправить ошибки, если таковые имеются. Выигрывает команда, первой справившаяся со всеми заданиями и верно их решившая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имущество  работы в паре в том, что ученик может делать то, что в другое время не разрешается, например, свободно общаться с товарищем. А так как дети ограничены во времени и не хотят отстать от других пар, они стараются не отвлекаться и общаются по теме урока. 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рупповая форма работы по формированию коммуникативных учебных действий,  используется при взаимопроверке самостоятельных работ, при повторении правил. Такая работа очень полезна: она побуждает обучающихся вдумчиво относиться к заданию, выполняя его самостоятельно и проверяя работу товарища, повышает внимание. А это способствует прочному усвоению знаний, развитию навыков самоконтроля, самооценки, также   формированию коммуникативных учебных действий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жно предложить использовать для выполнения в паре на уроках следующие виды заданий: составь задание соседу по парте; оцени работу товарища;  разгадай кроссворд; «отгадай, о ком говорим»; «подготовь рассказ...»; «опиши устно...»; «объясни...»; восстанови текст; продолжи диалог; придумай начало рассказа; придумай разговор литературных героев; используются 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естовые задания разного типа: с выбором ответа, в форме «вопрос-ответ», поиск «лишнего» варианта. Такие задания носят не только контролирующий, но и занимательный, творческий характер, предоставляющий учащимся возможность самостоятельного поиска ответа на вопросы разной степени труд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дания должны быть такими, чтобы  работа всех членов группы давала  лучший результат, чем мог бы получить каждый из участников, если бы работал один.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Содержание работы должно быть интересно детям.</w:t>
      </w:r>
    </w:p>
    <w:p>
      <w:pPr>
        <w:pStyle w:val="TextBody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Задания должны быть доступны детям по уровню сложности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3. Задания должны быть проблемными, создавать определенное познавательное затруднение, предоставлять возможность для активного использования имеющихся знаний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групповой форме работы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активизируется  познавательная деятельность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озрастает  творческая самостоятельность, формируется сплочённость класса, 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рупповая работа позволяет ребенку с интеллектуальными нарушениями  получить навыки общения, сотрудничества, взаимопомощи; учит участвовать и контролировать свое участие в работе группы, уважать ценности и правила, принятые группой</w:t>
      </w:r>
      <w:r>
        <w:rPr>
          <w:rFonts w:cs="Times New Roman" w:ascii="Times New Roman" w:hAnsi="Times New Roman"/>
          <w:b w:val="false"/>
          <w:bCs w:val="false"/>
          <w:color w:val="8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 результате общения  в группе  достигается взаимопонимание, столь необходимое для развития личности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u w:val="none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u w:val="none"/>
        </w:rPr>
        <w:t xml:space="preserve">Чтобы добиться положительных результатов в работе, необходимо соблюдать следующие  правила: 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u w:val="none"/>
        </w:rPr>
        <w:t>- нельзя принуждать детей к групповой работе или выражать свое недовольствие тому, кто не хочет работать (позднее можно будет выяснить причину отказа); 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highlight w:val="white"/>
          <w:u w:val="none"/>
        </w:rPr>
        <w:t xml:space="preserve"> классе всегда найдутся дети, желающие работать в одиночестве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u w:val="none"/>
        </w:rPr>
        <w:t xml:space="preserve">- совместная работа не должна превышать 10–15 мин, во избежание утомления и снижения эффективности;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u w:val="none"/>
        </w:rPr>
        <w:t>- не стоит требовать от детей абсолютной тишины, но необходимо напоминать детям о том, что они не должны громко разговаривать во время работы, чтобы не мешать другим группам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езультате применения метода групповой работы и работы в паре происходят изменения в личностном развитии детей. Прежде всего, в развитии коммуникативных навыков у обучающихся.  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80000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80000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80000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8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NewRomanPS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color w:val="000000"/>
      <w:spacing w:val="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8:08Z</dcterms:created>
  <dc:creator/>
  <dc:description/>
  <dc:language>en-US</dc:language>
  <cp:lastModifiedBy/>
  <cp:lastPrinted>2019-03-27T16:24:00Z</cp:lastPrinted>
  <dcterms:modified xsi:type="dcterms:W3CDTF">2019-10-13T15:24:52Z</dcterms:modified>
  <cp:revision>23</cp:revision>
  <dc:subject/>
  <dc:title/>
</cp:coreProperties>
</file>