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32"/>
          <w:szCs w:val="32"/>
        </w:rPr>
      </w:pPr>
      <w:r>
        <w:rPr>
          <w:b/>
          <w:sz w:val="32"/>
          <w:szCs w:val="32"/>
        </w:rPr>
        <w:t>Использование игровых технологий в регламентированной образовательной деятельност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ФГОС приоритетным направлением является развитие личности  ребёнка                и все дошкольное детство должно быть посвящено игре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Игровая технология  - это организация педагогического процесса в форме различных педагогических игр. Главный компонент  игровых технологий – непосредственное общение педагога с детьми. </w:t>
      </w:r>
    </w:p>
    <w:p>
      <w:pPr>
        <w:pStyle w:val="Normal"/>
        <w:ind w:firstLine="851"/>
        <w:jc w:val="both"/>
        <w:rPr/>
      </w:pPr>
      <w:r>
        <w:rPr>
          <w:b/>
          <w:sz w:val="32"/>
          <w:szCs w:val="32"/>
        </w:rPr>
        <w:t xml:space="preserve">Актуальность – </w:t>
      </w:r>
      <w:r>
        <w:rPr>
          <w:sz w:val="32"/>
          <w:szCs w:val="32"/>
        </w:rPr>
        <w:t xml:space="preserve">игровые технологии широко применяются в дошкольном возрасте, т.к. игра является ведущей  деятельностью дошкольников.                     Главной целью игровой технологий – создание полноценной мотивационной основы для формирования навыков и умений  деятельности в зависимости от уровня развития детей.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деляют три вида игровых технологий: </w:t>
      </w:r>
    </w:p>
    <w:p>
      <w:pPr>
        <w:pStyle w:val="Normal"/>
        <w:ind w:firstLine="851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игры, возникающие по инициативе детей,                                                                            2 игры, возникающие по инициативе взрослого,                                                                                  3  народные игры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</w:t>
      </w:r>
      <w:r>
        <w:rPr>
          <w:sz w:val="32"/>
          <w:szCs w:val="32"/>
        </w:rPr>
        <w:t>Игры, возникающие по инициативе взрослого</w:t>
      </w:r>
      <w:r>
        <w:rPr>
          <w:b/>
          <w:sz w:val="32"/>
          <w:szCs w:val="32"/>
        </w:rPr>
        <w:t>:                                                                                                                            обучающие игры</w:t>
      </w:r>
      <w:r>
        <w:rPr>
          <w:sz w:val="32"/>
          <w:szCs w:val="32"/>
        </w:rPr>
        <w:t xml:space="preserve"> и досуговые игры.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Обучающие –  это учебные игры, к ним относятся  словесные, сенсорные, игры-экспериментирования, сюжетно - дидактические, подвижные  и  музыкально-дидактические игры.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Досуговые – интеллектуальные, игры-забавы, театрализованные, театрализованные и компьютерные игры.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Я использую в своей работе </w:t>
      </w:r>
      <w:r>
        <w:rPr>
          <w:b/>
          <w:i/>
          <w:sz w:val="32"/>
          <w:szCs w:val="32"/>
        </w:rPr>
        <w:t>словесные</w:t>
      </w:r>
      <w:r>
        <w:rPr>
          <w:b/>
          <w:sz w:val="32"/>
          <w:szCs w:val="32"/>
        </w:rPr>
        <w:t xml:space="preserve"> игры</w:t>
      </w:r>
      <w:r>
        <w:rPr>
          <w:sz w:val="32"/>
          <w:szCs w:val="32"/>
        </w:rPr>
        <w:t xml:space="preserve">, в которых дети самостоятельно решают разнообразные мыслительные задачи:                                                                    описывают предметы, выделяя их характерные признаки, отгадывают предметы по описанию, находят признаки сходства и различия, группируют предметы по различным свойствам и признакам. С интересом  играют в игры «На что похоже?», «Радио», «Отгадай-ка», я  активно использую «Игры-загадки», игры-предположения «Что было бы, если бы».            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Сенсорные</w:t>
      </w:r>
      <w:r>
        <w:rPr>
          <w:b/>
          <w:sz w:val="32"/>
          <w:szCs w:val="32"/>
        </w:rPr>
        <w:t xml:space="preserve"> игры</w:t>
      </w:r>
      <w:r>
        <w:rPr>
          <w:sz w:val="32"/>
          <w:szCs w:val="32"/>
        </w:rPr>
        <w:t xml:space="preserve">. Направлены на знакомство детей с сенсорными эталонами. Сенсорные эталоны – это наглядные представления детей об основных образцах внешних свойств предметов (форма, цвет, звук, пространственные представления, величина).                                                                                                         Использую разнообразные сенсорные игры. Развиваю умение детей обследовать предметы, выделять их части, цвет, форму. В играх на цветовое восприятие дети учатся различать цвета и оттенки. Формирую представления  о временах года, времени суток.                                                                                                 Использую игры с геометрическими фигурами, дети научились выкладывать из них небольшие картинки. Недавно познакомила детей с новой игрой «Волшебный круг», и научились составлять рисунок из  четырех частей круга.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общаю детей к играм со счетными палочками. Развиваю сенсорные способности, конструктивные и творческие навыки, воображение, фантазию, способности к моделированию и конструированию. Дети научились применять полученные знания в повседневной жизни. 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Игры-экспериментирования</w:t>
      </w:r>
      <w:r>
        <w:rPr>
          <w:i/>
          <w:sz w:val="32"/>
          <w:szCs w:val="32"/>
        </w:rPr>
        <w:t xml:space="preserve"> -  </w:t>
      </w:r>
      <w:r>
        <w:rPr>
          <w:sz w:val="32"/>
          <w:szCs w:val="32"/>
        </w:rPr>
        <w:t>игры на основе экспериментирования с различным материалом.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Дети – пытливые  познаватели  окружающего мира  и эти игры вызывают у  них огромный интерес.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Используя эти игры,  я вовлекаю детей  в исследовательскую деятельность, расширяю их представления о физических свойствах различных материалов и явлениях. Очень интересны детям игры с водой,  льдом и  снегом. Игра «Таинственные картинки» - рассматривание предметов, мелких картинок, узоров с увеличительным стеклом (лупой), вызвала повышенный интерес.       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и игры помогают воспитывать  любознательность и познавательную активность воспитанников. Планирую использовать в будущем игры-    эксперименты «Театр теней» и провести опыты с замораживанием игрушек.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b/>
          <w:i/>
          <w:sz w:val="32"/>
          <w:szCs w:val="32"/>
        </w:rPr>
        <w:t>Сюжетно – дидактические игры</w:t>
      </w:r>
      <w:r>
        <w:rPr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это игры, в которых дети  выполняют определенные роли: продавца, покупателя в играх «Магазин», «Ателье».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Дети научились группировать предметы  (овощи,  фрукты, посуду, одежду)  по признакам: цвету, форме, назначению, материалу, сравнивать, сопоставлять их. В этих играх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я  закрепляю у детей навыки счета.                                                                                        </w:t>
      </w:r>
    </w:p>
    <w:p>
      <w:pPr>
        <w:pStyle w:val="Normal"/>
        <w:ind w:firstLine="851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  <w:r>
        <w:rPr>
          <w:sz w:val="32"/>
          <w:szCs w:val="32"/>
        </w:rPr>
        <w:t xml:space="preserve"> -  это сознательная активная деятельность ребенка, характеризующаяся точным и своевременным выполнением заданий,  связанных   с обязательным для всех играющих правилами.</w:t>
      </w: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Играть -   прежде всего действовать.                                                                                   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ая в подвижные игры, дети овладевают разнообразными  движениями,  у них формируются двигательные умения и навыки. Я  развиваю такие качества: выдержка, умение подчиняться правилам, контролировать свое поведение.   Приобщаю детей к деятельности в коллективе, развиваю двигательную инициативу и самостоятельность. У ребят расширился кругозор  и пополнился словарный запас.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Музыкально-дидактические игры</w:t>
      </w:r>
      <w:r>
        <w:rPr>
          <w:sz w:val="32"/>
          <w:szCs w:val="32"/>
        </w:rPr>
        <w:t xml:space="preserve"> являются средством активизации каждого ребенка, что позволяет приобщить к активному восприятию музыки. Эти игры обогащают детей новыми впечатлениями. С их помощью развиваю самостоятельность, инициативу, способность к восприятию и различению свойств музыкальных звуков. Использую в работе игры « Угадай, что звучит?», «Кто поет?», «Какой инструмент», « Весело – грустно». Дети научились выполнять игровые  действия и правила.                                                                   Основное  назначение этих игр - в игровой форме постичь мир звуков и музыки.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b/>
          <w:sz w:val="32"/>
          <w:szCs w:val="32"/>
        </w:rPr>
        <w:t>Достоинство использования</w:t>
      </w:r>
      <w:r>
        <w:rPr>
          <w:sz w:val="32"/>
          <w:szCs w:val="32"/>
        </w:rPr>
        <w:t xml:space="preserve">  игровых технологий заключается в том, что они вызывают у детей повышенный интерес, положительные эмоции, помогают концентрировать внимание на образовательной задаче, которая становится личной целью. Действуя в игровой ситуации,  дошкольники легче усваивают материал любой сложности.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ивность игровых  технологий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Эффективное  средство воспитания познавательных интересов. Игровые технологии стимулируют умственную деятельность, развивают психические процессы: восприятие,  память, творческое мышление, творческое воображение. </w:t>
      </w:r>
      <w:r>
        <w:rPr>
          <w:b/>
          <w:sz w:val="32"/>
          <w:szCs w:val="32"/>
        </w:rPr>
        <w:t>Таким образом</w:t>
      </w:r>
      <w:r>
        <w:rPr>
          <w:sz w:val="32"/>
          <w:szCs w:val="32"/>
        </w:rPr>
        <w:t xml:space="preserve"> способствуют развитию творческой личности ребенка.                                                                 </w:t>
      </w:r>
      <w:r>
        <w:rPr>
          <w:b/>
          <w:i/>
        </w:rPr>
        <w:tab/>
        <w:t xml:space="preserve">                                                                                   </w:t>
      </w:r>
      <w:r>
        <w:rPr/>
        <w:t xml:space="preserve"> </w:t>
      </w:r>
      <w:r>
        <w:rPr>
          <w:b/>
          <w:i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5:32:00Z</dcterms:created>
  <dc:creator>пк</dc:creator>
  <dc:description/>
  <cp:keywords/>
  <dc:language>en-US</dc:language>
  <cp:lastModifiedBy>Orlova_YuV</cp:lastModifiedBy>
  <cp:lastPrinted>2017-04-09T16:42:00Z</cp:lastPrinted>
  <dcterms:modified xsi:type="dcterms:W3CDTF">2017-04-09T12:42:00Z</dcterms:modified>
  <cp:revision>4</cp:revision>
  <dc:subject/>
  <dc:title>Использование игровых технологий в регламентированной образовательной деятельности</dc:title>
</cp:coreProperties>
</file>