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
          <w:b/>
          <w:sz w:val="28"/>
          <w:szCs w:val="28"/>
        </w:rPr>
      </w:pPr>
      <w:r>
        <w:rPr>
          <w:rFonts w:cs="Times New Roman" w:ascii="Times New Roman" w:hAnsi="Times New Roman"/>
          <w:b/>
          <w:sz w:val="28"/>
          <w:szCs w:val="28"/>
        </w:rPr>
        <w:t>Осириус</w:t>
      </w:r>
    </w:p>
    <w:p>
      <w:pPr>
        <w:pStyle w:val="Normal"/>
        <w:tabs>
          <w:tab w:val="clear" w:pos="708"/>
          <w:tab w:val="left" w:pos="9072" w:leader="none"/>
        </w:tabs>
        <w:spacing w:lineRule="auto" w:line="360"/>
        <w:ind w:right="283" w:firstLine="851"/>
        <w:jc w:val="both"/>
        <w:rPr>
          <w:rFonts w:ascii="Times New Roman" w:hAnsi="Times New Roman" w:cs="Times New Roman"/>
          <w:sz w:val="24"/>
          <w:szCs w:val="24"/>
        </w:rPr>
      </w:pPr>
      <w:r>
        <w:rPr>
          <w:rFonts w:cs="Times New Roman" w:ascii="Times New Roman" w:hAnsi="Times New Roman"/>
          <w:sz w:val="24"/>
          <w:szCs w:val="24"/>
        </w:rPr>
        <w:t>Сегодня ночью ко мне снова прилетел мой инопланетный друг Орион. Он предложил мне совершить ещё одну внеземную прогулку  во Вселенной. Я надел специальный скафандр, и мы отправились в путешествие на его космическом корабле под названием Арк.</w:t>
      </w:r>
    </w:p>
    <w:p>
      <w:pPr>
        <w:pStyle w:val="Normal"/>
        <w:tabs>
          <w:tab w:val="clear" w:pos="708"/>
          <w:tab w:val="left" w:pos="9072" w:leader="none"/>
        </w:tabs>
        <w:spacing w:lineRule="auto" w:line="360"/>
        <w:ind w:right="283" w:firstLine="851"/>
        <w:jc w:val="both"/>
        <w:rPr>
          <w:rFonts w:ascii="Times New Roman" w:hAnsi="Times New Roman" w:cs="Times New Roman"/>
          <w:sz w:val="24"/>
          <w:szCs w:val="24"/>
        </w:rPr>
      </w:pPr>
      <w:r>
        <w:rPr>
          <w:rFonts w:cs="Times New Roman" w:ascii="Times New Roman" w:hAnsi="Times New Roman"/>
          <w:sz w:val="24"/>
          <w:szCs w:val="24"/>
        </w:rPr>
        <w:t>Летели мы долго. Я видел много разных объектов. Оказывается, что звёзды, которые мы видим каждую ночь, не такие  маленькие, как нам кажется, они огромные и все разного цвета и формы. Я знал, что Солнце - это тоже звезда. Она была очень большого размера, но Орион сказал, что Солнце не является самой большой и самой яркой звездой во всей Вселенной. Отлетев от нашей планеты на большое расстояние, я увидел, как планеты вращаются вокруг  Солнца и наша Земля по сравнению с ним маленький шарик, как и другие планеты.</w:t>
      </w:r>
    </w:p>
    <w:p>
      <w:pPr>
        <w:pStyle w:val="Normal"/>
        <w:tabs>
          <w:tab w:val="clear" w:pos="708"/>
          <w:tab w:val="left" w:pos="9072" w:leader="none"/>
        </w:tabs>
        <w:spacing w:lineRule="auto" w:line="360"/>
        <w:ind w:right="283" w:firstLine="851"/>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Мы продолжали наше путешествие. Орион  обещал показать мне новую  планету,  где есть жизнь. Там жили его друзья. По пути я видел много разных небесных тел: астероиды, кометы, метеориты. В некоторых местах их скопление было огромно. Я всё время боялся, что наш космолёт на огромной скорости  столкнётся с чем-нибудь. Но мой друг меня успокоил и объяснил, что космолёт оснащен новой защитной системой, которая отталкивает все предметы на пути с помощью мощной ударной волны. Все небесные тела  в космическом пространстве по-своему  красивы, но и очень опасны. Каждое из них является частью целой Вселенной. Космос таит в себе множество невероятных, особенных, удивительных и загадочных  явлений. </w:t>
      </w:r>
    </w:p>
    <w:p>
      <w:pPr>
        <w:pStyle w:val="Normal"/>
        <w:tabs>
          <w:tab w:val="clear" w:pos="708"/>
          <w:tab w:val="left" w:pos="9072" w:leader="none"/>
        </w:tabs>
        <w:spacing w:lineRule="auto" w:line="360"/>
        <w:ind w:right="283" w:firstLine="851"/>
        <w:jc w:val="both"/>
        <w:rPr>
          <w:rFonts w:ascii="Times New Roman" w:hAnsi="Times New Roman" w:cs="Times New Roman"/>
          <w:sz w:val="24"/>
          <w:szCs w:val="24"/>
        </w:rPr>
      </w:pPr>
      <w:r>
        <w:rPr>
          <w:rFonts w:cs="Times New Roman" w:ascii="Times New Roman" w:hAnsi="Times New Roman"/>
          <w:sz w:val="24"/>
          <w:szCs w:val="24"/>
        </w:rPr>
        <w:t>Так, под массой незабываемых впечатлений, мы добрались до новой планеты. Из космоса её форма была похожа на дыню. Она  называлась Осириус.  Планета окружена воздушной оболочкой, но её  состав отличается от земного и имеет притяжение, как и наша планета. Тут и обитали его друзья. Маленькие горбунки –карлики. Их раса называлась минкроны. Существует эта раса более трёх миллионов лет. Раньше они жили на другой планете, которая называлась Кирбион. Она была квадратной формы. Там они жили, соседствуя с другой расой – Чипкроны. Но постоянные войны за территорию и вражда двух миров окончательно уничтожили их дом. Чипкроны злобный народ, обманом вторглись к минкронам и практически истребили весь их род. Оставшиеся в живых карлики были вынуждены бежать. Они отправились искать новую пригодную для жилья планету. В маленьких космокороблях-капсулах Таблус они путешествовали в космическом пространстве более ста лет. Минкроны облетели много планет, около пятидесяти тысяч, пока не набрели на Осириус. Именно он соответствовал условиям их существования. Осириус находится далеко от Солнца. Это очень холодная планета, там практически всегда бывает  зима. Но снег там особенный: он выпадает в виде маленьких мягких разноцветных шариков, которые перекатываются под легким дуновением ветра.  Днем они переливаются разными цветами от солнечного света, а ночью от естественного спутника Осириуса – Зурана. Но для этих карликов условия считаются подходящими, они не любят тепло. Домики у них «построены» из плазмы и могут менять форму и размеры по желанию хозяина.  Организм карликов  устроен таким образом, что им не нужна пища, как нам. На голове у минкронов  есть  специальные антенки, с их помощью  они общаются между собой, улавливая звуковые  волны  друг друга. Также эти антенки являются их защитой. Когда надвигается какая-либо угроза, усики на голове начинают извергать молнии, предупреждая о вторжении на  планету или неблагоприятном природном явлении. Орион рассказал, что однажды на Осириус упал астероид и благодаря такому сигналу они спаслись. Также с помощью таких антенок они могут общаться с нашей Землёй. Один из минкронов рассказал, что они прилетают по ночам к нам на Землю. Ещё у них большие светящиеся глаза, как лампочки. Голова у минкронов большая. Тело у карликов похоже на панцирь, оно твёрдоё, как броня, поэтому им ничего не страшно. Я назвал их гуманоиды – головастики. Эта раса очень дружелюбная. На нашей планете они поправляют своё здоровье через магнитное поле нашей планеты, которое благоприятно влияет на многие процессы, которые происходят в их организме. Суперскоростные  космолёты быстро доставляют их на нашу планету. Одним словом к нам они прилетают, как на курорт. Одного посещения хватает на пятьдесят земных лет. Живут они вечно, трансформируясь каждые двести  лет в другие жизненные формы.</w:t>
      </w:r>
      <w:r>
        <w:rPr>
          <w:rFonts w:cs="Times New Roman" w:ascii="Times New Roman" w:hAnsi="Times New Roman"/>
          <w:color w:val="FF0000"/>
          <w:sz w:val="24"/>
          <w:szCs w:val="24"/>
        </w:rPr>
        <w:t xml:space="preserve"> </w:t>
      </w:r>
    </w:p>
    <w:p>
      <w:pPr>
        <w:pStyle w:val="Normal"/>
        <w:tabs>
          <w:tab w:val="clear" w:pos="708"/>
          <w:tab w:val="left" w:pos="9072" w:leader="none"/>
        </w:tabs>
        <w:spacing w:lineRule="auto" w:line="360"/>
        <w:ind w:right="283" w:firstLine="851"/>
        <w:jc w:val="both"/>
        <w:rPr>
          <w:rFonts w:ascii="Times New Roman" w:hAnsi="Times New Roman" w:cs="Times New Roman"/>
          <w:sz w:val="24"/>
          <w:szCs w:val="24"/>
        </w:rPr>
      </w:pPr>
      <w:r>
        <w:rPr>
          <w:rFonts w:cs="Times New Roman" w:ascii="Times New Roman" w:hAnsi="Times New Roman"/>
          <w:sz w:val="24"/>
          <w:szCs w:val="24"/>
        </w:rPr>
        <w:t>Попрощавшись с ними, мы отправились домой. Так я узнал, что есть ещё одна цивилизация. Как же загадочна наша Вселенная! Путешествуя в космическом пространстве, я узнал много нового и интересного. Мой иноземный друг доставил меня домой. Когда мы прощались, он пообещал, что обязательно вернётся, и мы совершим новое незабываемое путешествие по Вселенной. Стоя возле окна</w:t>
      </w:r>
      <w:bookmarkStart w:id="0" w:name="_GoBack"/>
      <w:bookmarkEnd w:id="0"/>
      <w:r>
        <w:rPr>
          <w:rFonts w:cs="Times New Roman" w:ascii="Times New Roman" w:hAnsi="Times New Roman"/>
          <w:sz w:val="24"/>
          <w:szCs w:val="24"/>
        </w:rPr>
        <w:t xml:space="preserve"> и   провожая своего друга,  я увидел НЛО. Мне сразу стало  понятно - это карлики прилетели в гости на нашу планету.</w:t>
      </w:r>
    </w:p>
    <w:p>
      <w:pPr>
        <w:pStyle w:val="Normal"/>
        <w:spacing w:lineRule="auto" w:line="360" w:before="0" w:after="200"/>
        <w:jc w:val="both"/>
        <w:rPr>
          <w:rFonts w:ascii="Times New Roman" w:hAnsi="Times New Roman" w:cs="Times New Roman"/>
          <w:sz w:val="24"/>
          <w:szCs w:val="24"/>
        </w:rPr>
      </w:pPr>
      <w:r>
        <w:rPr>
          <w:rFonts w:cs="Times New Roman" w:ascii="Times New Roman" w:hAnsi="Times New Roman"/>
          <w:sz w:val="24"/>
          <w:szCs w:val="24"/>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character" w:styleId="InternetLink">
    <w:name w:val="Hyperlink"/>
    <w:basedOn w:val="Style14"/>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05T18:31:00Z</dcterms:created>
  <dc:creator>ПК</dc:creator>
  <dc:description/>
  <cp:keywords/>
  <dc:language>en-US</dc:language>
  <cp:lastModifiedBy>Admin</cp:lastModifiedBy>
  <dcterms:modified xsi:type="dcterms:W3CDTF">2019-10-13T17:49:00Z</dcterms:modified>
  <cp:revision>7</cp:revision>
  <dc:subject/>
  <dc:title/>
</cp:coreProperties>
</file>