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81"/>
        <w:gridCol w:w="1312"/>
        <w:gridCol w:w="816"/>
        <w:gridCol w:w="3170"/>
        <w:gridCol w:w="5492"/>
        <w:gridCol w:w="1752"/>
      </w:tblGrid>
      <w:tr>
        <w:trPr>
          <w:trHeight w:val="558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Календарно-тематическое планирование.</w:t>
            </w:r>
          </w:p>
        </w:tc>
      </w:tr>
      <w:tr>
        <w:trPr>
          <w:trHeight w:val="55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зделов и тем</w:t>
            </w:r>
          </w:p>
        </w:tc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основных видов деятельности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8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  <w:p>
            <w:pPr>
              <w:pStyle w:val="Normal"/>
              <w:rPr/>
            </w:pPr>
            <w:r>
              <w:rPr/>
              <w:t>03.09.12-</w:t>
            </w:r>
          </w:p>
          <w:p>
            <w:pPr>
              <w:pStyle w:val="Normal"/>
              <w:rPr/>
            </w:pPr>
            <w:r>
              <w:rPr/>
              <w:t>06.0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вторение материала 7-9 классов.</w:t>
            </w:r>
            <w:r>
              <w:rPr/>
              <w:t xml:space="preserve"> Стартовая контрольная работа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1.  Действительные числ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9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уральные и целые числа,п.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/>
            </w:pPr>
            <w:r>
              <w:rPr/>
              <w:t>- натуральные, целые числа;</w:t>
            </w:r>
          </w:p>
          <w:p>
            <w:pPr>
              <w:pStyle w:val="Normal"/>
              <w:autoSpaceDE w:val="false"/>
              <w:rPr/>
            </w:pPr>
            <w:r>
              <w:rPr/>
              <w:t>- признаки делим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стые и составные числ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- применять понятия, связанные с делимостью целых чисел, при решении зада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циональные числа, п.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>рациональные чис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9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рациональные числа, п.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ррациональные числ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избавляться от иррациональности в знаменателях дробей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жество действительных чисел, п.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ять арифметические</w:t>
            </w:r>
          </w:p>
          <w:p>
            <w:pPr>
              <w:pStyle w:val="Normal"/>
              <w:autoSpaceDE w:val="false"/>
              <w:rPr/>
            </w:pPr>
            <w:r>
              <w:rPr/>
              <w:t>действия с действительными</w:t>
            </w:r>
          </w:p>
          <w:p>
            <w:pPr>
              <w:pStyle w:val="Normal"/>
              <w:autoSpaceDE w:val="false"/>
              <w:rPr/>
            </w:pPr>
            <w:r>
              <w:rPr/>
              <w:t>числ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действительного числа, п.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>- модуль числ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решать уравнения и неравенства с модулям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0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  № 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применять изученный материал при выполнении письменной работ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математической индукции, п.6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метод и уметь применять его при решении задач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+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вые фун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0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0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вая функция и способы ее задания, п.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>- числовые функции, способы задания функци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ять значения функции по значению аргумента при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ных способах задания функц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-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0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0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функций, п.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>- свойства числовых функци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- строить графики изученных функций, выполнять преобразования графиков;</w:t>
            </w:r>
          </w:p>
          <w:p>
            <w:pPr>
              <w:pStyle w:val="Normal"/>
              <w:autoSpaceDE w:val="false"/>
              <w:rPr/>
            </w:pPr>
            <w:r>
              <w:rPr/>
              <w:t>- описывать по графику поведение и свойства функций;</w:t>
            </w:r>
          </w:p>
          <w:p>
            <w:pPr>
              <w:pStyle w:val="Normal"/>
              <w:autoSpaceDE w:val="false"/>
              <w:rPr/>
            </w:pPr>
            <w:r>
              <w:rPr/>
              <w:t>- решать уравнения, используя их графические представлени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0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ие функции, п.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ериодическая функц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0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0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ные функции, п.1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/>
            </w:pPr>
            <w:r>
              <w:rPr/>
              <w:t>- обратные функции,</w:t>
            </w:r>
          </w:p>
          <w:p>
            <w:pPr>
              <w:pStyle w:val="Normal"/>
              <w:rPr/>
            </w:pPr>
            <w:r>
              <w:rPr/>
              <w:t xml:space="preserve">-условия существования обратной функции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 строить график обратной функции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находить аналитическое выражение для обратной функц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применять</w:t>
            </w:r>
          </w:p>
          <w:p>
            <w:pPr>
              <w:pStyle w:val="Normal"/>
              <w:autoSpaceDE w:val="false"/>
              <w:rPr/>
            </w:pPr>
            <w:r>
              <w:rPr/>
              <w:t>изученный материал при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и письменной работ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0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0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времен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+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3. Тригонометрические функ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-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0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вая окружность, п.1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числовая окружность как можно на единичной окружности определять длины дуг и отрицательное направление обхода окружности, первый и второй макет. </w:t>
            </w:r>
          </w:p>
          <w:p>
            <w:pPr>
              <w:pStyle w:val="Normal"/>
              <w:rPr/>
            </w:pPr>
            <w:r>
              <w:rPr/>
              <w:t>Уметь: используя числовую окружность, находить все числа, которым на числовой окружности  они соответствую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0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0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вая окружность на координатной плоскости, п.1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на окружности точки по заданным координатам;</w:t>
            </w:r>
          </w:p>
          <w:p>
            <w:pPr>
              <w:pStyle w:val="Normal"/>
              <w:autoSpaceDE w:val="false"/>
              <w:rPr/>
            </w:pPr>
            <w:r>
              <w:rPr/>
              <w:t>- находить координаты точки, расположенной на числово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кружност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0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етвер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1.1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1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ус и косинус. Тангенс и котангенс, п.1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синуса, косинуса, тангенса и котангенса, произвольного угла; радианную меру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- вычислять синус, косинус числ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выводить некоторые свойства синуса, косинуса , тангенса, котангенс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1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1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гонометрические функции числового аргумента, п.1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>синус, косинус, тангенс и котангенс числового аргумент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1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гонометрические функции углового аргумента, п.1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 как вычислять значения синуса, косинуса, тангенса и котангенса градусной и радианной меры угла, используя табличные значения; формулы перевода градусной  меры в радианную меру и наобор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совершать преоб</w:t>
            </w:r>
            <w:r>
              <w:rPr>
                <w:color w:val="000000"/>
                <w:spacing w:val="-3"/>
              </w:rPr>
              <w:t>разования простых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тригонометриче</w:t>
            </w:r>
            <w:r>
              <w:rPr>
                <w:color w:val="000000"/>
                <w:spacing w:val="-4"/>
              </w:rPr>
              <w:t>ских выражений,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зная основные три</w:t>
            </w:r>
            <w:r>
              <w:rPr>
                <w:color w:val="000000"/>
                <w:spacing w:val="-3"/>
              </w:rPr>
              <w:t>гонометрические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тождества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1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1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ункции у = </w:t>
            </w: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х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 = </w:t>
            </w:r>
            <w:r>
              <w:rPr>
                <w:color w:val="000000"/>
                <w:lang w:val="en-US"/>
              </w:rPr>
              <w:t>cos</w:t>
            </w:r>
            <w:r>
              <w:rPr>
                <w:color w:val="000000"/>
              </w:rPr>
              <w:t xml:space="preserve"> х, их свойст-ва и графики, п.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тригонометрические функции 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у = cos x , их свойства и  график.</w:t>
            </w:r>
          </w:p>
          <w:p>
            <w:pPr>
              <w:pStyle w:val="Normal"/>
              <w:rPr/>
            </w:pPr>
            <w:r>
              <w:rPr/>
              <w:t>Уметь решать уравнения и неравенства при помощи единичной окружност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1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применять изученный материал при выполнении письменной работ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-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1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1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роение графика функц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 = </w:t>
            </w:r>
            <w:r>
              <w:rPr>
                <w:color w:val="000000"/>
                <w:lang w:val="en-US"/>
              </w:rPr>
              <w:t>mf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), п.1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Уметь совершать преобразование графико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1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1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роение графика функц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 =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kx</w:t>
            </w:r>
            <w:r>
              <w:rPr>
                <w:color w:val="000000"/>
              </w:rPr>
              <w:t>), п.1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ть совершать преобразование графико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1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гармонического колебания, п.1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троить и преобразовывать  </w:t>
            </w:r>
            <w:r>
              <w:rPr>
                <w:color w:val="000000"/>
              </w:rPr>
              <w:t>график гармонического колебания,</w:t>
            </w:r>
            <w:r>
              <w:rPr/>
              <w:t xml:space="preserve"> и описывать его свой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-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1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ункции у = </w:t>
            </w:r>
            <w:r>
              <w:rPr>
                <w:color w:val="000000"/>
                <w:lang w:val="en-US"/>
              </w:rPr>
              <w:t>t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 = </w:t>
            </w:r>
            <w:r>
              <w:rPr>
                <w:color w:val="000000"/>
                <w:lang w:val="en-US"/>
              </w:rPr>
              <w:t>ct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, их свойства и графики, п.2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 тригономет</w:t>
            </w:r>
            <w:r>
              <w:rPr>
                <w:color w:val="000000"/>
                <w:spacing w:val="-3"/>
              </w:rPr>
              <w:t>рические функции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2"/>
              </w:rPr>
              <w:t>у = =</w:t>
            </w:r>
            <w:r>
              <w:rPr>
                <w:color w:val="000000"/>
                <w:spacing w:val="-2"/>
                <w:lang w:val="en-US"/>
              </w:rPr>
              <w:t>tg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lang w:val="en-US"/>
              </w:rPr>
              <w:t>x</w:t>
            </w:r>
            <w:r>
              <w:rPr>
                <w:i/>
                <w:iCs/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2"/>
              </w:rPr>
              <w:t xml:space="preserve">у = </w:t>
            </w:r>
            <w:r>
              <w:rPr>
                <w:color w:val="000000"/>
                <w:spacing w:val="-2"/>
                <w:lang w:val="en-US"/>
              </w:rPr>
              <w:t>ctg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lang w:val="en-US"/>
              </w:rPr>
              <w:t>x</w:t>
            </w:r>
            <w:r>
              <w:rPr>
                <w:i/>
                <w:iCs/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2"/>
              </w:rPr>
              <w:t>их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свойства</w:t>
            </w:r>
            <w:r>
              <w:rPr>
                <w:color w:val="000000"/>
                <w:spacing w:val="-3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5"/>
              </w:rPr>
              <w:t>Уметь:</w:t>
            </w:r>
            <w:r>
              <w:rPr/>
              <w:t xml:space="preserve"> -строить графики функций          </w:t>
            </w:r>
            <w:r>
              <w:rPr>
                <w:color w:val="000000"/>
              </w:rPr>
              <w:t xml:space="preserve">у = </w:t>
            </w:r>
            <w:r>
              <w:rPr>
                <w:color w:val="000000"/>
                <w:lang w:val="en-US"/>
              </w:rPr>
              <w:t>t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, у = </w:t>
            </w:r>
            <w:r>
              <w:rPr>
                <w:color w:val="000000"/>
                <w:lang w:val="en-US"/>
              </w:rPr>
              <w:t>ct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и</w:t>
            </w:r>
            <w:r>
              <w:rPr/>
              <w:t xml:space="preserve"> преобразовывать их;</w:t>
            </w:r>
          </w:p>
          <w:p>
            <w:pPr>
              <w:pStyle w:val="Normal"/>
              <w:autoSpaceDE w:val="false"/>
              <w:rPr/>
            </w:pPr>
            <w:r>
              <w:rPr/>
              <w:t>- описывать свойства функций,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color w:val="000000"/>
                <w:spacing w:val="-2"/>
              </w:rPr>
              <w:t>решать  уравнения</w:t>
            </w:r>
            <w:r>
              <w:rPr/>
              <w:t xml:space="preserve"> и нера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венства при помощи единичной окружност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2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2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ные тригонометрические функции, п.2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>- арксинус, арккосинус, арктангенс, арккотангенс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троить и преобразовывать графики </w:t>
            </w:r>
            <w:r>
              <w:rPr>
                <w:color w:val="000000"/>
              </w:rPr>
              <w:t>обратных тригонометрических</w:t>
            </w:r>
            <w:r>
              <w:rPr/>
              <w:t xml:space="preserve"> функций и описывать их свойства,</w:t>
            </w:r>
          </w:p>
          <w:p>
            <w:pPr>
              <w:pStyle w:val="Normal"/>
              <w:autoSpaceDE w:val="false"/>
              <w:rPr/>
            </w:pPr>
            <w:r>
              <w:rPr/>
              <w:t>- преобразовывать выражения,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щие обратные тригоно-метрические функц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2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2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времен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+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4. Тригонометрические уравне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-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2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ейшие тригонометрические уравнения и неравенства, п.2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>- формулы для решения тригонометрических уравн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способы решения простейших тригонометрических уравнен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 неравенств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- вычислять некоторые значения обратных тригонометр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функций;</w:t>
            </w:r>
          </w:p>
          <w:p>
            <w:pPr>
              <w:pStyle w:val="Normal"/>
              <w:autoSpaceDE w:val="false"/>
              <w:rPr/>
            </w:pPr>
            <w:r>
              <w:rPr/>
              <w:t>- решать простейшие тригонометри-ческие уравнения и неравен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производить отбор корне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-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2.1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2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решения тригонометрических уравнений, п.2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применять при решени</w:t>
            </w:r>
            <w:r>
              <w:rPr>
                <w:color w:val="000000"/>
              </w:rPr>
              <w:t>и тригонометрических</w:t>
            </w:r>
            <w:r>
              <w:rPr/>
              <w:t xml:space="preserve"> уравнений метод замены переменной, метод разложения на множители, решать однородные тригонометрические уравнени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2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  № 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применять изученный материал при выполнении письменной работ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-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1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1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времен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+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5. Преобразование тригонометрических выражений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-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1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1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ус и косинус суммы и разности аргументов, п.2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ы синуса и косинуса суммы и разности аргумент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проводить пре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тригонометрических выражений  и решать тригонометрические уравнения и неравенства с использованием данных форму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-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1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1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генс суммы и разности аргументов, п.2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ангенс суммы и разности аргумент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проводить пре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ригонометрических выражений  и решать тригонометрические уравнения и неравенства с использованием данных форму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-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1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1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ы приведения, п.26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ормулы привед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проводить преобразования</w:t>
            </w:r>
          </w:p>
          <w:p>
            <w:pPr>
              <w:pStyle w:val="Normal"/>
              <w:rPr/>
            </w:pPr>
            <w:r>
              <w:rPr/>
              <w:t>тригонометрических выражений  и решать тригонометрические уравнения и неравенства с использованием данных форму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-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1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2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ы двойного аргумента. Формулы понижения степени, п.2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ормулы двойного аргумента, формулы понижения степен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проводить пре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ригонометрических выражений  и решать тригонометрические уравнения и неравенства с использованием данных форму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-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2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02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ние суммы тригонометрических функций в произведение, п.2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ормулы для преобразования суммы тригонометрических функций в произведени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проводить пре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ригонометрических выражений  и решать тригонометрические уравнения и неравенства с использованием данных форму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-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2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2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ние произведения тригонометрических функций в сумму, п.2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ормулы для преобразования произведения тригонометрических функций в сумм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проводить пре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ригонометрических выражений  и решать тригонометрические уравнения и неравенства с использованием данных форму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2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ние выражения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+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к вид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 sin (x+t)</w:t>
            </w:r>
            <w:r>
              <w:rPr>
                <w:color w:val="000000"/>
              </w:rPr>
              <w:t>, п.3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у вспомогательного уг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проводить пре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ригонометрических выражений  и решать тригонометрические уравнения и неравенства с использованием данных форму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-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2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2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решения тригонометрических уравнений, п.3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ешать тригонометр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равнения, используя различные способ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-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2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2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  № 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применять изученный материал при выполнении письменной работ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-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времен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+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7. Производна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-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2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2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вые последовательности, п.3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>числовая последовательность,</w:t>
            </w:r>
          </w:p>
          <w:p>
            <w:pPr>
              <w:pStyle w:val="Normal"/>
              <w:autoSpaceDE w:val="false"/>
              <w:rPr/>
            </w:pPr>
            <w:r>
              <w:rPr/>
              <w:t>свойства числовой последова-тель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находить </w:t>
            </w:r>
            <w:r>
              <w:rPr>
                <w:lang w:val="en-US"/>
              </w:rPr>
              <w:t>n</w:t>
            </w:r>
            <w:r>
              <w:rPr/>
              <w:t>-ый член последова-тельности,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график последовательности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-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2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 числовой последовательности, п.3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bCs/>
              </w:rPr>
            </w:pPr>
            <w:r>
              <w:rPr/>
              <w:t>-окрестность точки,</w:t>
            </w:r>
          </w:p>
          <w:p>
            <w:pPr>
              <w:pStyle w:val="Normal"/>
              <w:rPr/>
            </w:pPr>
            <w:r>
              <w:rPr/>
              <w:t>-предел последова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формулу </w:t>
            </w:r>
            <w:r>
              <w:rPr>
                <w:lang w:val="en-US"/>
              </w:rPr>
              <w:t>n</w:t>
            </w:r>
            <w:r>
              <w:rPr/>
              <w:t>-го члена бесконечной геометрической прогрессии,</w:t>
            </w:r>
          </w:p>
          <w:p>
            <w:pPr>
              <w:pStyle w:val="Normal"/>
              <w:autoSpaceDE w:val="false"/>
              <w:rPr/>
            </w:pPr>
            <w:r>
              <w:rPr/>
              <w:t>- формулу суммы бесконечной</w:t>
            </w:r>
          </w:p>
          <w:p>
            <w:pPr>
              <w:pStyle w:val="Normal"/>
              <w:autoSpaceDE w:val="false"/>
              <w:rPr/>
            </w:pPr>
            <w:r>
              <w:rPr/>
              <w:t>геометрической прогресси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аходить </w:t>
            </w:r>
            <w:r>
              <w:rPr>
                <w:lang w:val="en-US"/>
              </w:rPr>
              <w:t>n</w:t>
            </w:r>
            <w:r>
              <w:rPr/>
              <w:t>-ый член и сумму бесконечно убывающей геометрической прогресс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-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3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3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 функции, п.3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ращение функции и аргумента,</w:t>
            </w:r>
          </w:p>
          <w:p>
            <w:pPr>
              <w:pStyle w:val="Normal"/>
              <w:autoSpaceDE w:val="false"/>
              <w:rPr/>
            </w:pPr>
            <w:r>
              <w:rPr/>
              <w:t>- предел функ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войства преде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: находить приращение функции и аргумента, пределы функц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-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3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3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роизводной, п.4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определение производной, </w:t>
            </w:r>
          </w:p>
          <w:p>
            <w:pPr>
              <w:pStyle w:val="Normal"/>
              <w:autoSpaceDE w:val="false"/>
              <w:rPr/>
            </w:pPr>
            <w:r>
              <w:rPr/>
              <w:t>-связь между законом движения точки, скоростью и ускорением.</w:t>
            </w:r>
          </w:p>
          <w:p>
            <w:pPr>
              <w:pStyle w:val="Normal"/>
              <w:autoSpaceDE w:val="false"/>
              <w:rPr/>
            </w:pPr>
            <w:r>
              <w:rPr/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- находить производную, пользуясь определением,</w:t>
            </w:r>
          </w:p>
          <w:p>
            <w:pPr>
              <w:pStyle w:val="Normal"/>
              <w:autoSpaceDE w:val="false"/>
              <w:rPr/>
            </w:pPr>
            <w:r>
              <w:rPr/>
              <w:t>- решать задачи на примене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зического смысла производно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-1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3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3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сление производных, п.4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формулы производны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авила дифференцирова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еометрический смысл производно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ходить производные элементарных функций, суммы, произведения, частног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ходить значение производной в точк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находить тангенс угла наклона касательной к графику функц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-1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3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рование сложной функции. Дифференцирование обратной функции, п.4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/понима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формула производной сложной функц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ормулы дифференцирования обратных тригонометрических функ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ровать сложные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ные фун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-1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3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3.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е касательной к графику функции, п.4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равнение касательно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- решать задачи с применением</w:t>
            </w:r>
          </w:p>
          <w:p>
            <w:pPr>
              <w:pStyle w:val="Normal"/>
              <w:autoSpaceDE w:val="false"/>
              <w:rPr/>
            </w:pPr>
            <w:r>
              <w:rPr/>
              <w:t>уравнения касательной к графику фун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-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4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  № 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применять изученный материал при выполнении письменной работ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-1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13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производной для исследования функции, п.4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>- алгоритм исследования функции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- признаки возрастания и убывания функций, критические точки, минимумы, максимумы функции,  наибольшее и наименьшее значение функц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-1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4.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графиков функций, п.4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- как исследо</w:t>
            </w:r>
            <w:r>
              <w:rPr>
                <w:color w:val="000000"/>
                <w:spacing w:val="-2"/>
              </w:rPr>
              <w:t>вать и построить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график функции с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помощью производ</w:t>
            </w:r>
            <w:r>
              <w:rPr>
                <w:color w:val="000000"/>
                <w:spacing w:val="-7"/>
              </w:rPr>
              <w:t>ной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меть: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проводить полное исследование графика функции и строить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графики сложных функ</w:t>
            </w:r>
            <w:r>
              <w:rPr>
                <w:color w:val="000000"/>
                <w:spacing w:val="-2"/>
              </w:rPr>
              <w:t>ций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-1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4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4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производной для отыскания наибольших и наименьших значений величин, п.46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исследовать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в простейших случаях функции на мо</w:t>
            </w:r>
            <w:r>
              <w:rPr>
                <w:color w:val="000000"/>
                <w:spacing w:val="-1"/>
              </w:rPr>
              <w:t>нотонность, нахо</w:t>
            </w:r>
            <w:r>
              <w:rPr>
                <w:color w:val="000000"/>
                <w:spacing w:val="-3"/>
              </w:rPr>
              <w:t>дить наибольшие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и наименьшие зна</w:t>
            </w:r>
            <w:r>
              <w:rPr>
                <w:color w:val="000000"/>
                <w:spacing w:val="-3"/>
              </w:rPr>
              <w:t>чения функ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-1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4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  № 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материал при выполнении письменной работ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-1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4.1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4.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времен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-1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4.04.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+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ое повторе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Действительные чис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Числовые функ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еобразование тригонометрических выраж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Тригонометрические уравн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Тригонометрические уравн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оизводн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оизводн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b/>
                <w:color w:val="000000"/>
              </w:rPr>
              <w:t>. Контрольная    работ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№ </w:t>
            </w:r>
            <w:r>
              <w:rPr>
                <w:b/>
                <w:color w:val="000000"/>
              </w:rPr>
              <w:t xml:space="preserve">8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( в форме ЕГЭ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1. Итоговый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3. Резерв вре-мени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color w:val="000000"/>
                <w:spacing w:val="-3"/>
              </w:rPr>
              <w:t>обобщать и систе</w:t>
            </w:r>
            <w:r>
              <w:rPr>
                <w:color w:val="000000"/>
                <w:spacing w:val="-2"/>
              </w:rPr>
              <w:t>матизировать знания по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основным темам</w:t>
            </w:r>
            <w:r>
              <w:rPr/>
              <w:t xml:space="preserve">  </w:t>
            </w:r>
            <w:r>
              <w:rPr>
                <w:color w:val="000000"/>
                <w:spacing w:val="-3"/>
              </w:rPr>
              <w:t>курса математики</w:t>
            </w:r>
            <w:r>
              <w:rPr/>
              <w:t xml:space="preserve">  </w:t>
            </w:r>
            <w:r>
              <w:rPr>
                <w:color w:val="000000"/>
                <w:spacing w:val="-5"/>
              </w:rPr>
              <w:t>10 класса,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одить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самооценку собст</w:t>
            </w:r>
            <w:r>
              <w:rPr>
                <w:color w:val="000000"/>
                <w:spacing w:val="-4"/>
              </w:rPr>
              <w:t>венных действий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тический план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905"/>
        <w:gridCol w:w="1214"/>
        <w:gridCol w:w="65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цель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ь, углубить и расширить представления учащихся о действительных числах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 фун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ить и систематизировать имеющиеся у учащихся сведения о числовых функциях, углубить и расширить функциональные представления учащих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свойства тригонометрических функ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формировать у учащихся умение решать простейшие тригонометрические уравнения и научить обучающихся некоторым приемам решения тригонометрических уравнений и систем уравнений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ормировать знания и умения, связанные с применением изученных формул тригонометрии к преобразованию тригонометрических выражений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знакомить учащихся с методами дифференциального исчисления, научить использовать приобретенные знания и умения в простейших случаях , в практической деятельности и повседневной жизни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ь пройденный материал  и систематизировать знания, умения и навыки.</w:t>
            </w:r>
          </w:p>
          <w:p>
            <w:pPr>
              <w:pStyle w:val="Normal"/>
              <w:rPr/>
            </w:pPr>
            <w:r>
              <w:rPr/>
              <w:t>Подготовиться к итоговой контрольной работ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42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18:00Z</dcterms:created>
  <dc:creator>User</dc:creator>
  <dc:description/>
  <cp:keywords/>
  <dc:language>en-US</dc:language>
  <cp:lastModifiedBy>teacher</cp:lastModifiedBy>
  <cp:lastPrinted>2019-06-26T14:50:00Z</cp:lastPrinted>
  <dcterms:modified xsi:type="dcterms:W3CDTF">2019-06-26T11:51:00Z</dcterms:modified>
  <cp:revision>28</cp:revision>
  <dc:subject/>
  <dc:title>№ п/п</dc:title>
</cp:coreProperties>
</file>