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ая зависимость как одна из причин пропусков занятий подростк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нятие «компьютерная зависимость» появилось в 1990 году. Специалисты относят подобный вид зависимости к специфической эмоциональной «наркомании», вызванной техническими средствами. Компьютерная зависимость является одной из разновидностей аддитивного поведения и характеризуется стремлением уйти от повседневности методом трансформации собственного эмоционально-психического настроения. В этот момент человеком не только отбрасываются насущные заботы на задний план, но и затормаживается работа его психики, а чаще совсем прекращается индивидуально-личностное развитие. Таким образом, люди уходят от решения различных проблем в свое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ым российских психологов от 10 до 14 % людей, играющих в компьютерные игры, становятся зависимыми от них. Данная зависимость может возникнуть в любом возрасте, но наиболее подверженными этому являются подростки. Первыми тревожными признаками компьютерной зависимости  являются уходы из дома, пропуски уроков и бродяжниче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для родител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Тест на детскую Интернет-зависимость (С.А. Кулаков, 2004)</w:t>
      </w:r>
    </w:p>
    <w:p>
      <w:pPr>
        <w:pStyle w:val="Normal"/>
        <w:rPr>
          <w:i/>
          <w:i/>
        </w:rPr>
      </w:pPr>
      <w:r>
        <w:rPr>
          <w:i/>
        </w:rPr>
        <w:t>Ответы даются по пятибалльной шкале: 1 – очень редко, 2 – иногда, 3 – часто, 4 – очень часто, 5 – всег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Как часто Ваш ребенок нарушает временные рамки, установленные вами для пользования сетью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 часто Ваш ребенок запускает свои обязанности по дому для того, чтобы провести больше времени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ак часто Ваш ребенок предпочитает проводить время в сети вместо того, чтобы провести его в кругу семь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 часто Ваш ребенок формирует новые отношения с друзьями по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 часто Вы жалуетесь на количество времени, проводимые Вашим ребенком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 часто учеба Вашего ребенка страдает из-за количества времени, проведенного Вашим ребенком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 часто Ваш ребенок проверяет электронную почту, прежде чем заняться чем-то други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 часто Ваш ребенок предпочитает общение в сети общению с окружающи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 часто Ваш ребенок сопротивляется или секретничает при вопросе о том, что он делает в Интерн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 часто Вы заставали своего ребенка пробивающимся в сеть против Вашей во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 часто Ваш ребенок проводит время в своей комнате, играя за компьютер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Как часто Ваш ребенок получает странные звонки от его  новых сетевых «друзей»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ак часто Ваш ребенок огрызается, кричит или действует раздраженно, если его побеспокоили по поводу пребывания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 часто Ваш ребенок выглядит более уставшим и утомленным, чем в то время, когда у Вас не было Интерне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Как часто Ваш ребенок выглядит погруженным в мысли о возвращении в сеть, когда он находится вне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Как часто Ваш ребенок ругается и гневается, когда Вы сердитесь по поводу времени, проведенного им в сет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Как часто Ваш ребенок предпочитает своим прежним любимым занятиям, хобби, интересам других нахождение в сет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ак часто Ваш ребенок злится и становится агрессивным, когда Вы накладываете ограничение на время, которое он проводит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Как часто Ваш ребенок предпочитает вместо прогулок с друзьями проводить время в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Как часто Вы чувствуете подавленность, упадок настроения, нервничает, когда находится вне сети, а по возвращении в сеть все это исчезает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сумме баллов 50-79 родителям необходимо учитывать серьезное влияние Интернета на жизнь вашего ребенка и всей семь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сумме баллов 80 и выше, у ребенка с высокой долей вероятности Интернет-зависимость и ему необходима помощь специал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для подрост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ест-опросник для установления зависимости от компьютерных игр, Интерн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установления компьютерной зависимости от компьютерных и интернет-игр предлагается серия вопросов-утверждений, опрашиваемые должны ответить, верно или нет утвержд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Вы испытываете эйфорию, хорошее настроение, когда играете в компьютерные иг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последнее время требуется все больше и больше времени, чтобы достичь этого состоя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вас случается чувство опустошенности, дурное настроение или раздражительность, когда вы не можете поиграть за компьюте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 вас есть боли в запясть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 пропускали встречу с кем-либо из-за того, что были заняты компьютерными играми (несрочные дела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 проводите 3 ч и более в день в Интерн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 заходите на чаты, просматриваете сайты, не касающиеся вашей основной деятельности за компьютером? Играя, вы пропускали прием пищи (завтрак, обед или ужин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ам легче общаться с людьми через Интернет, нежели лицом к л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аши друзья или родственники говорили вам, что вы невероятное количество часов сидите в Интернете или за компьютерными играми? Вы регулярно загружаете порнографические материалы из Интерн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 отмечаете ухудшение в учебе или уменьшение знаний по основной работе? У вас были неудачные попытки ограничить время работы за компьюте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ы ощущаете онемение в мизинце во время работы за компьютером? Вы говорили другим, что проводите за компьютерными играми немного времени, хотя это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ы отмечаете регулярные боли в спине (чаще, чем 1 раз в неделю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последнее время вас беспокоит сухость гл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последнее время у вас было сильное желание 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ля того чтобы больше побыть в Интернете, вы прекращали мыться, чистить зубы или бр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 того времени, как вы используете Интернет или играете в компьютерные игры, у вас появились нарушения сна: долгое засыпание, бессонница, беспокойный сон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аже при одном положительном ответе стоит призадуматься, 25 % и более положительных ответов говорят о компьютерной зависим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ты родителям по предотвращению развития компьютерной зависимости у д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Часто причиной возникновения компьютерной зависимости у детей и подростков становятся неуверенность в себе и отсутствие возможности самовыражения. В таких случаях родители должны поддержать ребенка и помочь ему разобраться с возникшими проблемами. Абсолютно неправильно критиковать ребенка, проводящего слишком много времени за компьютером. Это может только углубить проблему и отдалить ребенка от родителей. Если ребенок страдает игровой завистью, нужно постараться понять его и в какой-то мере разделить его интерес к компьютерным играм. Это не только сблизит ребенка с родителями, но и увеличит его доверие к ним, а значит, ребенок с большей уверенностью будет следовать советам родителей и с большим доверием делиться с ними своими проблемами. Критика воспринимается ребенком, как отказ родителей понять его интересы и потому вызывает замкнутость и в некоторых случаях агресс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ой мерой предотвращения возникновения зависимости любого типа у детей является правильное воспитание ребенка. При этом важно не ограничивать детей в их действиях (например, запрещать те или иные игры), а объяснять, почему то или иное занятие или увлечение для него не жела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комендуется ограничивать доступ детей к играм и фильмам, основанным на насилии. В то же время если ребенок все же встретился с такой информацией нужно в доступной форме объяснить ему почему такая информация для него опасна и почему он не должен стремиться узнать ее. Категорический запрет того или иного вида информации безо всяких объяснений только увеличит интерес ребенка к этой информации, а существование запрета сделает невозможным обсуждение проблемы между родителями и ребен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ти и подростки нуждаются в самовыражении. За неимением других средств выражения своих мыслей и энергии они обращаются к компьютеру и компьютерным играм, которые создают иллюзию реальности безграничных возможностей, лишенной ответственности. Такая иллюзия оказывает разрушительное действие на психику ребенка и нарушает его связь с родителями и сверстниками. Для того чтобы избежать возникновения привязанности ребенка к компьютеру нужно разнообразить круг его интересов и занятий. Этого можно достичь, например, при обращении внимания ребенка на спорт или различные виды искусств (музыка, рисование и пр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колько советов род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сихологи советуют родителям придерживаться некоторых правил, которые помогают решить проблему зависимости ребенка от компьютерных игр и интернет-зависимости. Прочтите их, возможно, они помогут вам не только в решении этой проблемы, но и многих других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Стройте отношения в семье на принципах честности и умении признавать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оскорбляйте своего ребенка и его круг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Будьте другом и помощником своему ребенку. Позиция «Я — старший, поэтому делай так, как тебе говорят» никогда не приведет к доверительным отнош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делайте так, чтобы ребенок мог вам довериться всегда и при любых обстоятель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е бойтесь показывать свои чувства ребенку, если вы расстроены сложившейся «компьютерной» ситуацией. Тогда он увидит в вас не противника, а близкого человека, который тоже нуждается в з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сли вдруг возник конфликт, который выражен в приказном тоне с вашей стороны о прекращении работы за компьютером, то не следует торговаться с ребенком: «Сначала сделаешь что-то (уроки, выполнишь домашние обязанности), только потом можешь поигра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использовать эти несложные советы хотя бы частично, то со временем ребенок поймет, что родители желают ему только хорошего и являются его друзьями. Многие дети уверены в том, что родители создают им проблемы специально. Такие дети постепенно начинают думать о себе плохо, в результате низкой самооценки они могут стать проблемными детьми, с которыми сложно строить 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55:00Z</dcterms:created>
  <dc:creator>Elena</dc:creator>
  <dc:description/>
  <cp:keywords/>
  <dc:language>en-US</dc:language>
  <cp:lastModifiedBy>Admin</cp:lastModifiedBy>
  <cp:lastPrinted>2113-01-01T00:00:00Z</cp:lastPrinted>
  <dcterms:modified xsi:type="dcterms:W3CDTF">2019-10-13T14:44:00Z</dcterms:modified>
  <cp:revision>3</cp:revision>
  <dc:subject/>
  <dc:title/>
</cp:coreProperties>
</file>