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в старшей групп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ая азб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основ безопасности собственной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точнить знания детей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 умения детей применять полученные знания в играх и инсцениров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знания детей об источниках опасности в быту,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ь детей. художественно-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авыки безопасного поведения на улицах и дорогах, в быту,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Социально-коммуникативное развитие», «Художественно-эстетическое развитие» (аппликация, рисование), «Познавательное развитие», «Речев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Чтение художественных произведений: С.Маяковского, К. Чуковского, С. Михалкова, В.Сутеева. Рассматривание серии картин «Безопасность на улице». Рисование «шуточных знаков». Наблюдение на прогулках за транспортом. Драматизация сказки «Лесное происшеств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тограммы к дорожным знакам, набор карточек дорожных знаков, циф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атрализованного представления маски персонажей сказочных животных: Домашнее задание:  рисунки «шуточных зна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южетно-ролевой игры: рули, куклы, макеты  дороги,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удожественно-творческой деятельности: гуашь, пластилин, цветные нитки, набор круп: горох желтый, зеленый, чечевица красная, макеты светоф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 я приглашаю вас принять участие в познавательно-игровой программе «Дорожная азбука». Сегодня нас ждет очень много интересных заданий. Оценивать наши знания будет гость инспектор дорожных правил – Александр Александ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начинаем нашу 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е задание </w:t>
      </w:r>
      <w:r>
        <w:rPr>
          <w:b/>
          <w:sz w:val="28"/>
          <w:szCs w:val="28"/>
          <w:u w:val="single"/>
        </w:rPr>
        <w:t>«Умственная размин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место, где пассажиры ждут транспорт? (останов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е животное похож пешеходный пешеход? (на зебр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часть дороги, по которой идут пешеходы? (тротуа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звучащий инструмент инструктора дорожных правил? (свист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стороны тротуара должен придерживаться пешеход?  ( прав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молчащий инструмент сотрудника дорожных правил? (жезл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Справились с заданием, а теперь поиграе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е упражнение «Шофер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дем, едем на маш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жимаем на педа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аз включаем, выключ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им пристально мы в да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орники считают кап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право – влево чист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осы ерошит вет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шоферы хоть куда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ледующ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«Литературная викторин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зовите, из какого произведения эти строч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Я б шоферы пош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меня научат. («Кем быть?» С. Маяковск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Ехали медведи на велосипе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 ними кот задом наперед. («Тараканище» К. Чуковск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Мы едем, едем, ед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лекие к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ие сосе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астливые друзья. («Песенка друзей» С. Михал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И сейчас ж е в миг еди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ываются маш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распахнутых ворот. («Пожар» С. Марша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Телегу толкали, толкали, она ни как. («Разные колеса» В. Сутее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Нет напрасно мы решили прокатить кота в машине. («Грузовик» А. Барт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бегает герой Помеха-Неумеха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ты кто? 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Я Помеха-Неумеха к вам пришла и от тетушки Совы вам задания и подарки принесла. (сам играет с мячом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ы делаешь?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Играю в мяч, устраиваю помехи на дорогах!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 что может произойти, если играть в мяч на дороге? (Авария)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, да, я, когда к вам шла видела аварию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прошла мимо? Не позвонила?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Нет, я не знаю номеров, по которым нужно звони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давайте научим, и покажем Неумехе по какому номеру необходимо звонить, если случиться ав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овое упражнение «Выложи номер телефон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 выкладывают номера телефонов 02, 03)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Хорошо, запомню, запомню. Ну ладно, мне пора беж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меха-Неумеха,а ты кто пешеход, пассажир или водитель?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Не знаю кто я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умеха, а ты послушай внимательно и узнаешь кто 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 игра  «Какой? Кака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 какой? (Внимательный, осторожный, осмотрительный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дорожных правил какой? (Строгий, справедливый, сильный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зл какой? (Полосатый, указывающий, черно-бе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какая? (Главная, второстепенная, длинная,…)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Я видела еще какие-то знаки на дорогах, но не знаю для чего они нужны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меха-неумеха, посмотри, что произошло с лесными жителями, которые как и ты не знали правил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матизация сказки «Лесное  происшестви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корации: дорога, светофор)</w:t>
      </w:r>
    </w:p>
    <w:p>
      <w:pPr>
        <w:pStyle w:val="Normal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: Ой, лисичка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вперед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на 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желтый и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 на не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верно, нам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рассказать хот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ичка: </w:t>
      </w:r>
      <w:r>
        <w:rPr>
          <w:sz w:val="28"/>
          <w:szCs w:val="28"/>
        </w:rPr>
        <w:t>Это штука все мол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ргает и мор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бавы здесь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давай скорей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ушок с лисичкой играют в мяч. Идет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Эй, лесная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шалить совсем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ят тут автомо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вас не задавили.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Дядя Миша, не ру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мой скорей сту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спокойно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будем в мяч 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ведь уход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ичка: </w:t>
      </w:r>
      <w:r>
        <w:rPr>
          <w:sz w:val="28"/>
          <w:szCs w:val="28"/>
        </w:rPr>
        <w:t>Что-то стало скучно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бегать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салочк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а догон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сичка и Петушок бегают. Выезжает машина, сигналит. Животные начинают метаться. Петушок попадает под машин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ушок: </w:t>
      </w:r>
      <w:r>
        <w:rPr>
          <w:sz w:val="28"/>
          <w:szCs w:val="28"/>
        </w:rPr>
        <w:t>Ой-ой-ой, ой-ой-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вдруг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, котик, прихо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у ты помог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бегает ко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Что такое, что с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 тобою приклю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лиса? Значит, снова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печальный ви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ажи мне, где болит?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Вот я правила не з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аварию попал. </w:t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Каждый знает, что без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рожных не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лжны мы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отрительными 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Да, я вспомнила, что и тетушка Сова мне говорила о необходимости соблюдать правила дорожного движения. Она просила передать вот эти зада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тебе Неумеха!</w:t>
      </w:r>
    </w:p>
    <w:p>
      <w:pPr>
        <w:pStyle w:val="Normal"/>
        <w:rPr/>
      </w:pPr>
      <w:r>
        <w:rPr>
          <w:b/>
          <w:i/>
          <w:sz w:val="28"/>
          <w:szCs w:val="28"/>
        </w:rPr>
        <w:t>Неумеха:</w:t>
      </w:r>
      <w:r>
        <w:rPr>
          <w:sz w:val="28"/>
          <w:szCs w:val="28"/>
        </w:rPr>
        <w:t xml:space="preserve"> С вашей помощью я превратилась из Неумехи- Помехи в Помощницу. Мне п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умеха уходит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мы, ребята, продолжаем нашу игровую программу «Дорожная азбу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: «Что за зна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хочу спросить про зн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исован знак вот т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, какой зашифрован знак?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(Дети по пиктограммам описывают дорожные знаки: «Пешеходный переход», «Место автобусной остановки», «Дикие звери», «Въезд запрещен», «Стоянка разрешена», «Больница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 от тетушки совы «Назовите правила поведения пассажи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льзя отвлекать водителя во время движения транспорта; нельзя открывать окно во время движения транспорта; пассажир обязательно должен быть пристегнут ремнем безопасности  т.д…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Тетушка Сова просит нас сделать светофор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материала можно сделать светофор? ( Из железа, картона, дерева, бумаги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жны сделать светофорчик  быстро, а  чтобы удивить тетушку Сову, используем разный материал и технику выполнения - нитки, краски, пластилин, крупа. Пожалуйста, проходите за столы и приступайте к творческо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дание от тетушки Совы «Сделай  светофорчи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выполняют задание за 3 минуты – время определяют по песочным часам ). 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 очень интересное задание от инспектора дорожных прави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Назови дорожный знак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оводит инспектор)</w:t>
      </w:r>
    </w:p>
    <w:p>
      <w:pPr>
        <w:pStyle w:val="Normal"/>
        <w:rPr/>
      </w:pPr>
      <w:r>
        <w:rPr>
          <w:b/>
          <w:i/>
          <w:sz w:val="28"/>
          <w:szCs w:val="28"/>
        </w:rPr>
        <w:t>Инспектор дорожных правил:</w:t>
      </w:r>
      <w:r>
        <w:rPr>
          <w:sz w:val="28"/>
          <w:szCs w:val="28"/>
        </w:rPr>
        <w:t xml:space="preserve"> Ребята, назовите дорожный знак.(«Осторожно дети», «Скользкая дорога», «Неровная дорога», «Подземный пешеходный переход», «Въезд запрещен», «Автобусная остановка» и т.д…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наки дети знают, пора нам и поиграть в игру «Шоферы и водители». Ребята, будьте внимательны, регулировать движение пешеходов и водителей будет инспектор дорожных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«Шоферы и пешеход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спектор оценивает участие  детей в игре и выполнение правил дорожного движения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очень внимательные пешеходы и вежливые водители. У нас не случилось не одной авари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оспитатель обращает внимание инспектора на выполнение домашнего задания для детей и родителей «нарисуй шуточные знаки»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 вместе с родителями нарисовали дома шуточные знаки правил дорожного движения. Таких знаков не встретишь на улицах нашего города, но, по мнению ребят, они необходи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Расскажи о своих знака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 о своих   знаках. («Осторожно веселые люди», «Осторожно ежики», «Внимание сломанная машина», «Больница для диких животных», «Помощник ДПС» и др.…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лександр Александрович, как вы считаете, нужны ли  такие зна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Инспектор хвалит детей за хорошие знания правил дорожного движения и благодарит за нарисованные знаки, обещает подумать и учесть пожелания детей, прощается с детьми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оду, по улице не ходят просто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 знаешь правила легко попасть впро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ремя будь внимательным и помни на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имеют правила шофер и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будьте внимательны и вежливы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 вы сегодня принимали участие в очень увлекательной программе «Дорожная азбука». Вы справились со всеми заданиями.  И от тетушки совы нам сюрприз - Сладкий светофорчик. </w:t>
      </w:r>
      <w:r>
        <w:rPr>
          <w:i/>
          <w:sz w:val="28"/>
          <w:szCs w:val="28"/>
        </w:rPr>
        <w:t>(Раздает  детям подарки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8:00Z</dcterms:created>
  <dc:creator>Дом</dc:creator>
  <dc:description/>
  <cp:keywords/>
  <dc:language>en-US</dc:language>
  <cp:lastModifiedBy>Дом</cp:lastModifiedBy>
  <dcterms:modified xsi:type="dcterms:W3CDTF">2019-10-13T09:59:00Z</dcterms:modified>
  <cp:revision>1</cp:revision>
  <dc:subject/>
  <dc:title>Конспект НОД в старшей группе</dc:title>
</cp:coreProperties>
</file>