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я для родителей «Ребенок приносит домой с улицы «мусор».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</w:t>
      </w:r>
      <w:r>
        <w:rPr>
          <w:sz w:val="28"/>
          <w:szCs w:val="28"/>
        </w:rPr>
        <w:t>Дети после прогулки приносят домой камешки, палочки, листья, детали сломанных игрушек, шишки, семена. Для взрослых – это мусор, а вот для любого ребенка – это привлекательные ве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чем дети приносят подобранные предметы до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что ребятишки подбирают на улице, является для них «сокровищем». Если внимательно присмотреться к малышам, то можно увидеть, как они тщательно отбирают предметы. У них существует своя, никому не понятная, система отбора. Принесенные «богатства» детям нужны для 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ечно, родителям не нравится присутствие грязных предметов в доме. Взрослые начинают запрещать их приносить своим чадам, тем самым подавляют волю ребенка. Такие запреты приводят к тому, что дети начинают себя чувствовать ущемленными в своих правах и рано или поздно они начнут протестовать против такой «несправедливости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акой ситуации взрослому разумнее договориться с ребенком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ужно научить малыша мыть принесенные предмет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арите дочке (сыну) красивые коробки для «коллекций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рудуйте в доме (комнате) уголок для «сокровищ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имайте активное участие вместе с ребенком в сборе предмет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судите с ребенком количество собираемых предмет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йте принесенные предметы для совместного с ребенком твор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br/>
        <w:br/>
        <w:br/>
        <w:br/>
        <w:br/>
        <w:b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tentsummary1">
    <w:name w:val="content_summary1"/>
    <w:basedOn w:val="Style13"/>
    <w:qFormat/>
    <w:rPr>
      <w:b/>
      <w:bCs/>
      <w:strike w:val="false"/>
      <w:dstrike w:val="false"/>
      <w:color w:val="5F5F5F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5:57:00Z</dcterms:created>
  <dc:creator>Хозяйка</dc:creator>
  <dc:description/>
  <cp:keywords/>
  <dc:language>en-US</dc:language>
  <cp:lastModifiedBy>1</cp:lastModifiedBy>
  <dcterms:modified xsi:type="dcterms:W3CDTF">2019-10-13T06:43:00Z</dcterms:modified>
  <cp:revision>4</cp:revision>
  <dc:subject/>
  <dc:title/>
</cp:coreProperties>
</file>