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каз о том как мышка Чудо-юдо болотное одоле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670</wp:posOffset>
            </wp:positionH>
            <wp:positionV relativeFrom="paragraph">
              <wp:posOffset>-194310</wp:posOffset>
            </wp:positionV>
            <wp:extent cx="2186305" cy="2917825"/>
            <wp:effectExtent l="0" t="0" r="0" b="0"/>
            <wp:wrapTight wrapText="bothSides">
              <wp:wrapPolygon edited="0">
                <wp:start x="-94" y="0"/>
                <wp:lineTo x="-94" y="21526"/>
                <wp:lineTo x="21600" y="21526"/>
                <wp:lineTo x="21600" y="0"/>
                <wp:lineTo x="-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Жило-было Чудо-юдо болотное с длинным хвостом, а за плечами огромные крылья. Боялись его в округе все, хватал он первую попавшуюся жертву и утаскивал к себе на ужин.</w:t>
      </w:r>
    </w:p>
    <w:p>
      <w:pPr>
        <w:pStyle w:val="Normal"/>
        <w:ind w:firstLine="708"/>
        <w:rPr/>
      </w:pPr>
      <w:r>
        <w:rPr/>
        <w:t>Жители собрались вместе и стали решать: как победить чудовище болотное. Долго думали – решали, да совместно пришли к выводу – позвать на помощь мышку, которую ни один матерый кот поймать не мог. Мышка не долго думая и согласилась, авось победы лишними не бывают.</w:t>
      </w:r>
    </w:p>
    <w:p>
      <w:pPr>
        <w:pStyle w:val="Normal"/>
        <w:ind w:firstLine="708"/>
        <w:rPr/>
      </w:pPr>
      <w:r>
        <w:rPr/>
        <w:t>Побежала мышка по полям, лесам до болот запретных, где ни ступала нога человека от страха лютого. Сидит мышка трясется первую ночь, а на вторую когда и самую смелую мышь страх начал одолевать от сомнений  её решения придти на помощь людям – явилось Чудо-юдо болотное.</w:t>
      </w:r>
    </w:p>
    <w:p>
      <w:pPr>
        <w:pStyle w:val="Normal"/>
        <w:ind w:firstLine="708"/>
        <w:rPr/>
      </w:pPr>
      <w:r>
        <w:rPr/>
        <w:t>Взглянуло оно на мышку: маленькую, серую, с виду жизни не видавшую и сказало: «Оставайся у меня, не обижу, будешь ты у меня на хозяйстве обеды готовить, по хозяйству помогать, да сказки на ночь читать».</w:t>
      </w:r>
    </w:p>
    <w:p>
      <w:pPr>
        <w:pStyle w:val="Normal"/>
        <w:ind w:firstLine="708"/>
        <w:rPr/>
      </w:pPr>
      <w:r>
        <w:rPr/>
        <w:t xml:space="preserve">Любило Чудо-юдо поесть плотно, а на десерт закусить яблочками наливными с его сада. В саду росли три яблони, ветки от урожая гнулись до самой земли, одна яблоня краше другой. Красная яблоня давала Чуду-юду - злобу к окружающим, зеленая - зверство и пламя силой больше чем сто печей, а желтая яблоня для мышки была под запретом Чудом-юдом. Ни при каких обстоятельствах плоды желтой яблони срывать было нельзя и была та яблоня под охраной жаб болотных да пиявок кровососущих, которых ни одна тварь живая победить не могла. Мышка обеды готовит, Чудо-юдо потчует, он поест, да огнем пышет, злобствует… Наготовила мышка еды ,сорвала яблок красных, несет Чуду… Поел он, а после яблок с первого дерева бушевать начал…Полетел в деревню, людей огнем палить. Другой раз сварила мышка обед, сорвала яблок с другого дерева, совсем озверел Чудище. Стал жителей лесных жечь, и  деревья поджигать. Горе кругом, леса горят, плачут ребята малые с родителями, животные бегут с тех мест далече… </w:t>
      </w:r>
    </w:p>
    <w:p>
      <w:pPr>
        <w:pStyle w:val="Normal"/>
        <w:ind w:firstLine="708"/>
        <w:rPr/>
      </w:pPr>
      <w:r>
        <w:rPr/>
        <w:t>Горюет мышка, жалко ей людей, которые подкармливали ее в голодные времена, понимает что не оправдала людских надежд, жалко ей и жителей лесных. Времени и сил у нее практически не осталось для победы над Чудом-юдом. Решила мышка во что бы ей ни стало сорвать плоды запретной яблони. Поздней ночью когда Чудо-юдо уснуло, мышка пошла к заветной яблони, сказав жабам и пиявкам,  что Чуду-юду требуется сверхмощная сила для нападения на соседний замок. Жабы и пиявки ни на минуту не сомневались в словах мышки и дали сорвать яблок.</w:t>
      </w:r>
    </w:p>
    <w:p>
      <w:pPr>
        <w:pStyle w:val="Normal"/>
        <w:ind w:firstLine="708"/>
        <w:rPr/>
      </w:pPr>
      <w:r>
        <w:rPr/>
        <w:t>На обед мышка сварила запретных яблок, да закрасила свеклой… Не поняло Чудо-юдо подлога, съел яблоки на обед и тут чудо случилось, стало оно добрым да улыбчивым, даже захотелось ему добро творить для людей. И стали звери лесные к нему приходить. Всех приглашал Чудо-юдо, да пирогами потчев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6:11:00Z</dcterms:created>
  <dc:creator>kai-26</dc:creator>
  <dc:description/>
  <cp:keywords/>
  <dc:language>en-US</dc:language>
  <cp:lastModifiedBy>Windows</cp:lastModifiedBy>
  <dcterms:modified xsi:type="dcterms:W3CDTF">2019-10-13T05:15:00Z</dcterms:modified>
  <cp:revision>13</cp:revision>
  <dc:subject/>
  <dc:title>Сказ о том как мышка чудо-юдо болотное одолела</dc:title>
</cp:coreProperties>
</file>