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Лингвистическа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144"/>
          <w:szCs w:val="144"/>
        </w:rPr>
        <w:t xml:space="preserve">      </w:t>
      </w:r>
      <w:r>
        <w:rPr>
          <w:sz w:val="96"/>
          <w:szCs w:val="96"/>
        </w:rPr>
        <w:t>Сказ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«Правописание З и С  в приставках»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5601335" cy="456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Есть такая страна, которая называется «Лингвистика». Сегодня как раз мы в нее и отправимся. Там живут буквы, и есть у них король-буква А и королева – буква Я. В этой стране буквы З и С живут в одном доме, как друзья не разлей водой. Дом их непонятно на что похож. С одной стороны на букву С, а с другой - на букву З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Однажды эти буквы пошли на прогулку и встретили буквы А и Я, которые прогуливались по своему королевству. Буквы были очень рады встрече друг с другом. Вдруг на пути они повстречали мальчика и узнали в нем двоечника Петю. Буквы знали, что Петя плохо учится и решили ему помочь в правописании букв З и С в приставках. Они рассказали ему, какое правило нужно запомнить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«Правило очень легкое,- сказали буквы.- Буква З пишется, если после приставки идет звонкий согласный, а С , если после приставки глухой звук. Например, раздразнить, расписаться, избежать». Петя это правило хорошо запомнил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Мальчик услышал голос. Он открыл глаза и увидел маму. Петя рассказал маме про свой сон. На следующий день Петя по русскому языку получил пятерку и решил, что не будет лениться и будет хорошо учиться. 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Так буквы из страны «Лингвистика» помогли многим двоечникам стать хорошими ученик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49:00Z</dcterms:created>
  <dc:creator>Admin</dc:creator>
  <dc:description/>
  <cp:keywords/>
  <dc:language>en-US</dc:language>
  <cp:lastModifiedBy>Admin</cp:lastModifiedBy>
  <dcterms:modified xsi:type="dcterms:W3CDTF">2019-10-13T15:39:00Z</dcterms:modified>
  <cp:revision>7</cp:revision>
  <dc:subject/>
  <dc:title/>
</cp:coreProperties>
</file>