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трольная работа по литературе </w:t>
      </w:r>
    </w:p>
    <w:p>
      <w:pPr>
        <w:pStyle w:val="Normal"/>
        <w:jc w:val="center"/>
        <w:rPr/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0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.Н. Островский. Драма  «Гроза»</w:t>
      </w:r>
      <w:r>
        <w:rPr>
          <w:b/>
          <w:sz w:val="36"/>
          <w:szCs w:val="36"/>
        </w:rPr>
        <w:t xml:space="preserve">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Часть 1. Тестовые задания с выбором отве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 каким театром тесно сотрудничал А.Н. Островск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Художественный театр                Б)Малый театр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театр «Современник»                   Г)Большой теат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А.Н. Островский раскрывает социально-типические и индивидуальные свойства персонажей определенной общественной среды. Какой имен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омещичье-дворянской      Б) Купечес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Аристократической              Г) Народн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 «Гроза»  Островского – эт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комедия    Б) драма       В) трагедия     Г) трагикомедия   Д) фарс       Е) водевиль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Действие происходит в город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Торжке       Б) Твери    В) Калязине    Г) Кинешме    Д) Калинове       Е) Костроме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Действие происходит на берег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Невы    Б) Оки        В) Камы     Г) Волги        Д) Енисея      Е) Иртыша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6.   </w:t>
      </w:r>
      <w:r>
        <w:rPr>
          <w:rFonts w:cs="Times New Roman" w:ascii="Times New Roman" w:hAnsi="Times New Roman"/>
          <w:b/>
          <w:sz w:val="24"/>
          <w:szCs w:val="24"/>
        </w:rPr>
        <w:t>Все лица, кроме … , одеты по-русс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) Бориса      Б) Катерин     В) Варвары     Г) Кулигина       Д) барыни    Е) Дикого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Борис влюбился 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) Варвару      Б) Глашу      В) Феклушу      Г) Катерину  Д) Марфу     Е) Анфису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. Родители Борис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сгорели в своём доме     Б) утонули в реке                   В) умерли в холеру                                                                                Г) пропали за границей      Д) умерли от тифа                Е) отравились гриб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После измены мужу Катери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продолжала тайно встречаться с любовником    Б) начала гулять с Кудряш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призналась прилюдно в неверности      Г) уехала с Борисом Григорьевичем в Кях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покаялась в церкв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 Катерина, не выдержав душевных мук, призналась в супружеской измене 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овесилась в спальне свекрови        Б) бросилась в Волгу     В) выпила яду                                        Г) отравила мужа и свекровь    Д) подожгла дом и сгорела сама        Е) сошла с у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«Обманывать-то я не умею, скрыть-то ничего не могу»,– заявляет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) Варвара   Б) Борис      В) Катерина    Г) Кулигин        Д) Глаша       Е) Тихон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Тихон за измену свою жен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побил немножко           Б) таскал за волосы                  В) утопил в Волге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чуть не убил        Д) отхлестал чересседельником          Е) бросил в подв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Как поступила Варвара, когда «маменька точила, точила» её за тайную помощь Катери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обругала мать       Б) обвинила во всём мать     В) попросила у матери прощения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убежала из дому с Ва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   Д </w:t>
      </w:r>
      <w:r>
        <w:rPr>
          <w:rFonts w:cs="Times New Roman" w:ascii="Times New Roman" w:hAnsi="Times New Roman"/>
          <w:sz w:val="24"/>
          <w:szCs w:val="24"/>
        </w:rPr>
        <w:t xml:space="preserve">) извинилась перед ней и братом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пределите, кем является каждое действующее лицо.</w:t>
      </w:r>
    </w:p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ры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огатая вдов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ор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вка в дом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ва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анниц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е сын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го жен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бан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орщик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тер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пец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дряш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щанин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лиг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его племянник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х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естра Тихон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клу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таруха 70л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Статью «Темное царство» написал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.Г. Чернышевский   Б) В.Г. Белинский   В) И.А. Гончаров    Г) Н.А.Добролюбов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Кого критик назвал «лучом света в темном царстве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арвару    Б) Катерину     В) Тихона    Г) Бориса   Д) Кулиг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3600450" cy="1762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2. Тестовые задания с кратким ответом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е то страшно, что убьёт тебя, а то, что смерть тебя вдруг застанет, как ты есть, со всеми твоими грехами, со всеми помыслами лукавыми»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Кому принадлежат эти слова?  Чего и кого боится он(а)?____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«А по-моему: делай, что хочешь, только бы шито да крыто было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у принадлежат эти слова?_____________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сю жизнь смолоду-то грешила… Вот умирать-то и боится. Чего сама-то боится, тем и других пугает».  </w:t>
      </w:r>
      <w:r>
        <w:rPr>
          <w:rFonts w:cs="Times New Roman" w:ascii="Times New Roman" w:hAnsi="Times New Roman"/>
          <w:i/>
          <w:sz w:val="24"/>
          <w:szCs w:val="24"/>
        </w:rPr>
        <w:t>Кто о ком говорит?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дин грех за мной есть», – заявляет Феклуша.   </w:t>
      </w:r>
      <w:r>
        <w:rPr>
          <w:rFonts w:cs="Times New Roman" w:ascii="Times New Roman" w:hAnsi="Times New Roman"/>
          <w:i/>
          <w:sz w:val="24"/>
          <w:szCs w:val="24"/>
        </w:rPr>
        <w:t>Какой?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вушка какая-то остановила меня на улице и сказала, чтобы я именно сюда пришёл, сзади сада Кабановых, где тропинка»,– рассказывает Бори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Как зовут эту незнакомку ?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очит она его теперь, как ржа железо»,- говорит Варвара. </w:t>
      </w:r>
      <w:r>
        <w:rPr>
          <w:rFonts w:cs="Times New Roman" w:ascii="Times New Roman" w:hAnsi="Times New Roman"/>
          <w:i/>
          <w:sz w:val="24"/>
          <w:szCs w:val="24"/>
        </w:rPr>
        <w:t>Кто кого точи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«На высоком-превысоком доме, на крыше, стоит кто-то, лицом чёрен,–рассказывает Феклуша об увиденном в Москве.– И делает он руками, как будто сыплет что, а ничего не сыплется» </w:t>
      </w: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5410</wp:posOffset>
                </wp:positionV>
                <wp:extent cx="2314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  Кто и что, по мнению Феклуши, сыплет с крыши?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 Для чего Кулигин просит у Дикого рублей десять «для общей пользы» и согласен «свои труды даром положить»?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он хочет сделать?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 супружескую измену Катерины Кабаниха предлагает её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    2-й. И едут туда всякого звания люд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-й. Так, так, понял тепер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-й. И всякого чин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-й. И арапы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-й. И арап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уда едут эти люди?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  «Вы её погубили! Вы! Вы!» – отчаянно кричит Тихон, бросаясь к мёртвой жен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«Вы» – это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3. Вопросы для работы с текс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 то есть ещё земля,– рассказывает Феклуша,– где все люди с ……. головами…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абы любила,– </w:t>
      </w:r>
      <w:r>
        <w:rPr>
          <w:rFonts w:cs="Times New Roman" w:ascii="Times New Roman" w:hAnsi="Times New Roman"/>
          <w:i/>
          <w:sz w:val="24"/>
          <w:szCs w:val="24"/>
        </w:rPr>
        <w:t>придирается Кабаниха к снохе</w:t>
      </w:r>
      <w:r>
        <w:rPr>
          <w:rFonts w:cs="Times New Roman" w:ascii="Times New Roman" w:hAnsi="Times New Roman"/>
          <w:b/>
          <w:sz w:val="24"/>
          <w:szCs w:val="24"/>
        </w:rPr>
        <w:t>,– так бы выучилась……..»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росить……..!  Нет, ни за что на свете!  Он мой теперь»,– решительно говорит Катерина. 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а гроза-то что такое по-твоему?» – </w:t>
      </w:r>
      <w:r>
        <w:rPr>
          <w:rFonts w:cs="Times New Roman" w:ascii="Times New Roman" w:hAnsi="Times New Roman"/>
          <w:i/>
          <w:sz w:val="24"/>
          <w:szCs w:val="24"/>
        </w:rPr>
        <w:t>спрашивает Дикой Кулигина и сам ж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чает:</w:t>
      </w:r>
      <w:r>
        <w:rPr>
          <w:rFonts w:cs="Times New Roman" w:ascii="Times New Roman" w:hAnsi="Times New Roman"/>
          <w:b/>
          <w:sz w:val="24"/>
          <w:szCs w:val="24"/>
        </w:rPr>
        <w:t xml:space="preserve">  «Гроза-то нам в ……..посылается!»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а чего, матушка Марфа Игнатьевна,– </w:t>
      </w:r>
      <w:r>
        <w:rPr>
          <w:rFonts w:cs="Times New Roman" w:ascii="Times New Roman" w:hAnsi="Times New Roman"/>
          <w:i/>
          <w:sz w:val="24"/>
          <w:szCs w:val="24"/>
        </w:rPr>
        <w:t>рассказывает Феклуша,–</w:t>
      </w:r>
      <w:r>
        <w:rPr>
          <w:rFonts w:cs="Times New Roman" w:ascii="Times New Roman" w:hAnsi="Times New Roman"/>
          <w:b/>
          <w:sz w:val="24"/>
          <w:szCs w:val="24"/>
        </w:rPr>
        <w:t xml:space="preserve"> огненного …….. стали запрягать: всё, видишь, для-ради скоро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асть 4. Творческое зад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Сила или слабость Катерины проявляется в ее самоубийстве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?</w:t>
      </w:r>
      <w:r>
        <w:rPr>
          <w:color w:val="333333"/>
          <w:sz w:val="23"/>
          <w:szCs w:val="23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4"/>
        </w:rPr>
        <w:t>Кратко напишите ответ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тв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Часть 1. Тестовые задания с выбором ответа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алый театр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Купеческо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Драм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) Калинов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Волг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рис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тнрину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мерли в холеру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зналась прилюдно в неверности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бросилась в Волгу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Катерина 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бил немножко  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убежала из дому с Ваней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623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69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ы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уха 70л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 племянник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в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тра Тих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ш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ка в доме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ец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н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атая вдов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р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 же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орщик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г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щик-самоучк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е сын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клуш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ниц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пк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щанин</w:t>
            </w:r>
          </w:p>
        </w:tc>
      </w:tr>
    </w:tbl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А.Добролюбо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терину     </w:t>
      </w:r>
    </w:p>
    <w:p>
      <w:pPr>
        <w:pStyle w:val="Normal"/>
        <w:rPr>
          <w:rFonts w:ascii="Times New Roman" w:hAnsi="Times New Roman" w:eastAsia="Times New Roman" w:cs="Times New Roman"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Часть 2. Тестовые задания с кратким ответом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ина. Грозы и Бог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вар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вара о сумасшедшей барын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 поесть любит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рвар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а Тихон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вол сыплет плевел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часы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живую в землю закопать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 геенну огне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рфа Игнатьевна  Кабанова, его мать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Часть 3. Вопросы для работы с текстом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ьи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ь</w:t>
      </w:r>
    </w:p>
    <w:p>
      <w:pPr>
        <w:pStyle w:val="Style16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юч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19:00Z</dcterms:created>
  <dc:creator>днс</dc:creator>
  <dc:description/>
  <dc:language>en-US</dc:language>
  <cp:lastModifiedBy>VVV</cp:lastModifiedBy>
  <dcterms:modified xsi:type="dcterms:W3CDTF">2019-10-13T06:19:00Z</dcterms:modified>
  <cp:revision>2</cp:revision>
  <dc:subject/>
  <dc:title/>
</cp:coreProperties>
</file>