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ическое открытое подгрупповое занятие с детьми старшей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sz w:val="28"/>
          <w:szCs w:val="28"/>
        </w:rPr>
        <w:t>«В мире звук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 формировать фонетико – фонологическую компетенцию у детей, обобщить их знания о гласных и согласных звуках языка, совершенствовать их умения дифференцировать на слух речево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  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 игровой форме классифицировать и обобщать накопленные знания и умения по звуковой культуре реч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рганизованности, собранности, ответственности на пути решения поставленных задач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нимательно слушать педагога и своих товарищ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фонематический слух и фонематическое восприяти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на слух дифференцировать звуки, различать гласные и согласные звуки, твёрдые и мягкие согласные, глухие и звонкие согласны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правильно и грамотно программировать свой ответ на поставленный вопрос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чувство коллективизма, соревнования, сопереживания за своих товарищ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положительную мотивацию к будущему обучению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очки, таблички, плакаты, шары, фишки, колокольчики, призы, барабан, буб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 Логопед (Л.) – Доброе утро, ребята. Сегодня я приглашаю Вас побывать в волшебной стране звуков. Многие живые существа (животные, птицы) издают звуки. Но только люди умеют говорить и наши звуки называются речевыми. Какие звуки речи вы знаете?</w:t>
      </w:r>
    </w:p>
    <w:p>
      <w:pPr>
        <w:pStyle w:val="Normal"/>
        <w:rPr/>
      </w:pPr>
      <w:bookmarkStart w:id="0" w:name="h.gjdgxs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(Д.) – Гласные и согласные зву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. – Прави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 Л. – А какие гласные звуки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– А….О….У….И….Ы….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– Совершенно верно. А  каким цветом мы обозначаем гласные       зву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– Красным цветом. Гласные звуки мы обозначаем красным цв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– Гласные звуки живут в этом красном замке (показывает). Они очень любят петь. Голос идёт свободно, ничего не мешает голо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Дидактическая игра «Узнай гласный зву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Давайте с вами поиграем. Я беззвучно буду говорить гласные звуки, а вы догадайтесь, какие гласные звуки выходят из замка погулять. Пожалуйста, поднимите красный фонарик, если узнаете гласные зв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(Мимикой показывает, но не говорит в слух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…О…Ы…Э…А…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гласные звуки, поднимают красные фонарик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Ребята, а теперь я вас хочу пригласить в синий и зеленый замок. Там живут твёрдые согласные (показывает замок) и мягкие согласные (показывает другой замок). У твёрдых согласных твёрдый характер и произносятся они твёрдо: «Д…Б…Р…З…». Если мы слышим эти твёрдые согласные звуки, мы обозначаем их…каким цветом….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. – Синим цв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- Да, это правильно!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 «Какая преграда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Когда мы произносим согласные звуки, то обязательно возникает преграда: мешают или зубы, или губы, или язык. Сейчас я буду называть твёрдые согласные звуки, а вы скажите мне пожалуйста: какая преграда стоит на пути звука, что ему меш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Г…П…Р…С…В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предложенное задани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Какой звук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Перед вами красный и синий фонарики. Сейчас я буду называть звуки, а вы поднимайте красный фонарик, если услышите гласные звуки, и синий фонарик, если услышите согласные зв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 – А…Д….У…Ы…Н…К…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лушают и поднимают или красные, или синие фонарики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под  весёлую музыку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: «Узнай твёрдые и мягкие соглас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А теперь я вас приглашаю в зелёный замок. Там живут мягкие согласные. Так они называются потому, что у них мягкий характер и произносятся они мягко: Л….В….Т….и  т.д.  Они как мягкая зелёная травка и поэтому обозначаются зелёным цветом. Я сейчас раздам вам зелёные фонарики. Ушки на макушки! Слушаем: если мы услышим твёрдый согласный звук, то поднимем синий фонарик. А если мягкий, то подниме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Зелёный фонар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называет твёрдые и мягкие согласные, а дети поднимают нужный по цвету фонари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Волшебные колокольч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Кроме того, согласные звуки в сказочной стране были не только твёрдые и мягкие. Согласные звуки были глухие и звонкие. Глухие согласные не любили шума, голоса и разговаривали глухо: С…П…Т…Звонкие согласные обожали звучать, шуметь так, чтобы их заметили. Они хотели звучать ярко, например: Г…Б…Ж…З. Давайте с вами поиграем в волшебные колокольчики. Если вы услышите звонкий согласный звук – позвоните, пожалуйста, в волшебный колокольчик. Логопед называет ряд согласных звуков, а дети угадывают звонкие согласные и звонят в колокольчи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Итак, ребята, мы с вами побывали в волшебной стране звуков. Речевые звуки бывают гласные и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Согласн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Правильно. Согласные звуки бывают твёрдые и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ягк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Глухими 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Звонкими!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– Совершенно верно! Вы очень хорошо работали, внимательно слушали и прекрасно отвеч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ая литерату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ше «Подготовка к школе детей с недостатками речи», М., 198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Кузнецова, И.А.Тихонова «Ступеньки к школе. Обучение грамоте детей с нарушениями речи», М.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7:56:00Z</dcterms:created>
  <dc:creator>Admin</dc:creator>
  <dc:description/>
  <cp:keywords/>
  <dc:language>en-US</dc:language>
  <cp:lastModifiedBy>Admin</cp:lastModifiedBy>
  <cp:lastPrinted>2019-09-25T22:07:00Z</cp:lastPrinted>
  <dcterms:modified xsi:type="dcterms:W3CDTF">2019-10-13T19:11:00Z</dcterms:modified>
  <cp:revision>2</cp:revision>
  <dc:subject/>
  <dc:title/>
</cp:coreProperties>
</file>