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Министерство образования и науки Республики Бурятии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>«Бичурская средняя общеобразовательная школа № 4иени Героя Советского Союза Соломенникова Е.И.»</w:t>
      </w:r>
    </w:p>
    <w:p>
      <w:pPr>
        <w:pStyle w:val="Normal"/>
        <w:spacing w:lineRule="auto" w:line="276" w:before="0" w:after="20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42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5" w:hanging="0"/>
        <w:rPr/>
      </w:pPr>
      <w:r>
        <w:rPr/>
      </w:r>
    </w:p>
    <w:p>
      <w:pPr>
        <w:pStyle w:val="Normal"/>
        <w:spacing w:lineRule="auto" w:line="360"/>
        <w:ind w:left="14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center"/>
        <w:rPr/>
      </w:pPr>
      <w:r>
        <w:rPr>
          <w:sz w:val="40"/>
          <w:szCs w:val="40"/>
        </w:rPr>
        <w:t>«Личные имена Бичуры. Динамика изменения  имен за период 1900- 2007 гг.»</w:t>
      </w:r>
    </w:p>
    <w:p>
      <w:pPr>
        <w:pStyle w:val="Normal"/>
        <w:spacing w:lineRule="auto" w:line="360"/>
        <w:ind w:left="142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1425" w:hanging="0"/>
        <w:rPr/>
      </w:pPr>
      <w:r>
        <w:rPr/>
      </w:r>
    </w:p>
    <w:p>
      <w:pPr>
        <w:pStyle w:val="Normal"/>
        <w:spacing w:lineRule="auto" w:line="360"/>
        <w:ind w:left="1425" w:hanging="0"/>
        <w:jc w:val="right"/>
        <w:rPr/>
      </w:pPr>
      <w:r>
        <w:rPr/>
      </w:r>
    </w:p>
    <w:p>
      <w:pPr>
        <w:pStyle w:val="Normal"/>
        <w:spacing w:lineRule="auto" w:line="360"/>
        <w:ind w:left="1425" w:hanging="0"/>
        <w:jc w:val="right"/>
        <w:rPr/>
      </w:pPr>
      <w:r>
        <w:rPr/>
      </w:r>
    </w:p>
    <w:p>
      <w:pPr>
        <w:pStyle w:val="Normal"/>
        <w:spacing w:lineRule="auto" w:line="360"/>
        <w:ind w:left="1425" w:hanging="0"/>
        <w:jc w:val="right"/>
        <w:rPr/>
      </w:pPr>
      <w:r>
        <w:rPr/>
      </w:r>
    </w:p>
    <w:p>
      <w:pPr>
        <w:pStyle w:val="Normal"/>
        <w:spacing w:lineRule="auto" w:line="360"/>
        <w:ind w:left="1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right"/>
        <w:rPr/>
      </w:pPr>
      <w:r>
        <w:rPr>
          <w:sz w:val="28"/>
          <w:szCs w:val="28"/>
        </w:rPr>
        <w:t>Выполнила: Селиванова Юля,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left="1425" w:hanging="0"/>
        <w:jc w:val="right"/>
        <w:rPr/>
      </w:pPr>
      <w:r>
        <w:rPr>
          <w:sz w:val="28"/>
          <w:szCs w:val="28"/>
        </w:rPr>
        <w:t>ученица  8  класса.</w:t>
      </w:r>
    </w:p>
    <w:p>
      <w:pPr>
        <w:pStyle w:val="Normal"/>
        <w:tabs>
          <w:tab w:val="clear" w:pos="708"/>
          <w:tab w:val="left" w:pos="5805" w:leader="none"/>
          <w:tab w:val="left" w:pos="6120" w:leader="none"/>
        </w:tabs>
        <w:spacing w:lineRule="auto" w:line="360"/>
        <w:ind w:left="142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: Нестерова Наталья Андреевна, </w:t>
      </w:r>
    </w:p>
    <w:p>
      <w:pPr>
        <w:pStyle w:val="Normal"/>
        <w:tabs>
          <w:tab w:val="clear" w:pos="708"/>
          <w:tab w:val="left" w:pos="5805" w:leader="none"/>
          <w:tab w:val="left" w:pos="6120" w:leader="none"/>
        </w:tabs>
        <w:spacing w:lineRule="auto" w:line="360"/>
        <w:ind w:left="1425" w:hanging="0"/>
        <w:jc w:val="right"/>
        <w:rPr>
          <w:sz w:val="28"/>
          <w:szCs w:val="28"/>
        </w:rPr>
      </w:pPr>
      <w:r>
        <w:rPr>
          <w:sz w:val="28"/>
          <w:szCs w:val="28"/>
        </w:rPr>
        <w:t>учитель русского языка.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left="14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left="142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left="142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left="142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left="142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left="1425" w:hanging="0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left="1425" w:hanging="0"/>
        <w:rPr>
          <w:b/>
          <w:b/>
        </w:rPr>
      </w:pPr>
      <w:r>
        <w:rPr/>
        <w:t xml:space="preserve">                                      </w:t>
      </w:r>
      <w:r>
        <w:rPr>
          <w:b/>
        </w:rPr>
        <w:t xml:space="preserve"> </w:t>
      </w:r>
      <w:r>
        <w:rPr>
          <w:b/>
        </w:rPr>
        <w:t>Бичура  2016</w:t>
      </w:r>
    </w:p>
    <w:p>
      <w:pPr>
        <w:pStyle w:val="Normal"/>
        <w:spacing w:lineRule="auto" w:line="360"/>
        <w:ind w:left="142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Оглавление.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/>
      </w:pPr>
      <w:r>
        <w:rPr/>
        <w:t>Введение……………………………………………………………….. . 3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/>
      </w:pPr>
      <w:r>
        <w:rPr/>
        <w:t>1.Общие вопросы антропонимики…………………………………… ..4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/>
      </w:pPr>
      <w:r>
        <w:rPr/>
        <w:t xml:space="preserve">      </w:t>
      </w:r>
      <w:r>
        <w:rPr/>
        <w:t>1.1. Описание  исследовательской работы………………………  . 4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/>
      </w:pPr>
      <w:r>
        <w:rPr/>
        <w:t xml:space="preserve">      </w:t>
      </w:r>
      <w:r>
        <w:rPr/>
        <w:t>1.2. Классификация по определению Бондалетова В.Д…………...4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/>
      </w:pPr>
      <w:r>
        <w:rPr/>
        <w:t>2.Динамика выбора женских и мужских  имен за период с 1900-2007 гг.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/>
      </w:pPr>
      <w:r>
        <w:rPr/>
        <w:t>(таблица №1, №2)………………………………………………………  5.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/>
      </w:pPr>
      <w:r>
        <w:rPr/>
        <w:t>Заключение………………………………………………………………9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/>
      </w:pPr>
      <w:r>
        <w:rPr/>
        <w:t>Список использованной литературы………………… ……………  ...10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left="142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left="1425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auto" w:line="360"/>
        <w:rPr>
          <w:b/>
          <w:b/>
        </w:rPr>
      </w:pPr>
      <w:r>
        <w:rPr>
          <w:b/>
        </w:rPr>
        <w:t>Введение.</w:t>
        <w:tab/>
      </w:r>
      <w:r>
        <w:rPr/>
        <w:t>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Ономастика среди прикладных филологических дисциплин  находится на особом месте, благодаря известному интересу широких кругов общественности к её содержанию. В данной работе мы обратились к разделу ономастики антропонимике, в котором изучаются личные имена. Становление региональной антропонимики актуально в современном обществе, так как личные имена мало изучаются в некоторых местностях. Это стало важным аспектом при выборе темы нашей исследовательской работы, мотивации к творческой деятельности, продуцированию новых знаний. [1]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 xml:space="preserve">Предмет </w:t>
      </w:r>
      <w:r>
        <w:rPr/>
        <w:t>исследования – мобильность женских и мужских имен за период с 1900 г. по 2007 г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>
          <w:b/>
        </w:rPr>
        <w:t xml:space="preserve">Объект </w:t>
      </w:r>
      <w:r>
        <w:rPr/>
        <w:t>исследования – личные мужские и женские имена Бичуры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Научная новизна обусловлена тем , что опираясь на определение Бондалетова В.Д., мы  попытались определить несколько групп имен: «затухающей популярности»,  «стабильные», «новые» для села, «возрождающиеся», редкие , нетрадиционные.[2]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b/>
        </w:rPr>
        <w:t xml:space="preserve">Целью </w:t>
      </w:r>
      <w:r>
        <w:rPr/>
        <w:t>исследования работы стал анализ динамики имён на основе полученных практических результатов и систематизация на группы по определению Бондалетова В.Д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В соответствии с поставленной целью определены следующие задачи:</w:t>
      </w:r>
    </w:p>
    <w:p>
      <w:pPr>
        <w:pStyle w:val="Normal"/>
        <w:spacing w:lineRule="auto" w:line="360"/>
        <w:rPr/>
      </w:pPr>
      <w:r>
        <w:rPr/>
        <w:t>-изучение методов исследовательской работы по антропонимике;</w:t>
      </w:r>
    </w:p>
    <w:p>
      <w:pPr>
        <w:pStyle w:val="Normal"/>
        <w:spacing w:lineRule="auto" w:line="360"/>
        <w:rPr/>
      </w:pPr>
      <w:r>
        <w:rPr/>
        <w:t>-исследование личных имён по хозяйственным книгам  Бичурской  сельской администрации;</w:t>
      </w:r>
    </w:p>
    <w:p>
      <w:pPr>
        <w:pStyle w:val="Normal"/>
        <w:spacing w:lineRule="auto" w:line="360"/>
        <w:rPr/>
      </w:pPr>
      <w:r>
        <w:rPr/>
        <w:t>-сравнение мобильности женских и мужских имён за период с 1900-2007 гг;</w:t>
      </w:r>
    </w:p>
    <w:p>
      <w:pPr>
        <w:pStyle w:val="Normal"/>
        <w:spacing w:lineRule="auto" w:line="360"/>
        <w:rPr/>
      </w:pPr>
      <w:r>
        <w:rPr/>
        <w:t>-классифицировать по признакам имени по определению Бондалетова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Практическая ценность состоит в том, что данные материалы могут использоваться во внеклассной и кружковой работе по русскому языку.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        </w:t>
      </w:r>
      <w:r>
        <w:rPr/>
        <w:t>В дальнейшем собираемся продолжить работу в данном направлении , так как не раскрыты закономерности связи имени и отчества ,не изучены фамилии односельчан, а также топонимы села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4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               </w:t>
      </w:r>
      <w:r>
        <w:rPr>
          <w:b/>
        </w:rPr>
        <w:t>1.</w:t>
      </w:r>
      <w:r>
        <w:rPr/>
        <w:t xml:space="preserve">      </w:t>
      </w:r>
      <w:r>
        <w:rPr>
          <w:b/>
        </w:rPr>
        <w:t>Общие вопросы антропонимики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1.1  Описание исследовательской работы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Работа с изучением личных имён была построена следующим образом. Первым этапом можно назвать знакомство со значением и происхождением имён, когда формируются представления о данной области знаний, мотивация к исследовательской работе. </w:t>
      </w:r>
    </w:p>
    <w:p>
      <w:pPr>
        <w:pStyle w:val="Normal"/>
        <w:spacing w:lineRule="auto" w:line="360"/>
        <w:rPr/>
      </w:pPr>
      <w:r>
        <w:rPr/>
        <w:tab/>
        <w:t xml:space="preserve">Само исследование выглядело таким образом. Мы получили разрешение Бичурской сельской администрации на работу с хозяйственными книгами. В этих книгах представлены списки жителей села. Так как объём источниковой базы представился большим , мы решили ограничить её.  Для изучения данной темы рассмотрели   личные имена жителей улицы Калинина ,так как школа находится в этом микрорайоне. Из 2184 имён рассмотрели только 1653  . Ограничение заключалось в исключении из списка имён из нерусских семей. Было определено считать в качестве одного явления различающиеся по написанию аналогичные имена (Наталья-Наталия, Евгения-Евгенья ,  Геннадий-Генадий). </w:t>
      </w:r>
    </w:p>
    <w:p>
      <w:pPr>
        <w:pStyle w:val="Normal"/>
        <w:spacing w:lineRule="auto" w:line="360"/>
        <w:rPr/>
      </w:pPr>
      <w:r>
        <w:rPr/>
        <w:tab/>
        <w:t>Затем на карточки были выписаны имена с соответствующей каждому случаю датой рождения. После этого карточки были классифицированы по признакам имени и хронологического периода. Последний решено было определить в 20 лет, что соответствует примерно периоду от рождения и наречения человека до времени, когда он сам даёт имя своему ребёнку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>
          <w:b/>
        </w:rPr>
        <w:t>1.2</w:t>
      </w:r>
      <w:r>
        <w:rPr/>
        <w:t>.</w:t>
      </w:r>
      <w:r>
        <w:rPr>
          <w:b/>
        </w:rPr>
        <w:t>Классификация по определению Бондалетова В.Д.</w:t>
      </w:r>
    </w:p>
    <w:p>
      <w:pPr>
        <w:pStyle w:val="Normal"/>
        <w:spacing w:lineRule="auto" w:line="360"/>
        <w:ind w:firstLine="708"/>
        <w:rPr/>
      </w:pPr>
      <w:r>
        <w:rPr/>
        <w:t>За основу классификации имён взяли определение Бондалетова В.Д. [2]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«затухающей популярности», популярность которых росла на протяжении всего рассматриваемого хронологического периода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«стабильные»,  представленные в каждом периоде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«новые» для села, не соответствующие традиции начала 20-го века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«возрождающиеся», которые представляют собой реминисценцию традиций начала 20-го века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едкие , нетрадиционные ни для одного из двадцатилетних периодов. [2]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Также сравнили мобильность мужских и женских имён, определили, какие из них  меняются больше.</w:t>
      </w:r>
    </w:p>
    <w:p>
      <w:pPr>
        <w:pStyle w:val="Normal"/>
        <w:spacing w:lineRule="auto" w:line="360"/>
        <w:ind w:left="708" w:hanging="0"/>
        <w:rPr/>
      </w:pPr>
      <w:r>
        <w:rPr/>
        <w:t>Итоги обработки сведены в таблицу 1и 2.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</w:t>
      </w:r>
      <w:r>
        <w:rPr>
          <w:b/>
        </w:rPr>
        <w:t>Приложение  №1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ind w:left="708" w:hanging="0"/>
        <w:jc w:val="center"/>
        <w:rPr>
          <w:b/>
          <w:b/>
        </w:rPr>
      </w:pPr>
      <w:r>
        <w:rPr>
          <w:b/>
        </w:rPr>
        <w:t>.Динамика выбора мужских и женских имен за период 1900-2007гг.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ind w:left="708" w:hanging="0"/>
        <w:jc w:val="center"/>
        <w:rPr/>
      </w:pPr>
      <w:r>
        <w:rPr/>
        <w:t>(в таблице представлено количество имен , встречающихся в определенный хронологический период)</w:t>
      </w:r>
    </w:p>
    <w:p>
      <w:pPr>
        <w:pStyle w:val="Normal"/>
        <w:spacing w:lineRule="auto" w:line="360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</w:rPr>
      </w:pPr>
      <w:r>
        <w:rPr>
          <w:b/>
        </w:rPr>
        <w:t>Таблица 1. Женские имена.</w:t>
      </w:r>
    </w:p>
    <w:p>
      <w:pPr>
        <w:pStyle w:val="Normal"/>
        <w:spacing w:lineRule="auto" w:line="360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393"/>
        <w:gridCol w:w="2393"/>
        <w:gridCol w:w="2145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00-1920г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50-1970г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90-2007гг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ле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юдми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атья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сков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лаге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л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гаф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и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асел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вл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грип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епани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р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ле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катер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вдок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рё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р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деж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ама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вге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Евген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юбов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тал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ид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лександ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алент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енов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г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инад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аритин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кул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лизав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ос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арва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ья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ис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асили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фросин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етла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инаи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ин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р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ль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икто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ста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иа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ф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Юл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лё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гел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л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же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ро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ле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ист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ил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left="708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Таблица 2.Мужские имена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393"/>
        <w:gridCol w:w="2393"/>
        <w:gridCol w:w="225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ме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00-19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50-196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90-2007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Сем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редко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редкое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Никол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Зах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Оси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Пет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Григор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Митроф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</w:tr>
      <w:tr>
        <w:trPr>
          <w:trHeight w:val="51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Иоси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Аг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Констант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Тих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Михаи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Кирил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Серг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5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Ив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Геннад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Вик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Александ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9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Васил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Георг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Фед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не встречаетс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Дмитр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7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Владими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Тимоф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Емелья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Андр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11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Ефи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Леони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Алекс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5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Кли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не встречаетс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Ром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8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Анатол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Евг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Степ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Бори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Ники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5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Дании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Макси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51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Иго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393"/>
        <w:gridCol w:w="2393"/>
        <w:gridCol w:w="225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Пав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Валер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Дени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Артем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Ант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Ил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Владисла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не встреч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тречаетс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jc w:val="right"/>
        <w:rPr/>
      </w:pPr>
      <w:r>
        <w:br w:type="page"/>
      </w:r>
      <w:r>
        <w:rPr/>
        <w:t>9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Заключение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  <w:t>Таким образом, изучив мобильность мужских и женских имен  жителей улицы Калинина, пришли к выводу ,что закономерность имен меняется в зависимости от хронологического периода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менам «затухающей популярности» были отнесены :Прасковья ,Пелагея, Агафья, Павлина, Агриппина, Степанида, Матрена, Афимья, Мавра, Зеновья, Харитинья, Федосья, Варвара, Акулина, Устинья, Лукерья(встречаются только в 1900-1920 гг.),Людмила, Евдокия, Галина, Лидия, Авдотья, Любовь, Александра, Валентина (в активном обиходе только до 1970-х гг.) и мужские Захар, Акат, Иосиф, Фадей, Влас, Тимофей, Осип, Тихан , Агей, Митрофан, Емельян (встречаются в 1900-1920 гг.), Матвей, Анатолий, Борис, Петр, Иван, Георгий (были популярны в 1950-1960 гг.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тяжении всего 20 века и в начале 21 века росла популярность женских имен Надежда, Марина, Ольга и мужские Андрей, Сергей, Дмитрий, Алексей, Игорь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«стабильные» удалось охарактеризовать группу женских имен: Елена , Мария, Татьяна, Екатерина, Анна, Наталья, Елизавета и мужских имен: Кирилл, Геннадий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«новым» ,нетрадиционным для культуры 20 века причислены женские имена Яна, Диана, Лика, Юлия, Ангелина, Алина, Анжела, Олеся, Кристина и мужские Максим, Денис, Артемий, Вячесла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« возрождающихся» имен представлена женскими именами Анастасия, Дарья, Арина, Евгения ( Евгенья ) и такие мужские имена , как Ефим, Роман, Илья, Дании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редких имен назовем следующие: Дора, Дина, Лилия, Вероника, Агния, Эльвира, Никита, Антон, Тит.</w:t>
      </w:r>
    </w:p>
    <w:p>
      <w:pPr>
        <w:pStyle w:val="Style16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мужских и женских имен по признаку мобильности велось на основе подсчета выделенных выше имен «затухающих», с растущей популярностью, «возрождающихся», «новых.».</w:t>
      </w:r>
    </w:p>
    <w:p>
      <w:pPr>
        <w:pStyle w:val="Style16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и был проведён анализ личных имён только одной улицы нашего села, который раскрывает общую картину имён села, так как улица Калинина- вторая улица по величине.</w:t>
      </w:r>
    </w:p>
    <w:p>
      <w:pPr>
        <w:pStyle w:val="Style16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будет продолжена. Еще не рассмотрены все имена жителей села Бичура, не раскрыты закономерности связи имени и отчества ,не изучены фамилии односельчан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60" w:leader="none"/>
        </w:tabs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Style16"/>
        <w:tabs>
          <w:tab w:val="clear" w:pos="708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ндалетов В.Д. Динамика личных имён в ХХ   в // Личные имена в прошлом , настоящем, будущем. М.: Наука, 1970.-с 91-105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ндалетов В.Д.Русский именник , его состав, стилистическая структура и особенности изменения(мужские и женские имена)//Ономастика и норма-М.: Наука , 1976,-с.12-46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ндалетов В.Д.Русская ономастика.- М.: Просвещение , 1983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ндалетов В.Д.Русский именник прежде и теперь.-Рязань,1997,-с.17-30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нов В.А.Имя и общество.-М.:Наука,1974.</w:t>
      </w:r>
    </w:p>
    <w:p>
      <w:pPr>
        <w:pStyle w:val="Style16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7:08:00Z</dcterms:created>
  <dc:creator>user</dc:creator>
  <dc:description/>
  <cp:keywords/>
  <dc:language>en-US</dc:language>
  <cp:lastModifiedBy>VVV</cp:lastModifiedBy>
  <cp:lastPrinted>2009-02-06T10:13:00Z</cp:lastPrinted>
  <dcterms:modified xsi:type="dcterms:W3CDTF">2019-10-09T12:10:00Z</dcterms:modified>
  <cp:revision>16</cp:revision>
  <dc:subject/>
  <dc:title>Введение</dc:title>
</cp:coreProperties>
</file>