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артамент образования и молодежной политики Нефтею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фтеюганское районное муниципальное дошко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бюджет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ентр развития ребенка – детский сад «Улыбка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(НРМДОБУ «ЦРР – д/с «Улыбка»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ПРИКАЗ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04 сентября 2019 года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2- 0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highlight w:val="yellow"/>
              </w:rPr>
            </w:pPr>
            <w:r>
              <w:rPr>
                <w:sz w:val="4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  <w:t>с.п. Салы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методической работ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2019-2020 учебном г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приказа Департаменте образования и молодежной политики Нефтеюганского района от 02.09.2019 г </w:t>
      </w:r>
      <w:r>
        <w:rPr/>
        <w:t xml:space="preserve"> </w:t>
      </w:r>
      <w:r>
        <w:rPr>
          <w:sz w:val="26"/>
          <w:szCs w:val="26"/>
        </w:rPr>
        <w:t xml:space="preserve">№ 675-0 </w:t>
      </w:r>
      <w:r>
        <w:rPr/>
        <w:t>«</w:t>
      </w:r>
      <w:r>
        <w:rPr>
          <w:sz w:val="26"/>
          <w:szCs w:val="26"/>
        </w:rPr>
        <w:t xml:space="preserve">Об  организации  методической работы в  2019-2020  учебном  году», в целях повышения качества образования и организации методической работы,  освоения новых продуктивных педагогических технологий, создания условий для совершенствования профессионального мастерства педагогов, организации   инновационной   деятельности  в 2019-2020  учебном году в НРМДОБУ «ЦРР-д/с «Улыбка»,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методическую работу в 2019-2020 учебном году в НРМДОБУ «ЦРР-д/с «Улыбка» в соответствии с годовым планом работы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0"/>
          <w:numId w:val="3"/>
        </w:numPr>
        <w:ind w:left="0" w:firstLine="851"/>
        <w:rPr/>
      </w:pPr>
      <w:r>
        <w:rPr>
          <w:sz w:val="26"/>
          <w:szCs w:val="26"/>
        </w:rPr>
        <w:t>направления методической работы (Приложение 1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правления методических объединений педагогов, постоянно действующих семинаров для педагогических работников, ресурсных Центров, состав участников и руководителей (Приложение 2)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состав участников районного сетевого методического взаимодействия работников дошкольного образования на 2019 – 2020 уч. год. (Приложение 3)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методических объединений и социальному педагогу до 20.09.2019 г.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дготовить и предоставить на согласование   план работы на 2019-2020 учебный год и темы проектов в электронном виде и на бумажном носителе старшему воспитателю Шумейко А.А до</w:t>
      </w:r>
      <w:r>
        <w:rPr>
          <w:bCs/>
          <w:sz w:val="26"/>
          <w:szCs w:val="26"/>
        </w:rPr>
        <w:t xml:space="preserve"> 01 октября 2019 год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/>
        <w:t xml:space="preserve"> </w:t>
      </w:r>
      <w:r>
        <w:rPr>
          <w:sz w:val="26"/>
          <w:szCs w:val="26"/>
        </w:rPr>
        <w:t xml:space="preserve">Определить темы проектов, которые будут реализованы МО в течении этого учебного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изовать работу согласно положению о работе методического объединения в НРМДОБУ «ЦРР-д\с «Улыбка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редставлять отчет заместителю заведующего Шалаевой М.В. о проделанной работе в рамках реализации каждого направления 16.01.2020 г, 10.05.2020 г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5. Принимать активное участие в различных семинарах, встречах различного уровня по направлениям раб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Установить с 01.09.2019 коэффициент специфики работы педагогическим работникам за руководство методическими объединениями, организацию работы постоянно-действующих семинаров, ресурсных Цент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исполнением данного приказа возложить на заместителя заведующего Шалаеву Майю Владимировну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28"/>
        <w:ind w:firstLine="1276"/>
        <w:jc w:val="both"/>
        <w:rPr>
          <w:spacing w:val="-4"/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о. з</w:t>
      </w:r>
      <w:r>
        <w:rPr>
          <w:sz w:val="26"/>
          <w:szCs w:val="26"/>
        </w:rPr>
        <w:t xml:space="preserve">аведующего НРМДОБУ </w:t>
      </w:r>
    </w:p>
    <w:p>
      <w:pPr>
        <w:pStyle w:val="Normal"/>
        <w:ind w:firstLine="1276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ЦРР-д/с  «Улыбка» _______________ М.В. Шалае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 приказом ознакомлены: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472"/>
        <w:gridCol w:w="1368"/>
        <w:gridCol w:w="2126"/>
        <w:gridCol w:w="1331"/>
        <w:gridCol w:w="1456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Е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валова М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щикова Е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ун О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никова Е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хО.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Т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а М.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кина Л.К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а Т.П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саева Р.К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ва Ю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тадзе Т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зен И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рбаева Ф.С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В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а О.П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йкина М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ева Г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В.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ова О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Я.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а Е.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кова 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никова Н.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харели О.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Г.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 О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И.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ложение № 1 к приказ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НРМДОБУ  «ЦРР-д/с «Улыбка» </w:t>
      </w:r>
    </w:p>
    <w:tbl>
      <w:tblPr>
        <w:tblW w:w="372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65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19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методической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158"/>
        <w:gridCol w:w="1210"/>
        <w:gridCol w:w="2719"/>
        <w:gridCol w:w="2410"/>
      </w:tblGrid>
      <w:tr>
        <w:trPr>
          <w:tblHeader w:val="true"/>
          <w:trHeight w:val="8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контрол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участник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становления молодого педаго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ющие педагоги стаж менее 5 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действующий семинар для педагогических работников по вопросам аттест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 –педагогический консилиум ПП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лиц с ограниченными возможностями здоровья и инвалидов (детей-инвалидов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оценка система оценки качества образов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система оценки качества образов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разование педагог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родителя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kern w:val="2"/>
              </w:rPr>
              <w:t>Официальный сайт ДОУ в сети Интернет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ирование образовательной деятельности (учебный план ДО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исание непосредственно-образовательной деятельности; режим дн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и циклограммы работы педагогических работни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нструктаж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ДД, безопас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ики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щественность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Методические объединения ДО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</w:rPr>
            </w:pPr>
            <w:r>
              <w:rPr/>
              <w:t>Учет поступления и выдачи методической литературы и пособ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 (кружки, секци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бота с педагога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</w:t>
            </w:r>
            <w:r>
              <w:rPr>
                <w:i/>
              </w:rPr>
              <w:t>диагностические работы, анализы, рекомендации и др.</w:t>
            </w:r>
            <w:r>
              <w:rPr/>
              <w:t>) мониторинга учебно-воспитательного процесс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Шумейко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нтро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kern w:val="2"/>
          <w:sz w:val="22"/>
          <w:szCs w:val="22"/>
        </w:rPr>
        <w:t>Приложение № 2 к приказ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НРМДОБУ  «ЦРР-д/с «Улыбка» </w:t>
      </w:r>
    </w:p>
    <w:tbl>
      <w:tblPr>
        <w:tblW w:w="372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65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19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-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Направления методических объединений</w:t>
      </w:r>
    </w:p>
    <w:p>
      <w:pPr>
        <w:pStyle w:val="Normal"/>
        <w:jc w:val="center"/>
        <w:rPr/>
      </w:pPr>
      <w:r>
        <w:rPr/>
        <w:t>на 2019– 2020 уч.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1"/>
        <w:gridCol w:w="2192"/>
        <w:gridCol w:w="1210"/>
        <w:gridCol w:w="2126"/>
        <w:gridCol w:w="1984"/>
      </w:tblGrid>
      <w:tr>
        <w:trPr>
          <w:tblHeader w:val="true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М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Консультативный центр «Югорская семья – компетентные родители»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го просвещения родителей и осуществления взаимодействия семьи и ДО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й педагог Тимербаева Ф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ДОУ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Центр здоровья. Модель комфортной адаптации детей к детскому сад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современных технологии в содействии укрепления здоровья воспитанников образовательного учреждения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му развитию Чайникова О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а Е.П.</w:t>
            </w:r>
          </w:p>
          <w:p>
            <w:pPr>
              <w:pStyle w:val="Normal"/>
              <w:rPr/>
            </w:pPr>
            <w:r>
              <w:rPr/>
              <w:t>Ефимова О.М.</w:t>
            </w:r>
          </w:p>
          <w:p>
            <w:pPr>
              <w:pStyle w:val="Normal"/>
              <w:rPr/>
            </w:pPr>
            <w:r>
              <w:rPr/>
              <w:t>Завизён И.А.</w:t>
            </w:r>
          </w:p>
          <w:p>
            <w:pPr>
              <w:pStyle w:val="Normal"/>
              <w:rPr/>
            </w:pPr>
            <w:r>
              <w:rPr/>
              <w:t>Коротаева В.Г.</w:t>
            </w:r>
          </w:p>
          <w:p>
            <w:pPr>
              <w:pStyle w:val="Normal"/>
              <w:rPr/>
            </w:pPr>
            <w:r>
              <w:rPr/>
              <w:t>Игнатова В.Г.</w:t>
            </w:r>
          </w:p>
          <w:p>
            <w:pPr>
              <w:pStyle w:val="Normal"/>
              <w:rPr/>
            </w:pPr>
            <w:r>
              <w:rPr/>
              <w:t>Осикова В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«Внедрение и реализация программы духовно-нравственного воспитания обучающихся «Социокультурные истоки»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ррекции нарушений развития и социальной адаптации воспитанников через создание условий, способствующих освоению детьми, реализацию системы мероприятий по социальной адаптации дет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ольцева О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щикова Е.В.</w:t>
            </w:r>
          </w:p>
          <w:p>
            <w:pPr>
              <w:pStyle w:val="Normal"/>
              <w:rPr/>
            </w:pPr>
            <w:r>
              <w:rPr/>
              <w:t>Дасаева Р.К.</w:t>
            </w:r>
          </w:p>
          <w:p>
            <w:pPr>
              <w:pStyle w:val="Normal"/>
              <w:rPr/>
            </w:pPr>
            <w:r>
              <w:rPr/>
              <w:t>Бердникова Е.А.</w:t>
            </w:r>
          </w:p>
          <w:p>
            <w:pPr>
              <w:pStyle w:val="Normal"/>
              <w:rPr/>
            </w:pPr>
            <w:r>
              <w:rPr/>
              <w:t>Чиркова Е.Н.</w:t>
            </w:r>
          </w:p>
          <w:p>
            <w:pPr>
              <w:pStyle w:val="Normal"/>
              <w:rPr/>
            </w:pPr>
            <w:r>
              <w:rPr/>
              <w:t>Копейкина М.Н.</w:t>
            </w:r>
          </w:p>
          <w:p>
            <w:pPr>
              <w:pStyle w:val="Normal"/>
              <w:rPr/>
            </w:pPr>
            <w:r>
              <w:rPr/>
              <w:t>Позолотина О.А.</w:t>
            </w:r>
          </w:p>
          <w:p>
            <w:pPr>
              <w:pStyle w:val="Normal"/>
              <w:rPr/>
            </w:pPr>
            <w:r>
              <w:rPr/>
              <w:t>Постовалова М.В.</w:t>
            </w:r>
          </w:p>
          <w:p>
            <w:pPr>
              <w:pStyle w:val="Normal"/>
              <w:rPr/>
            </w:pPr>
            <w:r>
              <w:rPr/>
              <w:t>Петрова И.Л.</w:t>
            </w:r>
          </w:p>
          <w:p>
            <w:pPr>
              <w:pStyle w:val="Normal"/>
              <w:rPr/>
            </w:pPr>
            <w:r>
              <w:rPr/>
              <w:t>Сидорова Е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</w:t>
            </w:r>
            <w:r>
              <w:rPr>
                <w:bCs/>
              </w:rPr>
              <w:t>Проектирование образовательной деятельности по формированию финансовой грамотности</w:t>
            </w:r>
          </w:p>
          <w:p>
            <w:pPr>
              <w:pStyle w:val="Normal"/>
              <w:rPr/>
            </w:pPr>
            <w:r>
              <w:rPr>
                <w:bCs/>
              </w:rPr>
              <w:t>дошкольников</w:t>
            </w:r>
            <w:r>
              <w:rPr/>
              <w:t xml:space="preserve">»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кономического мышления дошкольников, воспитание социально-личност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 и ценностных ориентиров, необходимых для рационального поведения в сфере экономик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арахина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харели О.Н.</w:t>
            </w:r>
          </w:p>
          <w:p>
            <w:pPr>
              <w:pStyle w:val="Normal"/>
              <w:rPr/>
            </w:pPr>
            <w:r>
              <w:rPr/>
              <w:t>Русских О.Г.</w:t>
            </w:r>
          </w:p>
          <w:p>
            <w:pPr>
              <w:pStyle w:val="Normal"/>
              <w:rPr/>
            </w:pPr>
            <w:r>
              <w:rPr/>
              <w:t>Шорникова Н.Е.</w:t>
            </w:r>
          </w:p>
          <w:p>
            <w:pPr>
              <w:pStyle w:val="Normal"/>
              <w:rPr/>
            </w:pPr>
            <w:r>
              <w:rPr/>
              <w:t>Яшина О.А.</w:t>
            </w:r>
          </w:p>
          <w:p>
            <w:pPr>
              <w:pStyle w:val="Normal"/>
              <w:rPr/>
            </w:pPr>
            <w:r>
              <w:rPr/>
              <w:t>Федяева Г.В.</w:t>
            </w:r>
          </w:p>
          <w:p>
            <w:pPr>
              <w:pStyle w:val="Normal"/>
              <w:rPr/>
            </w:pPr>
            <w:r>
              <w:rPr/>
              <w:t xml:space="preserve">Бояркина Л.К. </w:t>
            </w:r>
            <w:r>
              <w:rPr>
                <w:highlight w:val="yellow"/>
              </w:rPr>
              <w:t>Рязанцева Т.П.</w:t>
            </w:r>
          </w:p>
          <w:p>
            <w:pPr>
              <w:pStyle w:val="Normal"/>
              <w:rPr/>
            </w:pPr>
            <w:r>
              <w:rPr/>
              <w:t>Процун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 «Преемственность детского сада и начальной школы в условиях реализации ФГОС Д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InternetLink"/>
                <w:bCs/>
              </w:rPr>
              <w:t xml:space="preserve">Внедрение </w:t>
            </w:r>
            <w:hyperlink r:id="rId2" w:tgtFrame="_blank">
              <w:r>
                <w:rPr>
                  <w:rStyle w:val="InternetLink"/>
                  <w:bCs/>
                </w:rPr>
                <w:t xml:space="preserve">современных технологий для эффективной социализации ребенка и успешной адаптации при переходе из детского сада в школу </w:t>
              </w:r>
            </w:hyperlink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</w:t>
            </w:r>
            <w:r>
              <w:rPr/>
              <w:t xml:space="preserve"> Шумейко А.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а М.И.</w:t>
            </w:r>
          </w:p>
          <w:p>
            <w:pPr>
              <w:pStyle w:val="Normal"/>
              <w:rPr/>
            </w:pPr>
            <w:r>
              <w:rPr/>
              <w:t>Новикова Я.Е.</w:t>
            </w:r>
          </w:p>
          <w:p>
            <w:pPr>
              <w:pStyle w:val="Normal"/>
              <w:rPr/>
            </w:pPr>
            <w:r>
              <w:rPr/>
              <w:t xml:space="preserve">Дегтева Ю.В. </w:t>
            </w:r>
          </w:p>
          <w:p>
            <w:pPr>
              <w:pStyle w:val="Normal"/>
              <w:rPr/>
            </w:pPr>
            <w:r>
              <w:rPr/>
              <w:t xml:space="preserve">Табатадзе Т.А </w:t>
            </w:r>
          </w:p>
          <w:p>
            <w:pPr>
              <w:pStyle w:val="Normal"/>
              <w:rPr/>
            </w:pPr>
            <w:r>
              <w:rPr/>
              <w:t>Богданова Т.В.</w:t>
            </w:r>
          </w:p>
          <w:p>
            <w:pPr>
              <w:pStyle w:val="Normal"/>
              <w:rPr/>
            </w:pPr>
            <w:r>
              <w:rPr/>
              <w:t>Тимербаева Ф.С. Кондратенко А.В. Чайникова О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ехнологии развивающего обучени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образовательной деятельности по формированию финансовой грамотности дошкольни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го Шалаев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У района (по согласованию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kern w:val="2"/>
          <w:sz w:val="22"/>
          <w:szCs w:val="22"/>
        </w:rPr>
        <w:t>Приложение № 3 к приказ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НРМДОБУ  «ЦРР-д/с «Улыбка» </w:t>
      </w:r>
    </w:p>
    <w:tbl>
      <w:tblPr>
        <w:tblW w:w="372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65"/>
        <w:gridCol w:w="851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19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-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Участники районного сетевого методического взаимодействия работников </w:t>
      </w:r>
    </w:p>
    <w:p>
      <w:pPr>
        <w:pStyle w:val="Normal"/>
        <w:jc w:val="center"/>
        <w:rPr/>
      </w:pPr>
      <w:r>
        <w:rPr/>
        <w:t>дошкольного образования на 2019 – 2020 уч.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6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ники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культурно – оздоровительная работа в ДОУ»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физкультурно-оздоровительно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физкультурно-оздоровительное (работа с детьми с ОВЗ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йникова О.В., инструктор ФИЗО;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гтева Ю.В, учитель -логопе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хнология исследовательской деятельнос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экологическое воспита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знавательно-исследовательская деятельность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харели О.Н., воспит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а Е.Н., воспита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яркина Л.К., воспитатель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о-педагогическое сопровождение детей раннего возраста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мербаева Ф.С., социальный педагог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тоянно действующий совет методистов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ейко А.А. старший воспитатель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хнологии художественно-эстетического воспитания»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ЗО-деятельность;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Т.В.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  <w:shd w:fill="FFFFFF" w:val="clear"/>
              </w:rPr>
              <w:t>Формирование предпосылок финансовой грамотности</w:t>
            </w:r>
            <w:r>
              <w:rPr/>
              <w:t xml:space="preserve"> </w:t>
            </w:r>
            <w:r>
              <w:rPr>
                <w:bCs/>
                <w:color w:val="000000"/>
                <w:shd w:fill="FFFFFF" w:val="clear"/>
              </w:rPr>
              <w:t>дошкольников</w:t>
            </w:r>
            <w:r>
              <w:rPr/>
              <w:t>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хина Г.А, воспитател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а Т.П, воспит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И.Л. воспитатель</w:t>
            </w:r>
          </w:p>
        </w:tc>
      </w:tr>
      <w:tr>
        <w:trPr>
          <w:trHeight w:val="363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-конструирование, робототехник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лёшина Е.П, воспитатель</w:t>
            </w:r>
          </w:p>
        </w:tc>
      </w:tr>
      <w:tr>
        <w:trPr>
          <w:trHeight w:val="553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Социокультурные истоки» в ДОУ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ольцева О.П, воспита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едяева Г.В., воспитатель 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центр по обучению детей правилам дорожного движени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умейко А.А., ст. воспит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 логопедов образовательных учреждений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гтева Ю.В, учитель -логопе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абатадзе Т.А., учитель -логопед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социальных педагогов образовательных учреждений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Тимербаева Ф.С., социальный педагог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olotayaribka.caduk.ru/DswMedia/otchetejemesyachnyiy_forma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08:00Z</dcterms:created>
  <dc:creator>Lbuylova</dc:creator>
  <dc:description/>
  <cp:keywords/>
  <dc:language>en-US</dc:language>
  <cp:lastModifiedBy>Станислав Станислав</cp:lastModifiedBy>
  <cp:lastPrinted>2019-09-06T11:03:00Z</cp:lastPrinted>
  <dcterms:modified xsi:type="dcterms:W3CDTF">2019-10-13T07:11:00Z</dcterms:modified>
  <cp:revision>115</cp:revision>
  <dc:subject/>
  <dc:title>Расп</dc:title>
</cp:coreProperties>
</file>