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образования и молодежной политики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еюганское районное муниципальное дошко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развития ребенка – детский сад «Улыбк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(НРМДОБУ «ЦРР – д/с «Улыбка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 сентября 2019 года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п. Салым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участия в Августовском совещании педагогических работников Нефтеюган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spacing w:lineRule="exact" w:line="298"/>
        <w:ind w:right="-54" w:firstLine="709"/>
        <w:jc w:val="both"/>
        <w:rPr>
          <w:color w:val="000000"/>
          <w:spacing w:val="-7"/>
          <w:sz w:val="26"/>
          <w:szCs w:val="26"/>
        </w:rPr>
      </w:pPr>
      <w:r>
        <w:rPr>
          <w:sz w:val="26"/>
          <w:szCs w:val="26"/>
        </w:rPr>
        <w:t>Во исполнение приказа департамента образования и молодежной политики Нефтеюганского района от 06.08.2019 года № 631-0 «</w:t>
      </w:r>
      <w:r>
        <w:rPr>
          <w:color w:val="000000"/>
          <w:spacing w:val="-7"/>
          <w:sz w:val="26"/>
          <w:szCs w:val="26"/>
        </w:rPr>
        <w:t>О проведении совещания педагогических работников образовательных учреждений Нефтеюганского района в 2019 году</w:t>
      </w:r>
      <w:r>
        <w:rPr>
          <w:sz w:val="26"/>
          <w:szCs w:val="26"/>
        </w:rPr>
        <w:t xml:space="preserve">», в целях обсуждения основных приоритетов развития    системы образования     Нефтеюганского района, Приказа НРМДЖОБУ «ЦРР-д/с «Улыбка» от 26.08.2020г. № 202-0 «Об участии в Августовском совещании педагогических работников Нефтеюганского района»,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явить благодарность за высокий уровень представление опыта работы образовательного учреждения на Августовском совещании педагогических работников Нефтеюганского района следующим работникам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Шумейко А.А., старшему воспитателю, за предоставление доклада на пленарном заседании на тему «</w:t>
      </w:r>
      <w:r>
        <w:rPr>
          <w:color w:val="000000"/>
          <w:sz w:val="27"/>
          <w:szCs w:val="27"/>
        </w:rPr>
        <w:t>Федеральный государственный образовательный стандарт дошкольного образования. Продолжение разговора Опыт работы по реализации программы развития, как инструмент внедрения ФГОС ДО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редоставления опыта работы</w:t>
      </w:r>
      <w:r>
        <w:rPr/>
        <w:t xml:space="preserve"> </w:t>
      </w:r>
      <w:r>
        <w:rPr>
          <w:sz w:val="26"/>
          <w:szCs w:val="26"/>
        </w:rPr>
        <w:t xml:space="preserve">на секции </w:t>
      </w:r>
      <w:r>
        <w:rPr>
          <w:bCs/>
          <w:sz w:val="26"/>
          <w:szCs w:val="26"/>
        </w:rPr>
        <w:t>«Проблемы и пути реализации математического развития дошкольник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арахиной Г.А., воспитателю «Секреты и приемы работы в модуле «Математическое ТИКО-моделировани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язанцевой Т.П., воспитателю за опыт работы «Блоки Дьенеша, как средство развития пространственных функций у детей дошкольного возраста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гтевой Ю.В.- учителю – логопеду</w:t>
      </w:r>
      <w:r>
        <w:rPr>
          <w:rFonts w:eastAsia="Calibri"/>
          <w:bCs/>
          <w:spacing w:val="2"/>
          <w:shd w:fill="FFFFFF" w:val="clear"/>
          <w:lang w:eastAsia="en-US"/>
        </w:rPr>
        <w:t xml:space="preserve">, </w:t>
      </w:r>
      <w:r>
        <w:rPr>
          <w:bCs/>
          <w:sz w:val="26"/>
          <w:szCs w:val="26"/>
        </w:rPr>
        <w:t>«Реализация проекта «Игратория». Нейрогимнастика», как средство развития пространственных предст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и по стимулирующим выплатам предусмотреть поощрение работников, принявших активное участие в   Августовском совещании педагогических работников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каз ДОУ от 26.08.2019 г.№ 202-0 «Об участии в Августовском совещании педагогических работников Нефтеюганского района» снять с контроля как исполн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екретарю руководителя Петиной И.М. ознакомить сотрудников с приказ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center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Heading"/>
        <w:ind w:firstLine="142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</w:p>
    <w:p>
      <w:pPr>
        <w:pStyle w:val="Heading"/>
        <w:ind w:firstLine="2700"/>
        <w:jc w:val="left"/>
        <w:rPr/>
      </w:pPr>
      <w:r>
        <w:rPr>
          <w:b w:val="false"/>
          <w:sz w:val="26"/>
          <w:szCs w:val="26"/>
        </w:rPr>
        <w:t xml:space="preserve">Заведующий НРМДОБУ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>«ЦРР-д/с «Улыбка»   ___________ О.А. Усольцева</w:t>
      </w:r>
    </w:p>
    <w:p>
      <w:pPr>
        <w:pStyle w:val="Normal"/>
        <w:ind w:firstLine="27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ознакомлены:</w:t>
      </w:r>
      <w:bookmarkStart w:id="0" w:name="_GoBack"/>
      <w:bookmarkEnd w:id="0"/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64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отру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е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а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ей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571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18:00Z</dcterms:created>
  <dc:creator>User</dc:creator>
  <dc:description/>
  <cp:keywords/>
  <dc:language>en-US</dc:language>
  <cp:lastModifiedBy>User</cp:lastModifiedBy>
  <cp:lastPrinted>2019-09-25T10:50:00Z</cp:lastPrinted>
  <dcterms:modified xsi:type="dcterms:W3CDTF">2019-09-25T05:51:00Z</dcterms:modified>
  <cp:revision>42</cp:revision>
  <dc:subject/>
  <dc:title/>
</cp:coreProperties>
</file>