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  <w:t>Сценарий НОВОГОДНЕГО праздника</w:t>
      </w:r>
    </w:p>
    <w:p>
      <w:pPr>
        <w:pStyle w:val="Normal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  <w:t>для старшей группы</w:t>
      </w:r>
    </w:p>
    <w:p>
      <w:pPr>
        <w:pStyle w:val="Normal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>действующие лица:</w:t>
        <w:br/>
      </w:r>
      <w:r>
        <w:rPr>
          <w:i/>
          <w:iCs/>
          <w:sz w:val="28"/>
          <w:szCs w:val="28"/>
        </w:rPr>
        <w:t>Взрослые:</w:t>
        <w:br/>
      </w:r>
      <w:r>
        <w:rPr>
          <w:sz w:val="28"/>
          <w:szCs w:val="28"/>
        </w:rPr>
        <w:t>Метель</w:t>
        <w:br/>
        <w:t>Лиса Алис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т Базилли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- Яг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 Артем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бегают в зал под музы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раиваются и поют ПЕСНЮ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ходит МЕ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ууу, за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мои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жу я к вам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м снегом словно ва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рываю Белый, снежный шар зе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жить целый день не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меня ……(дети хором отгадывают МЕТЕ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с друзьями к вам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округ все укра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дорожка прив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огают мне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ные пуши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акружится быстрее и земля и небосвод,</w:t>
      </w:r>
    </w:p>
    <w:p>
      <w:pPr>
        <w:pStyle w:val="Normal"/>
        <w:rPr/>
      </w:pPr>
      <w:r>
        <w:rPr>
          <w:sz w:val="28"/>
          <w:szCs w:val="28"/>
        </w:rPr>
        <w:t>Встречайте праздник поскорее, ведь наступае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нежинки выбегайте и метели помогайте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НЕЖИН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снежинки, мы -  сест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за руки вз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, словно пт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 смело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гроб мы не у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на ёлку мы поп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нежинки вьюжить нам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уем детвор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НЕЖИ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праздник нового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ёлки и з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рузей из разных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ли в гости м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ка, Гномики, появитесь на яву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м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ады вашей встреч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екрасный вечер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ые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бегать и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мы очень люб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лоснежкой танце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сне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Белоснежка и сес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ую вас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м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омика лесного на праздник  к вам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улыбки и Танец принес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Гномиков и Белоснеж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какие молодцы, повеселили от души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 зеленая выросла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каждой веточкой – шишки на в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ли ёлочку мы на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а сказала нам, к вечеру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шла зеленая, в блёстках сер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лясать под ёлочкой рады д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песни, садятся на стульч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появляются Лиса Алиса и Кот Базили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казки нас сюда поз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ослышалась мо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урицу здесь нынче обещ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олбасы копченной цел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с Метелице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Мы дедушку дождемся непремен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А вот подарки нам самим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курицу Лисице на съеде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колбасу Коту мы не дад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 и Лис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й, какие жа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х непременно нужно на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вем с их ёлки шарики цв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ватим бусинки вон 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ь:</w:t>
      </w:r>
    </w:p>
    <w:p>
      <w:pPr>
        <w:pStyle w:val="Normal"/>
        <w:rPr/>
      </w:pPr>
      <w:r>
        <w:rPr>
          <w:sz w:val="28"/>
          <w:szCs w:val="28"/>
        </w:rPr>
        <w:t>Друзья, скорей!!! На помощь вы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нашу елку огра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ходят Буратино, Мальвина, Пьеро, Арлекин, Артемон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Ах, бродяги, как вам не стыдно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ушки отбирать у малышей.</w:t>
      </w:r>
    </w:p>
    <w:p>
      <w:pPr>
        <w:pStyle w:val="Normal"/>
        <w:rPr/>
      </w:pPr>
      <w:r>
        <w:rPr>
          <w:sz w:val="28"/>
          <w:szCs w:val="28"/>
        </w:rPr>
        <w:t xml:space="preserve">-Ведь праздник будет, а их придется оставить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хвостов и без уш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музыку бегают НЕ ДОЛГО!!!! Связывают Лису и кота, садят их около ёл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под музыку Баба – Я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 меня заб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Ёлку не приглас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етлою я мах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мам всех разгон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абулька не простая, я –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тарушки есть костяная н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еня в лесу встречает – сразу дрож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ылем накостыляю – кому хо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кошкой, могу мы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голубем ле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девицей-красав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оводе песни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Ёжка – костяная но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чки у пала ножку сло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мы тебя Тру – ля –ля , тру – ля – ля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абка Ёжка, выгляни в окошк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! Пойду под елочкой отдох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рилась я. (идет к елке и видит лису и кота связанных, помогает им и выводит на середину за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егурку, обма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ой замок закр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к у меня, смотрите, не отд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 и 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вспомнили волшебные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могут превратить Деда Мороза в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ворят вместе с Ягой:</w:t>
      </w:r>
      <w:r>
        <w:rPr>
          <w:sz w:val="28"/>
          <w:szCs w:val="28"/>
        </w:rPr>
        <w:t xml:space="preserve"> Ок – Ок – Очик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ед Мороз в игрушку превращ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ся голос Д.М: Дети помогите, ой, ей,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Дед Мороз,  к тебе бе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помощь я к тебе приду</w:t>
      </w:r>
    </w:p>
    <w:p>
      <w:pPr>
        <w:pStyle w:val="Normal"/>
        <w:rPr/>
      </w:pPr>
      <w:r>
        <w:rPr>
          <w:sz w:val="28"/>
          <w:szCs w:val="28"/>
        </w:rPr>
        <w:t>Метель возвращается, в руках у нее игрушка –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ходит пёс Артем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храбрый пес,</w:t>
      </w:r>
    </w:p>
    <w:p>
      <w:pPr>
        <w:pStyle w:val="Normal"/>
        <w:rPr/>
      </w:pPr>
      <w:r>
        <w:rPr>
          <w:sz w:val="28"/>
          <w:szCs w:val="28"/>
        </w:rPr>
        <w:t>Унюхал пакость мой собачи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негурочку мне выр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а Мороза скорее спасать.</w:t>
        <w:br/>
        <w:t>Если Ключа не отдашь нам сейчас, (обращается к Бабе – Я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кончится плохо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 Барбосик, Ты на нас не кри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е  вы золотые клю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хором и дружно песню спо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ключ отдают)</w:t>
      </w:r>
    </w:p>
    <w:p>
      <w:pPr>
        <w:pStyle w:val="Normal"/>
        <w:rPr/>
      </w:pPr>
      <w:r>
        <w:rPr>
          <w:b/>
          <w:sz w:val="28"/>
          <w:szCs w:val="28"/>
        </w:rPr>
        <w:t>Метелица и дети:</w:t>
      </w:r>
      <w:r>
        <w:rPr>
          <w:sz w:val="28"/>
          <w:szCs w:val="28"/>
        </w:rPr>
        <w:t xml:space="preserve"> вот он ключик УР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опали, мы проп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ов не забрали!</w:t>
      </w:r>
    </w:p>
    <w:p>
      <w:pPr>
        <w:pStyle w:val="Normal"/>
        <w:rPr/>
      </w:pPr>
      <w:r>
        <w:rPr>
          <w:sz w:val="28"/>
          <w:szCs w:val="28"/>
        </w:rPr>
        <w:t>Что же делать нам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Кот, Лиса, Баба-Яга возмущ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попросимся на Ёл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виноваты вы простите нас ребя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, кот, баба – яг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акие мы не злые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азбойники л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сят прощение, ребята проща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есной опуш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своей из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ать Снегурочкой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нежинки мне родня</w:t>
      </w:r>
    </w:p>
    <w:p>
      <w:pPr>
        <w:pStyle w:val="Normal"/>
        <w:rPr/>
      </w:pPr>
      <w:r>
        <w:rPr>
          <w:sz w:val="28"/>
          <w:szCs w:val="28"/>
        </w:rPr>
        <w:t xml:space="preserve">Вижу всех своих дру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тесь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волшебные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сколдовать дедушку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д Мороз наш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большой.» - з раза</w:t>
      </w:r>
    </w:p>
    <w:p>
      <w:pPr>
        <w:pStyle w:val="Normal"/>
        <w:rPr/>
      </w:pPr>
      <w:r>
        <w:rPr>
          <w:sz w:val="28"/>
          <w:szCs w:val="28"/>
        </w:rPr>
        <w:t>Метель накрывает игрушку покрывалом, и появляется Дед Мороз средних размеров -  ребенок : Мало холода у вас, вы подуйте еще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т родители, гости, дети. И выходит большой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милы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ж, как вед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дна ёлка без меня не обой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вам, добра жел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шлый год у вас я бы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не по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акой же я с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прекрасной бор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рети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тановятся в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ель:</w:t>
      </w:r>
      <w:r>
        <w:rPr>
          <w:sz w:val="28"/>
          <w:szCs w:val="28"/>
        </w:rPr>
        <w:t xml:space="preserve"> Дед Мороз, а ёлочка грустная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гоньками не горит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это мы сейчас испр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огоньки гореть застав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-ка, ёлка, раз-два-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етом сказочным го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лка зажигается огоньками, и все хлопают в ладо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Вот зажглись на нашей ёлке золотые ого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ритопнут каблучки – и погаснут ого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лопай, хлопай, гово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-ка, ёлочка, г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– Хоровод. ( после игра «Заморожу», затем Дед Мороз дует на детей и ребята разбегаются на мес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лет живу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мало повид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ой чудесной ё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я не встреч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 хорошо стало, ой, нравится мне всё! Даже захотел вам фокусы показать.</w:t>
      </w:r>
    </w:p>
    <w:p>
      <w:pPr>
        <w:pStyle w:val="Normal"/>
        <w:rPr/>
      </w:pPr>
      <w:r>
        <w:rPr>
          <w:b/>
          <w:sz w:val="28"/>
          <w:szCs w:val="28"/>
        </w:rPr>
        <w:t>Метель:</w:t>
      </w:r>
      <w:r>
        <w:rPr>
          <w:sz w:val="28"/>
          <w:szCs w:val="28"/>
        </w:rPr>
        <w:t xml:space="preserve"> Деде Мороз подумаешь, простая вода.</w:t>
      </w:r>
    </w:p>
    <w:p>
      <w:pPr>
        <w:pStyle w:val="Normal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: нет, не простая, смот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фокуса «баночки»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Ты вода-водица, друг ты мой пре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ь ты не прозрач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ь водицей крас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Ты вода-водица, светлая, как и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ь ты не прозрач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ь, водицей, си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ы вода-водица, друг ты мой студе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ь ты не прозрач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ь, вода, зелен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 год, как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-полно чуд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дедушкой кто х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сть в дремучий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как раз есть игра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зимние деньки побежим вперег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от страха не дрожит, кто со мною побежит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 КТО СКОРЕЕ» ( Дед МОРОЗ бегает на перегонки с деть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.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! Уст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сяду на пенек отдохну-ка я ч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сь, садись, ми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раз стоит пе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 будто, тебя ж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пытается сесть, пенек пищит, Д.М. отбегает, опять садится пенек опять пищ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ень пищ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стану, пень молчи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«ПЕНЬ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бразие какое, я от боли чуть не 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идеть-то посидел, но меня чуть не разд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ущен я до предела, вот какое это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выходят Баба-Яга, Лиса, Кот.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Ой, как мне понравилось с вами высту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в новом году вам желаю успе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ольше веселого звонкого смеха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Побольше веселых друзей и по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все вместе смеялись вокруг!</w:t>
      </w:r>
    </w:p>
    <w:p>
      <w:pPr>
        <w:pStyle w:val="Normal"/>
        <w:rPr/>
      </w:pPr>
      <w:r>
        <w:rPr>
          <w:b/>
          <w:sz w:val="28"/>
          <w:szCs w:val="28"/>
        </w:rPr>
        <w:t>Кот :</w:t>
      </w:r>
      <w:r>
        <w:rPr>
          <w:sz w:val="28"/>
          <w:szCs w:val="28"/>
        </w:rPr>
        <w:t xml:space="preserve">  И чтоб мороза вы не боялис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ольше на лыжах и санках кат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дети – просто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мяны, и крас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ют, и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весело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д Мороз,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подарочки прин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ит наша </w:t>
        <w:tab/>
        <w:t>ёлка, светит очень яр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время подошло раздавать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ешок, появись, мой мешок, покаж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сосульки салазки, появись мешок как в сказ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является большой мешок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ешок, останов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ешок развяжи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шок: </w:t>
      </w:r>
      <w:r>
        <w:rPr>
          <w:sz w:val="28"/>
          <w:szCs w:val="28"/>
        </w:rPr>
        <w:t>Ведь сегодня новый год, будет все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 убегает, Д.М. бежит за ним и возвращается с подарками, лежащими в таком же мешке. Раздача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Понравился вам праздник? А под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внучка моя и вы друзья мои( обращается к Яге,Лисе, Коту) пойдемте к др. деткам устроим им радость,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21:00Z</dcterms:created>
  <dc:creator>www.mnn-team.com</dc:creator>
  <dc:description/>
  <cp:keywords/>
  <dc:language>en-US</dc:language>
  <cp:lastModifiedBy>123</cp:lastModifiedBy>
  <cp:lastPrinted>2013-11-06T14:00:00Z</cp:lastPrinted>
  <dcterms:modified xsi:type="dcterms:W3CDTF">2019-10-13T06:02:00Z</dcterms:modified>
  <cp:revision>113</cp:revision>
  <dc:subject/>
  <dc:title/>
</cp:coreProperties>
</file>