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Образовательная деятельность по </w:t>
      </w:r>
      <w:r>
        <w:rPr>
          <w:b/>
          <w:sz w:val="28"/>
          <w:szCs w:val="28"/>
        </w:rPr>
        <w:t xml:space="preserve">ФЦКМ «Беседа о ёлке» - </w:t>
      </w:r>
      <w:r>
        <w:rPr>
          <w:sz w:val="28"/>
          <w:szCs w:val="28"/>
        </w:rPr>
        <w:t>старшая групп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рабатывать у детей понятие и осознание экологической взаимозависимости в окружающем мире, связанные с этим проблемы в настоящее врем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Учить выявлять причинно – следственные связи в природе; развивать любознательность, поисковые качества, воображение, словесно – логическое мышление, активный словарь. Воспитывать ценностное отношение к природному миру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ссматривание картин с изображением ёлочки, наблюдение за ёлкой на прогулке, беседы о жизни и возрасте ёлк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 xml:space="preserve">: </w:t>
      </w:r>
      <w:r>
        <w:rPr/>
        <w:t>маленькая наряженная ёлоч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524"/>
        <w:gridCol w:w="3464"/>
        <w:gridCol w:w="305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образовательной деятельност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едаго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шив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равились ли вам Новогодние приключения Деда Мороза? Кто был главной красавицей на этом праздни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 об обычае приносить ёлку из леса на праздник, наряжать ёлку и о том, что происходит с ёлками после празд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умывались ли люди о своих действиях? Хорошо это или плохо? А может есть другой вариант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спорим: «Лучше каждый год наряжать живую ёлочку или искусственную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 разделиться на две группы, одна будет рассуждать, почему хорошо, когда на празднике живая ёлочка, а другая группа будет рассуждать, почему плох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бята, так какой вывод у нас получается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было ли трудно вам сегодня? И что было трудн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 запомнилось вам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вспоминают новогодний праздни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ят о красавице ёл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предположения, хорошо или плохо, когда люди срубают живую ёл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тся на две группы, обсуждают варианты ответов в групп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, что лучше всего на праздник наряжать искусственную ёл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высказывают своё мнени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3:04:00Z</dcterms:created>
  <dc:creator>Татьяна</dc:creator>
  <dc:description/>
  <dc:language>en-US</dc:language>
  <cp:lastModifiedBy>Татьяна</cp:lastModifiedBy>
  <dcterms:modified xsi:type="dcterms:W3CDTF">2019-10-13T13:04:00Z</dcterms:modified>
  <cp:revision>2</cp:revision>
  <dc:subject/>
  <dc:title/>
</cp:coreProperties>
</file>