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бразовательной деятельности по познавательному развит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таршая груп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 xml:space="preserve">Хлеб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ядах и традициях  русского  на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« Ознакомление в Рождественских и Пасхальных обрядах  с традициями связанными с хле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обычаями и традициями русского народа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интерес к традициям  и обрядам на Ру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вать любовь к своей Родине,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ценарий образовательной ситу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Введение  в  ситуа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(в русском народном костюме , каравай с хлебом и солью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 а вы не знаете, почему на руси  по традиции дорогих гостей  встречали с хлебом и солью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Если вы затрудняетесь, хотите спросить у меня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 Актуализация имеющихся знаний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хочу пригласить  вас на выставку- ярмарку хлеба. Обратите внимание, на разные виды хлеба и на красоту его оформления .  Кто знает, как называется этот вид хлеб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аравай, хле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Каравай дошёл до наших  дней с древних времё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С караваем соль поднос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лоняясь, отведать прос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гой наш гость и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имай хлеб – соль из ру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лебом и солью встречали дорогих гостей. А если кто заходил в дом, должен был попробовать хлеба – соли  и поклониться хозяе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издавна был в большом почё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как назывался хлеб в старин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Хлеб в старину называли « жито» от слова жить, он всегда был спутником человека на протяжении всей его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 каравай был символом солнца, которому поклонялись наши предки. Каждый  каравай к определённому празднику украшался по свое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ие семейные праздники вы знае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вадьбы, кре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свадебные караваи украшались сложными узорами из теста и веточками ка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вай был символом семейного счастья,его потом делили всем родственникам. (показ каравая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Что делали наши предки когда рождался ребёно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огда рождался ребёнок, то навещать его шли, по древнему обычаю с хлебом , чтобы ребёнок  рос счастливы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лебом провожали на фронт. С хлебом встречали вернувшихся с войн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какие обряды знаете где использовали хлеб или зерно? </w:t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 рождественских обрядах, на Пасху,  на встрече вес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 рождественских обрядах всегда использовался хлеб .(показ хлеба на выстав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что символ Рождества- это дидух, ржаной или пшеничный сноп. Его устанавливали на углу, и он стоял там до Крещения. Была обрядовая пища –это кутья.А что такое кутья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сладкий рис  с мёд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Была ещё одна обрядовая пища – это пироги, которые пекли на щедрый вечер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Пасху пекли из сдобного теста обрядовый хлеб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называется такой хлеб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улич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уличи украшали пшеном, маком, сахарной пудрой (показ такого хлеб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м вы украшаете кулич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 Руси очень любили встречать весну, на этот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и пекли из теста жаворонков, ( по старинному обычаю). Дети с ними выбегали за село и призывали весну.(показ жаворон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кли печенье и на праздник Маковея ( 14 августа). Это медовые лепёшки с мёдом и м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дим , ни один из обрядов не обходился без хлеба, потому- что хлеб это жизнь, это благос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ая игра: « Продолжи пословиц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ть не богат, а гостям р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Что есть в печи, всё на стол ме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леб на стол, так и стол – престо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леба ни куска, так и в тереме то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леба край, так и под елью р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Гостю щей не жалей, погуще налей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Хлеб и соль были символами достатка и благополучия, а соли приписывались свойства « обере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ь по тем временам была очень дорогим продуктом, который использовался лишь в особых случа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, преподнести хлеб – соль означало поделиться с гостем самым дорогим выражением своего ув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 соли, без хлеба худая бесе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я встречать дорогих гостей не только приветственным словом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о и хлеб – солью сохранилась и в наши дни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й была экскурсия по обычаям и традици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ам было интерес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деюсь , вы расскажите своим близким о том что вам показалось интере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1:00Z</dcterms:created>
  <dc:creator>Игорь</dc:creator>
  <dc:description/>
  <cp:keywords/>
  <dc:language>en-US</dc:language>
  <cp:lastModifiedBy>user</cp:lastModifiedBy>
  <dcterms:modified xsi:type="dcterms:W3CDTF">2019-10-13T18:49:00Z</dcterms:modified>
  <cp:revision>12</cp:revision>
  <dc:subject/>
  <dc:title>Образовательная ситуация познавательного развития( познавательное развитие)</dc:title>
</cp:coreProperties>
</file>