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вернутый план-конспект урока английского языка.</w:t>
      </w:r>
    </w:p>
    <w:p>
      <w:pPr>
        <w:pStyle w:val="Normal"/>
        <w:ind w:lef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6 «Б»</w:t>
        <w:tab/>
      </w:r>
    </w:p>
    <w:p>
      <w:pPr>
        <w:pStyle w:val="Normal"/>
        <w:ind w:lef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№ 531 ( Красногвардейского района)</w:t>
      </w:r>
    </w:p>
    <w:p>
      <w:pPr>
        <w:pStyle w:val="Normal"/>
        <w:ind w:lef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Клющева Мария Николаевна</w:t>
      </w:r>
    </w:p>
    <w:p>
      <w:pPr>
        <w:pStyle w:val="Normal"/>
        <w:ind w:left="141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МК </w:t>
      </w:r>
      <w:r>
        <w:rPr>
          <w:b/>
          <w:sz w:val="28"/>
          <w:szCs w:val="28"/>
          <w:lang w:val="en-US"/>
        </w:rPr>
        <w:t>Spotlight 6</w:t>
      </w:r>
    </w:p>
    <w:p>
      <w:pPr>
        <w:pStyle w:val="Normal"/>
        <w:ind w:lef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>: Module 9. Food and Refreshment.</w:t>
      </w:r>
    </w:p>
    <w:p>
      <w:pPr>
        <w:pStyle w:val="Normal"/>
        <w:ind w:lef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bCs/>
        </w:rPr>
        <w:t xml:space="preserve"> </w:t>
      </w:r>
      <w:r>
        <w:rPr>
          <w:bCs/>
          <w:sz w:val="28"/>
          <w:szCs w:val="28"/>
        </w:rPr>
        <w:t>Еда.</w:t>
      </w:r>
    </w:p>
    <w:p>
      <w:pPr>
        <w:pStyle w:val="Normal"/>
        <w:ind w:left="141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Цели и задачи урока: </w:t>
      </w:r>
    </w:p>
    <w:p>
      <w:pPr>
        <w:pStyle w:val="Normal"/>
        <w:numPr>
          <w:ilvl w:val="0"/>
          <w:numId w:val="1"/>
        </w:numPr>
        <w:ind w:left="1417" w:hanging="0"/>
        <w:jc w:val="both"/>
        <w:rPr/>
      </w:pPr>
      <w:r>
        <w:rPr>
          <w:b/>
          <w:sz w:val="28"/>
          <w:szCs w:val="28"/>
          <w:u w:val="single"/>
        </w:rPr>
        <w:t>Практические:</w:t>
      </w:r>
    </w:p>
    <w:p>
      <w:pPr>
        <w:pStyle w:val="Normal"/>
        <w:ind w:left="141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поискового чтения и устной речи</w:t>
      </w:r>
    </w:p>
    <w:p>
      <w:pPr>
        <w:pStyle w:val="Normal"/>
        <w:ind w:left="1417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работы с текстом (поисковое  чтение);</w:t>
      </w:r>
    </w:p>
    <w:p>
      <w:pPr>
        <w:pStyle w:val="Normal"/>
        <w:ind w:left="1417" w:hanging="0"/>
        <w:jc w:val="both"/>
        <w:rPr/>
      </w:pPr>
      <w:r>
        <w:rPr>
          <w:sz w:val="28"/>
          <w:szCs w:val="28"/>
        </w:rPr>
        <w:t>развитие умений изучающего чтения;</w:t>
      </w:r>
    </w:p>
    <w:p>
      <w:pPr>
        <w:pStyle w:val="Normal"/>
        <w:ind w:left="1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оценивать полученную информацию, выражать свое мнение; </w:t>
      </w:r>
    </w:p>
    <w:p>
      <w:pPr>
        <w:pStyle w:val="Normal"/>
        <w:ind w:left="1417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говорения учащихся (монологической  и диалогической речи) по теме</w:t>
      </w:r>
    </w:p>
    <w:p>
      <w:pPr>
        <w:pStyle w:val="Normal"/>
        <w:ind w:left="1417" w:hanging="0"/>
        <w:jc w:val="both"/>
        <w:rPr/>
      </w:pPr>
      <w:r>
        <w:rPr>
          <w:sz w:val="28"/>
          <w:szCs w:val="28"/>
        </w:rPr>
        <w:t>совершенствовать фонетические и лексико-грамматические навыки в рамках выше упомянутых речевых умений;</w:t>
      </w:r>
    </w:p>
    <w:p>
      <w:pPr>
        <w:pStyle w:val="Normal"/>
        <w:numPr>
          <w:ilvl w:val="0"/>
          <w:numId w:val="1"/>
        </w:numPr>
        <w:ind w:left="141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ие:</w:t>
      </w:r>
    </w:p>
    <w:p>
      <w:pPr>
        <w:pStyle w:val="Normal"/>
        <w:ind w:left="141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развивать память и внимание учащихся;</w:t>
      </w:r>
    </w:p>
    <w:p>
      <w:pPr>
        <w:pStyle w:val="Normal"/>
        <w:ind w:left="141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;</w:t>
      </w:r>
    </w:p>
    <w:p>
      <w:pPr>
        <w:pStyle w:val="Normal"/>
        <w:ind w:left="141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пределять тему, содержание по заголовку, выделять главные факты из текста;</w:t>
      </w:r>
    </w:p>
    <w:p>
      <w:pPr>
        <w:pStyle w:val="Normal"/>
        <w:ind w:left="14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b/>
          <w:sz w:val="28"/>
          <w:szCs w:val="28"/>
          <w:u w:val="single"/>
        </w:rPr>
        <w:t>Воспитательно-образовательные:</w:t>
      </w:r>
    </w:p>
    <w:p>
      <w:pPr>
        <w:pStyle w:val="Normal"/>
        <w:tabs>
          <w:tab w:val="clear" w:pos="708"/>
          <w:tab w:val="left" w:pos="15120" w:leader="none"/>
        </w:tabs>
        <w:ind w:left="1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интереса к изучению культуры стран изучаемого языка;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работать в коллективе;</w:t>
      </w:r>
    </w:p>
    <w:p>
      <w:pPr>
        <w:pStyle w:val="Normal"/>
        <w:ind w:left="141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 учащихся на базе текста страноведческого содержания;</w:t>
      </w:r>
    </w:p>
    <w:p>
      <w:pPr>
        <w:pStyle w:val="Normal"/>
        <w:ind w:left="141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комбинированный.</w:t>
      </w:r>
    </w:p>
    <w:p>
      <w:pPr>
        <w:pStyle w:val="Normal"/>
        <w:ind w:left="1417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7" w:firstLine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урока:</w:t>
      </w:r>
    </w:p>
    <w:p>
      <w:pPr>
        <w:pStyle w:val="Normal"/>
        <w:ind w:left="141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m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quarius</w:t>
      </w:r>
    </w:p>
    <w:p>
      <w:pPr>
        <w:pStyle w:val="Normal"/>
        <w:ind w:left="1417" w:firstLine="720"/>
        <w:jc w:val="both"/>
        <w:rPr/>
      </w:pPr>
      <w:r>
        <w:rPr>
          <w:sz w:val="28"/>
          <w:szCs w:val="28"/>
        </w:rPr>
        <w:t>2) компьютер и проектор, доска;</w:t>
      </w:r>
    </w:p>
    <w:p>
      <w:pPr>
        <w:pStyle w:val="Normal"/>
        <w:ind w:left="141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ind w:left="141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Ход ур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410"/>
        <w:gridCol w:w="1984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и навыки</w:t>
            </w:r>
          </w:p>
        </w:tc>
      </w:tr>
      <w:tr>
        <w:trPr>
          <w:trHeight w:val="2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5-7 </w:t>
            </w:r>
            <w:r>
              <w:rPr>
                <w:sz w:val="22"/>
                <w:szCs w:val="22"/>
              </w:rPr>
              <w:t>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ми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а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чевого этик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 лексико-грамматических единиц, относящихся к кулина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монологической речи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ый труд; умение слушать и слыш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артикуляции, ритмико-произноситель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льзовать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й реч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ауд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оц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логически мыслить и прогно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ауд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ботать с текстовыми программами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и программами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ea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ствовать в коллективной позна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лексических навы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в малой груп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выка работы с программами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t</w:t>
            </w:r>
          </w:p>
        </w:tc>
      </w:tr>
      <w:tr>
        <w:trPr>
          <w:trHeight w:val="15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рганизационный момент урока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1. - </w:t>
            </w:r>
            <w:r>
              <w:rPr>
                <w:sz w:val="22"/>
                <w:szCs w:val="22"/>
                <w:lang w:val="en-US"/>
              </w:rPr>
              <w:t>Go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rni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ildren</w:t>
            </w:r>
            <w:r>
              <w:rPr>
                <w:sz w:val="22"/>
                <w:szCs w:val="22"/>
              </w:rPr>
              <w:t xml:space="preserve">!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’m glad to see you! 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it down, please!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What is the day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f week  today?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What is the date today?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How are you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2. – Let’s remember the poem about Betty Botter and her attempt to buy some butt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Betty Botta bought some butter,</w:t>
              <w:br/>
              <w:t>"But, she said, this butter's bitter,</w:t>
              <w:br/>
              <w:t>But a bit of better butter will make my batter better"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Rise up your hand if you use butter and batter in your recipes? If so, let’s listen how you use i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верка домашнего задания и контроль монологического высказывания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t’s check your home task  that was to write a recipe for a dis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ou should divide into 4 groups, each group has 4 students. Your task is to listen to the recipes and choose one the most interesting to introduce in front of the cl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others should find out if there are answers to these questoi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at is the name of your dish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much time does it take you to cook i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do you need to make i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do you make i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3. </w:t>
            </w:r>
            <w:r>
              <w:rPr>
                <w:b/>
                <w:sz w:val="22"/>
                <w:szCs w:val="22"/>
              </w:rPr>
              <w:t>Ввод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тем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текст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day we are going to read the text tit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>Places to eat in the UK”. What do you expect to read abou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ere can we eat ou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listen to text and check ourselve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Where you can eat out if you are in Britain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, we have 4 places to eat in Britain? Of course there are lots of places where British have meal? But today in group of 4, we read and talk only 4 places: restaurants (for group #1), Pie and mash shops (for group #2), Fish and chips (for group #3), Sandwich Bar (for group #4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the end of the lesson each group should present there work in presentation in 2 slid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 xml:space="preserve">4. </w:t>
            </w:r>
            <w:r>
              <w:rPr>
                <w:b/>
                <w:sz w:val="22"/>
                <w:szCs w:val="22"/>
              </w:rPr>
              <w:t>Работ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текст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1. Open your electronic books at page 95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ad the paragraphs and mark the information: what you can eat and how much the food cost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 If you find the words that you haven’t known yet, please put them down into your vocabularie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. Now it’s time to check. 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ach of you should fill in the form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. Now work in groups and make your own  presentation titled Places to eat in the UK. In your presentation you should name the place, what you can eat there, give a rank to the place (let’s use forks for this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5. Let’s see the reuslts of your work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6. </w:t>
            </w:r>
            <w:r>
              <w:rPr>
                <w:b/>
                <w:sz w:val="22"/>
                <w:szCs w:val="22"/>
              </w:rPr>
              <w:t>Подвед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в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pleased with your work, thank you for the lesson, put the following marks… By the way, open your diaries and put the marks, write your home task: tell us about the places to eat in Britain. P.91 ex.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приветствуют учителя в ответ, занимают свои места, отвечают на вопросы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произносят хором, фронтально, 2-3 ученика индивиду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делятся на 4 группы по 4 человека. Каждая группа слушает и обсуждает рецепт, подготовленный дома, выбирает лучший, который представляет перед классом. (3-4 уч-ся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работ уч-ся учитель делает выставку и сборник рецептов для уроков кулинарии в школ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-ся читают название текста с доски и делают предположение, о чем будет тек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перечисляют возможные места, где можно поесть, учитель записывает их на доск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читает текст, ученики слушают без опоры на 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отвечают на вопрос учителя. Каждая из групп получает задание: чтение одного из 4 параграфов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читают текст с экрана, расположив компьютер в режиме планшет. Выполняют задание, используя карандаш-выделитель и комментарии для написания краткого ответа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вносят незнакомые слова в электронный словарик (индивидуальн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читают текст по отрывкам,  выделяя главное,  каждая группа  в своем отры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вечают группы. Каждый ученик заполняет таблицу, куда вносит краткую информацию по тек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. прилож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, работая в группах создают свои презентации по заданной теме и на основе прочитанного отрывка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ов работы уч-ся, выведение на эк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ыставляют в дневник полученные оценки и записывают домашне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: рассказать о местах, где можно поесть в Британ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 #1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редставлена в номин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в 6 классе учреждения общего образования с применением ИМЭУ на базе устройства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assma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авто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щева Мария Николаевн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, подаваемой на конкур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с использованием ИМЭУ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 53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79 Санкт-Петербург, Красногвардейский район,  пр. Ударников, д.26, кв.17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12) 529 07 09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klust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2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/>
      </w:pPr>
      <w:r>
        <w:rPr/>
        <w:t>Приложение #2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laces to ea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ood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rice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ank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andwich Bar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estaurant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h and chips Shop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ie and mash Shop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1:00Z</dcterms:created>
  <dc:creator>Admin</dc:creator>
  <dc:description/>
  <cp:keywords/>
  <dc:language>en-US</dc:language>
  <cp:lastModifiedBy>MN</cp:lastModifiedBy>
  <dcterms:modified xsi:type="dcterms:W3CDTF">2012-05-15T08:50:00Z</dcterms:modified>
  <cp:revision>11</cp:revision>
  <dc:subject/>
  <dc:title>Развернутый план-конспект урока английского языка</dc:title>
</cp:coreProperties>
</file>