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ерспективный план сюжетно – ролевой игры в старшей группе.</w:t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78"/>
        <w:gridCol w:w="5244"/>
        <w:gridCol w:w="25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сюжетно–ролевой иг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, методы, приемы подготовки к и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бу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распределять роли и действовать согласно принятой на себя роли, отражать взаимоотношения между играющими. Воспитывать интерес к труду транспортников. Знакомство с правилами поведения в автобусе. Вызвать интерес к самостоятельной игр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к автостан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за автобуса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рассматривание иллюстраций по теме «автобус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автобус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атрибутов для иг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офер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знаний и умений о труде шофёра, на основе которых дети смогут развивать сюжет иг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и уважение к труду шофёра, побуждать работать добросовестно, ответственно заботиться о сохранности техник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машинами на улице. Игра занятие «Шофёры уходят в рейсы». Разучивание  правил игры «Пешеходы  и такси». Чтение и рассмотрение  иллюстраций по теме «Шофёры».  Чтение рассказов из книги Б. Житкова «Что я видел?». Постройка гаражей из строительного материала.  Наблюдение  за машиной,  которая привозит продукты  в детский сад.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сад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детей о работе сотрудников детского сад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значимость их труд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применять полученные знания в коллективной игр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кабинет медсестры, на кухню, в прачечную, в кабинет заведующ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то как работает в детском саду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эту тем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рассказа «Наш доктор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ардашово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 продуктов для повара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тский сад» (праздники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распределять роли и действовать согласно принятой на себя рол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значимость праздников в детском саду для детей и взрослы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труде музыкального работни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музыкальным работник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с изображением разных праздник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тему «Любимый праздник». Заучивание стихов, подборка репертуа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»  (К нам гости пришл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творчески воспроизводить в игре быт семьи. Совершенствовать умения самостоятельно создавать игровую обстановк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отражать в игре взаимоотношения между играющим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песни «К нам гости пришл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взаимоотношениях в семь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фотоальбомов семейны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вести себя при гостях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газин» (продукты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согласовывать собственный игровой замысел с замыслами сверстников. Формировать положительные взаимоотношения между детьми. Развивать интерес и уважение к профессии продавц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в о продавцах. Чтение отрывка из книги Б. Житкова « Что я видел» Книга С. Михалкова « овощи». Экскурсия в магазин. Совместная деятельность – лепка овощей из соленого те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емья»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Я помогаю мам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иблиотек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планированию игры с новым содержанием. Формировать у детей ценные нравственные чув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знания детей о школе. Помогать детям в овладении выразительными средствами реализации роли (интонация, мимика, жесты). Самостоятельно создавать для задуманного игровую обстановку. Способствовать формированию умения творчески развивать сюжет иг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бражать в игре знания об окружающей жизни, показать социальную значимость библиотек; расширять представления о работниках библиотеки, закреплять правила поведения в общественном месте; знакомить с правилами пользования книгой; пробуждать интерес и любовь к книгам, воспитывать бережное к ним отноше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воспитателя о своей семье, об обязанностях каждого члена семьи. Обсуждение разных ситуаций в семьях детей. Заучить стих «Помощниц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школу. Беседа с учительницей 1 класса. Беседа о школьных принадлежностях  с использованием иллюстрированного материала. Загадки о школе. Чтение С. Маршака «Первое сентября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. Мошковской «Мы играем в школу»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6ние атрибутов к игре (портфели, тетради, книжки-малышки…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 с последующей беседой. Чтение произве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Жупанина «Я - библиотекарь», Ремонт книг. Изготовление карманчиков в книгах и формуляров. Выставка рисунков по мотивам прочитанных произве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«Игрушк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самостоятельно обговаривать замысел игры, обсуждать его со сверстниками, учитывая их точку зрения. Формировать навыки культурного поведения в общественных места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 поведении в общественных местах. Беседы с детьми «Какие игрушки ты любишь?» Рисование на тему « Мая любимая игрушка» Выставка рисун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«Книг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ир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планированию игры; содействовать развитию самостоятельности в игре. Воспитывать положительные взаимоотношения между детьми. Стимулировать к созданию условий для сюжетно – ролевой иг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я детей об учреждениях культуры, правилах поведения в общественных местах; закреплять знания о цирке и его работника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изготовление воспитателями и детьми альбомчиков, книжек – самоделок, тетрадей. Беседа «Как вести себя в магазине». Советы воспитателя по правилам организации игры. Беседы после чтения художественной произведений. Изготовление кошельков совместно со взрослы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о цирке. Беседа по личным впечатления посещении  цирка. Экскурсия в цирк. Чтение произведений «Девочка на шаре»  В. Драгунского, «Цирк» С. Маршака, «Друзья мои кошки» Ю. Куклачева. Изготовление атрибутов для игры (билеты, программки, афиши, флажки …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» (Теремок для зверюше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желание детей играть на тему литературных произведений. Развивать творческие способности. Учить детей свободно ориентироваться в пространстве. Формировать умение творчески развивать сюжет игр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 «Кто построил этот дом?» С. Баруздина,  «Здесь будет город» М. Маркуши. Чтение сказки «Теремок».  Изготовление атрибутов для игры. Рассматривание картины с изображением строительства. Выставка картинок, книг с иллюстрациями о строительстве. Беседы о строительстве, о последовательности этапов строитель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условия для создания новых игровых замыслов. Формировать умение взаимодействовать со сверстниками, не нарушая  хода игры. Учить детей самоорганизации в игре.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на этапе замысла игры  « Как  играть?»,   «Кто кем будет?»,  «Что нужно для игры?»,  «Что будете  делать?» Обсуждение дисциплинированных правил организаций игры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Семья» (семейный праздник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детей к прогнозированию дальнейшего развития знакомой игры. Продолжать воспитывать интерес к самостоятельной игре. Формировать доброжелательные взаимоотношения между детьм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иллюстраций с изображением семейных праздников и беседа по ним. Предложение воспитателя поиграть в игру. Внесение атрибутов: бубны, дудки, трещетки. Распределение ролей, кто, что будет дела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ссийская арм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конкретные представления о военных и уметь творчески использовать в своей игре. Учить передавать в игре взаимоотношения людей в военной фор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ых произведений: «Памятник советскому солдату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 Кассия, «Что умеют делать солдаты» Я. Другаленского. Беседы после чтения, чтобы выявить отношение детей к солдатам. Совместное изготовление атрибутов. Экскурсия к памятнику. Оформить тематический аль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иклини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желание у детей играть на темы наблюдений за деятельностью медицинских работников. Воспитывать положительные взаимоотношения между детьми во время игровых действи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медицинского кабинета в детском саду. Встреча с детским врачом. Чтение произведения «Большо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 Яковлева, «С человеком беда»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 Синицин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рикмахерска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ередавать игровые действия и взаимоотношения людей в парикмахерской раскрыть суть деятельности парикмахера. Создать условия для развития у детей творческих способносте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интересным человеком. Рассматривание иллюстраций с изображением разных причесок. Изготовление атрибутов совместно воспитателями и детьми. Введение в игру игрушек – самодел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 «Цветы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подбирать и вариативно использовать предметы – заместители для решения игровых задач. Учить располагать игрушки в  соответствии с замыслом игры и убирать их после игры. Создавать условия для развития дружелюбного отношения к сверстникам.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ение с игрой «семья». Наблюдения за взрослыми .  Беседа  после игры для обсуждения перспективной игры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Апте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использовать в игре различные средства выразительности для передачи игрового образа. Упражнять в умении распределять роли, понимать воображаемую ситуацию и действовать в соответствии с ней. Воспитывать желание играть в коллективе сверстник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аптеку, беседа после посещения для выявления отношения детей к работе аптекар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рикмахерская» (мужской и женский за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развитию и обогащению замысла и сюжета игры. Учить подчинять замысел игры, какой то определенной цели. Внести в игру новые атрибуты для передачи игрового образа. Научить детей распределять на подгруппы в соответствии с игровым сюжетом и по окончании снова объединиться в единый коллекти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наблюдение за работой парикмахера. Обсуждение перед игрой правил организации игры. Беседа о работе мужского и женского парикмахера. Внесение реальных атрибутов в игр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-5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Зоопар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созданию условий для сюжетно – ролевой игры «Зоопарк». Познакомить со способами создания игровой обстанов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с изображением животных. Беседа о пользе животных, как человек заботится о них. Изготовление альбома «Зоопарк» совместно с родителя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вейное ателье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и закрепить знания детей  о работе в швейном ателье, формировать  первоначальное представление  о том, что на изготовление каждой вещи  затрачивается много труда, укреплять навыки общественного поведения, благодарить за оказанную помощь и заботу, развивать и укреплять дружеские взаимоотношения  между деть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швейное ателье. Беседа с детьми о том, что видели на экскурсии. Наблюдение за работой кастелянши в детском саду (ремонтирует одежду). Встреча с работниками швейного ателье (родители), беседа. Чтение произведений: С. Михалкова «Заяц портной», Викторова «Я для мамы платье сшила». Рассматривание образцов тканей. Изготовление альбома «Образцы тканей». Аппликация «Кукла в красивом платье». Ручной труд «Пришей пуговицу».  Изготовление атрибутов для игры (наборы тканей, пуговицы, лекала выкроек и д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рая помощ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звать у детей интерес к профессиям  врача, медсестры; воспитывать чуткое, внимательное отношение к больному, доброту, отзывчивость, культуру общения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в медицинский кабинет детского сада. Наблюдение за работой врача (прослушивает фонендоскопом, смотрит горло, задает вопросы).  Экскурсия к детской больнице. Наблюдение за машиной скорой помощи. Чтение художественных произведени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Успенского «Играли в больницу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аяковского «Кем быть?». Рассматривание медицинских инструментов (шпатель, термометр, пинцет и др.)  Беседа о работе врача, медсестры. Лепка медицинских инструментов. Изготовление с детьми атрибутов к игре с привлечением родите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еринарная лечебниц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интерес к профессии ветеринарного врача; воспитывать чуткое, внимательное отношение к животным, доброту, отзывчивость, культуру общ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ветеринарную больницу.  Наблюдение за осмотром животного врачом. Беседа о работе врача ветеринара, санитарки. Рассматривание  медицинских инструментов. Чтение литературного произведения К. Чуковского «Доктор Айболит». Рисование «Мое любимое животное». Изготовление атрибутов к игре с привлечением родителей  (халаты, шапочки, рецепты и д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по городу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я осуществлять игровые действия по речевой инструкции, действовать с воображаемыми объектами, использовать предметы-заменители, продолжать развивать речь, пополнять представление о городе, профессия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фотоальбома «Наш любимый город», просмотр мультимедийной презентации «Прогулки по городу». Повторение правил дорожного движения , сюжетно-ролевая игра «Мы едим, едим, едим…». Знакомство с работой служащих парка, инструктора по физической культуре, официанта, разучивание игр и песен, ролевых слов и действ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84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48</Words>
  <Characters>12360</Characters>
  <CharactersWithSpaces>10536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7:00Z</dcterms:created>
  <dc:creator>назарян</dc:creator>
  <dc:description/>
  <dc:language>en-US</dc:language>
  <cp:lastModifiedBy/>
  <dcterms:modified xsi:type="dcterms:W3CDTF">2019-08-08T09:12:00Z</dcterms:modified>
  <cp:revision>4</cp:revision>
  <dc:subject/>
  <dc:title>Перспективный план сюжетно – ролевой игры в старшей груп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