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ерспективный план сюжетно – ролевой игры в подготовительной группе.</w:t>
      </w:r>
    </w:p>
    <w:tbl>
      <w:tblPr>
        <w:tblW w:w="147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221"/>
        <w:gridCol w:w="4820"/>
        <w:gridCol w:w="2268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сюжетно–ролевой игры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, методы, приемы подготовки к иг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етей реализовывать и развивать сюжет игры. Знакомство и приучение дошкольников к. режиму школьной жизн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у, беседа с работниками школы: учителем, директором, вахтером, уборщицей, буфетчицей, наблюдения за их трудом. Рассматривание и чтение детских квит по теме «Школа». Показ фильма или мультфильма о школьной жизни. Беседа по картине «На уроке». Изготовление совместно с воспитателем игровых атрибутов: портфелей, пеналов, маленьких тетрадей, альбомов для рисования, маленьких палочек, картонных, фигуро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зайнерская студия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амостоятельно распределять роли и действовать согласно роли, формировать навык речевого этикета, учить включаться в групповую работу и самостоятельно находить в ней привлекательные моменты, учить оценивать качество выполнения задания (своей работы и партнеров по игре), учить выражать свое мнение публично; закреплять знания детей об окружающей жизни, продолжать знакомить с работниками дизайнерской студ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объекта, прием заказа;  конкурс макетов;  подбор материалов, измерение площади работ;  согласование с заказчиком;  оформление интерьера, сдача заказа;  дополнения декоративными деталями;  решение при возникновении конфликтных или спорных ситуаций;  оплата заказа.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ужба спасения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и поощрять социальное творчество. Формировать умение распределяться на подгруппы в соответствии с игровым сюжетом и по окончании заданного игрового действия снова объединяться в единый коллектив. Расширять представления детей о гуманной направленности работы службы спасения, ее  необходимости, мобильности в чрезвычайных ситуациях. Развивать речь дет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, рассматривание иллюстраций о работе спасателей, чтение художественной литератур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газин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етей реализовывать и развивать сюжет игры. Закрепление знаний о функционировании магазина. Формирование навыков культурного поведения в общественных мест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о поведении ребят в общественных местах, в том числе в магазине. Экскурсия в магазин. Беседа с администрацией магазина. Сооружение прилавков и касс. Изготовление атрибутов для игр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логи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и поощрять социальное творчество, умение распределяться на подгруппы в соответствии с игровым сюжетом, формировать навыки речевого этикета. Расширять представления детей о гуманной направленности  работы экологов, ее необходимости для сохранения природы, социальной значим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, проведение опытов, беседы, изготовление атрибу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упермаркет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детей о работе сотрудников в магазине, разнообразии отделов и их назначении. Развитие умения выполнять различные роли в соответствии с сюжетом игры. Воспитание доброжелательности, умения считаться с интересами и мнением партнеров по игр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Какие отделы бывают в магазине и что в них можно купить», «Правила работы с кассой». Чтение стихотворения О. Емельяновой «Магазин игрушек». Изготовление из соленого теста баранок, булочек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инарная лечебниц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 детей интереса к профессии ветеринарного врача. Воспитание чуткого внимательного отношения к животным, доброту, отзывчивость, культуру общ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работой ветеринарного врача и санитарки. Слушание сказки К. Чуковского «Доктор Айболит» в аудиозаписи. Рассматривание медицинских инструментов (фанендоскоп, шпатель, щипцы и др) Рисование «мое любимое животно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ая помощь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детей делиться на подгруппы в соответствии с сюжетом и по окончании заданного игрового действия снова объединяться в единый коллектив. Отображать в игре знания об окружающей жизни, показать социальную значимость медицины. Воспитывать уважение к труду медицинских работников, закреплять правила поведения в общественных мест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оликлинику. Беседа с медицинским персоналом поликлиники. Посещение медицинского кабинета в детском саду. Чтение произведений «Больной» Ю. Яковлева, «С человеком беда» Ю. Синицина, «Человек заболел» И. Туричина, сказки «Доктор Айболит» К.И. Чуковского. Просмотр фильма о докторах и мультфильма «Доктор Айболит». Рассматривание иллюстративного материала по теме. Изготовление атрибутов для иг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р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распределять роли и действовать в соответствии с принятой на себя ролью, воспитывать дружеское отношение друг к другу. Закреплять представления детей об учреждениях культуры, правилах поведения в общественных местах. Закреплять знания о цирке и его работник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о цирке, чтение художественной литературы, разыгрывание миниатю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лесу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званий различных видов растений, семян, грибов. Воспитание интереса и любви к приро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лес. Изготовление совместно с родителями костюмов для игры. Разучивание лесных танцев. Выставка коллекций семян, листьев, цветов, грибов. Подготовка игр и аттракционов для лесного карнава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атр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ить действовать детей в соответствии с принятой на себя на себя ролью, формировать доброжелательное отношение между детьми. Закреплять представления детей об учреждениях культуры, их социальной значимости. Закреплять знания детей о театре, о труппе театра, работниках театра, показать коллективный характер работы в театре, развивать выразительность ре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о театре, беседа, чтение художественной литературы, изготовление атрибутов к иг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телье. Дом мод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детей делиться на подгруппы в соответствии с сюжетом и по окончании заданного игрового действия снова объединяться в единый коллектив. Воспитывать уважение к труду швеи, модельера, закройщика, расширять представления о том, что их труд коллективный, что от добросовестной работы одного человека зависит качество труда другого. Развивать умения применять в игре знания о способах измерения. Развивать диалогическую речь дет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, чтение художественной литературы, разыгрывание сценок, изготовление атрибутов к иг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а армия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я творчески развивать сюжет игры. Расширение представлений детей о видах военной техники. Воспитание у детей чувства патриотизма за свою Родину, восхищения героизмом люде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ых произведений: «Памятник советскому солдату» Л. Кассиля, «Что умеют делать солдаты» Я. Другаленского. Беседы после чтения. Экскурсия к памятнику боевой славы. Изготовление атрибутов для игры. Конструирование из строительного материала боевой тех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иблиотек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етей реализовывать и развивать сюжет игры. Создание интереса к работе в библиотеке. Знакомство с правилами пользования книгой. Пробуждение у детей интереса и любви к книгам, воспитание бережного к ним отнош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с последующей беседой. Рассматривание картины. «Библиотекарь» из серии картин «Кем быть?». Чтение произведения С. Жупанина «Я - библиотекарь». Показ фильма или мультфильма о библиотеке. Открытие «Книжкиной мастерской» по ремонту книг. Изготовление карманчиков в книгах и формуляров. Выставка рисунков по мотивам прочитанных произве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раты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аспределяться на подгруппы в соответствии с игровым сюжетом и по окончании заданного игрового действия снова объединяться в единый коллектив. Учить создавать необходимые постройки, пользоваться предметами-заместителями, понимать игровую ситуацию и действовать в соответствии с ней. Отображать в игре впечатления от прочитанной литературы, просмотренных мультфильмов, фильмов. Развивать творческое воображение, активизировать речь дет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, рассматривание иллюстраций о работе спасателей, чтение художествен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 детей распределять роли и действовать согласно принятой на себя роли, использовать атрибуты в соответствии с сюжетом, конструкторы, строительные материалы, справедливо решать споры, действовать в соответствии с планом игры. Отображать в игре знания об окружающей жизни, развивать творческое воображение, выразительность речи детей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бъекта строительства;  выбор строительного материала, способа его доставки  на строительную площадку;  строительство;  дизайн постройки;  сдача объек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Аптек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 детей интереса к профессии фармацевта. Воспитание чуткого, доброжелательного отношения к больному, доброту, отзывчивость, культуру общ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аптеку, беседа после посещения для выявления отношения детей к работе аптекаря. Чтение  Я. Забила «Ясочка простудилась»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Успенский «Играли в больницу». Рассматривание набора открыток «Лекарственные растения». Изготовление атрибутов к игре с привлечением (халаты, шапочки, микстуры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вод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рудовых умений, развитие творческого воображения детей. Формирование представлений дошкольников о том, что такое завод (фабрика) и что он производит. Воспитание у детей положительного отношения к рядовым будничным профессиям рабочих династ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завод. Беседа о труде рабочих. Просмотр фрагментов фильма о людях рабочих специальностей. Чтение рассказа «Автомобильный завод» из книги А. Дорохова «Сто послушных рук». Чтение отрывков из книг В. Маяковского «Кем быть?», В. Авдиенко «Все работы хороши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Арро «Встань пораньше». Рассматривание иллюстраций к книге В. Соколова «Сталевар». Рисование на тему «Наш завод (фабрика)». Лепка автомобилей. Составление альбома о труде взрослых на заводе (фабрик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опарк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созданию условий для сюжетно – ролевой игры «Зоопарк». Познакомить со способами создания игровой обстанов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обогащение знаний о животных, об их внешнем виде и о повадках. Формирование умения творчески развивать сюжет игры. Воспитание доброго отношения к животны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изображением животных. Беседа о пользе животных, как человек заботится о них. Изготовление альбома «Зоопарк» совместно с родителя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следователи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спределять роли и действовать согласно принятой на себя роли. Закреплять знания детей о научных работниках, об их интересном и нелегком труде, специфических условиях труда. Учить моделировать игровой диало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, рассматривание иллюстраций о работе исследователей, чтение художественной литерату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лимпиад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детей распределяться на подгруппы в соответствии с игровым сюжетом и по окончании заданного игрового действия снова объединяться в единый коллектив. Отобразить события общественной жизни, интересующее детей, объединить детей вокруг одной цели, способствовать преодолению эгоцентризма, формированию совместной деятельности, направлять внимание детей на качество исполняемых ролей, их социальную значим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фильма «Олимпиада». Беседа по содержанию фильма: зажжение олимпийского огня; представление и шествие команд;  приветствие спортсменам руководителя страны или министра спорта;  открытие олимпиады и концерт;  спортивные выступления;  закрытие олимпиады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дители. Гараж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распределять роли и действовать согласно принятой на себя роли, отражать взаимоотношения между играющими. Воспитывать интерес и уважение к труду транспортников, пробуждать желание работать добросовестно, ответственно, заботиться о сохранности техники, закреплять знание правил дорожного движения. Развивать память, речь дет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работе водителей. Рассматривание иллюстраций по теме «Водители. Гараж». Чтение литературы по теме. Изготовление атрибутов к игр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одводная лодка. Моря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самостоятельно распределять роли и действовать в соответствии с ними, самостоятельно делать необходимые постройки. Отображать в игре знания детей об окружающей жизни, формировать навыки позитивного общения детей и доброжелательного отношения в групп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, рассматривание иллюстраций о работе спасателей, чтение художествен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граничник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ние военно-патриотической подготовке дошкольников. Воспитание у них смелости и вынослив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том, кто охраняет границу, с какой целью, как проходит служба пограничника, каков распорядок дня военного человека. Чтение художественной литературы по данной теме. Изготовление атрибутов к игр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БДД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ружеское отношение друг к другу, умение распределять роли и действовать в соответствии с принятой на себя ролью. Воспитывать уважение к труду работников инспекции безопасности движения, закреплять представления об их значении для жизни города, условия труда и взаимоотношениях «инспектор – водитель», «инспектор – пешеход». Развивать диалогическую реч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к проезжей части, рассматривание иллюстраций по теме, чтение художественной литературы, п/и «Красный, желтый, зеленый», д/и «На дорог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лон красот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наний детей о работе в салоне красоты». Воспитание желания выглядеть красив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детьми парикмахерской с родителями. Рассказы детей из личного опыта о том, что они делали в парикмахерской. Рассматривание альбома с образцами  причесок. Изготовление атрибутов к иг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фе. Пиццер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самостоятельно распределять роли и действовать в соответствии с ролью, учить самостоятельно создавать необходимые постройки, формулировать навыки доброжелательного отношения детей к труду официантов.  Побуждать детей более широко использовать в играх знания об окружающей жизн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с родителями в кафе. Беседа о посещении кафе из личного опыта.  Рассматривание сюжетных картинок, разыгрывание миниатюр, словесная игра «Вежливые слова». Изготовление атрибутов к игре с привлечением роди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с героями любимых кни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ие интереса к книгам детских писателей. Развитие способности принимать на себя роль сказочного геро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 детских писателей. Выставка рисунков по прочитанным произведениям. Инсценировки фрагментов сказок. Просмотр мультфильмов по сказ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тоателье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и закрепить знания детей о работе в фотоателье, воспитывать культуру поведения в общественных местах, уважение, вежливое обращение к старшим и друг к другу, учить благодарить за оказанную помощь и услу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фотоателье. Беседа по проведенной экскурсии. Этическая беседа о культуре поведения в общественных местах. Рассматривание альбома с образцами фотографий. Знакомство с фотоаппаратом. Рассматривание детского и настоящего фотоаппарата. Рассматривание семейных фотографий. Изготовление с детьми атрибутов к игр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ение детей творчески воспроизводить в играх быт семьи. Совершенствование умения самостоятельно создавать для задуманного сюжета игровую обстановку. Формирование ценных нравственных чувств (гуманности, любви, сочувствия и др.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ение детей творчески воспроизводить в играх быт семьи. Совершенствование умения самостоятельно создавать для задуманного сюжета игровую обстановку. Формирование ценных нравственных чувств (гуманности, любви, сочувствия и др.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-занятия «Как будто дома у нас младенец», «Как будто дома папа и дедушка, а мамы нет дома», «Мамин праздник», «Праздник в семье», «День рождения куклы». Беседы о взаимоотношениях в семье. Совместные игры с детьми подготовительной и младшей груп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рождения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ткости, внимания. Закрепление культурных навы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организации дня рождения. Разучивание стихов, придумывание игр, аттракционов. Составление плана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монавты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ние военно-патриотической подготовке дошкольников. Воспитание ответственного отношения к учению. Совершенствование физической подготовки. Обучение самостоятельно развивать сюжет игр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тивного материала. Чтение художественной литературы (А. Андреев «Звездный») и очерков о космонавтах. Просмотр фильма о космонавтах. Рисование на тему «Космос». Разучивание песен о космонавтах. Изготовление совместно с воспитателем атрибутов для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иц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етей реализовывать и развивать сюжет игры. Закрепление названий машин, правил поведения на улице и в общественном транспор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прогулки — экскурсии по улице. Беседы с использованием иллюстративного материала. Изготовление совместно с воспитателем атрибутов игры. Просмотр фильмов и фрагментов на тему «Улиц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левидение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ролевые действия работников телевидения, показать, что их труд – коллективный, от качества работы одного зависит результат всего коллектива. Закреплять представления детей о средствах массовой информации, о роли телевидения в жизни  люд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, рассматривание иллюстраций о работе на телевидение, чтение художественной литерату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ик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 детей чуткости, стремления проявить заботу и внимание к окружающим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. Этическая беседа «Добрые волшебники». Изготовление подарков для малышей. Подготовка к концер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сад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 детей о работе медсестры и врача, прачки, повара, дворника и других работниках детского сада. Воспитание интереса и уважения к их труду. Развитие у детей чувства благодарности за труд взрослых для них, желания оказать им посильную помощь. Развитие умения применять полученные знания в коллективной творческой игр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абинет врача. Внесение атрибутов для организации игры в «детского врача». Чтение рассказа  А. Кардашовой  «Наш доктор». Наблюдение труда прачки. Организация труда детей — стирка кукольного белья. Экскурсия на кухню. Занятие «Испечем для себя и малышей булочки». Лепка продуктов для игры в «повара». Беседа «Кто и как работает в нашем детском саду». Рисование на эту тему. Внесение атрибутов для организации коллективной игры в «детский са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663</Words>
  <Characters>17811</Characters>
  <CharactersWithSpaces>15183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7:00Z</dcterms:created>
  <dc:creator>назарян</dc:creator>
  <dc:description/>
  <dc:language>en-US</dc:language>
  <cp:lastModifiedBy/>
  <dcterms:modified xsi:type="dcterms:W3CDTF">2019-08-08T09:58:00Z</dcterms:modified>
  <cp:revision>6</cp:revision>
  <dc:subject/>
  <dc:title>Перспективный план сюжетно – ролевой игры в старшей груп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