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актико-ориентированный </w:t>
      </w:r>
      <w:r>
        <w:rPr>
          <w:rFonts w:cs="Times New Roman" w:ascii="Times New Roman" w:hAnsi="Times New Roman"/>
          <w:b/>
          <w:sz w:val="28"/>
          <w:szCs w:val="28"/>
        </w:rPr>
        <w:t>еминар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ов ДОУ по теме: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заимодействия младших дошкольников в</w:t>
        <w:br/>
        <w:t>различных видах деятельности»</w:t>
      </w:r>
    </w:p>
    <w:p>
      <w:pPr>
        <w:pStyle w:val="TextBody"/>
        <w:spacing w:lineRule="auto" w:line="24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МБДОУ «Детский сад «Звездочка» г. Гагарина</w:t>
      </w:r>
    </w:p>
    <w:p>
      <w:pPr>
        <w:pStyle w:val="TextBody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29 мая 2015 г. в 09.30</w:t>
      </w:r>
    </w:p>
    <w:p>
      <w:pPr>
        <w:pStyle w:val="TextBody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: руководители и воспитатели МБДОУ «Детский сад «Звездочка», педагоги дошкольных организаций Смоленской области в рамках инновационной региональной площадк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ремя, место проведения семинара,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ств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провождающие образовательные и др. продук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.00-9.3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егистрация участников семин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ерасимова И.А.-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ст регистр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9.30 – 10.00 ( музыкальный зал)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ка целей семинара. Актуальность и содержание проводимой инновационной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А. Кенд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едующего МБДОУ «Детский сад «Звездочка», руководитель творческ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семинара на каждого участника.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Р-през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10.00 – 10.20 средняя группа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лечение «Весенний калейдоскоп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Н. Чистов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.Н. Шепот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атели МБДОУ «Детский сад «Звездочка», член творческ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-конспект совместной деятельности педагога с детьм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10.20-10.50 ( музыкальный зал)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норама мини-презентаций по развитию взаимодействия детей в средней группе (в парах, в триадах, в подгруппах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Н. Чистов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.Н. Шепот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МБДОУ «Детский сад «Звездочка», члены творческ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Р-презент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10.50-11.10 ( музыкальный зал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 результаты диагностики сформированности навыков взаимодействия в разных видах деятельности у младших дошколь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Е.Д. Лютикова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-психолог,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дующий МБДОУ «Детский сад «Звездоч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Р-презентация, справочные материалы на каждого участника семина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10-11.30 </w:t>
            </w:r>
            <w:r>
              <w:rPr>
                <w:b/>
                <w:i/>
                <w:sz w:val="28"/>
                <w:szCs w:val="28"/>
              </w:rPr>
              <w:t>( музыкальный з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Творческое общение участников семинара. </w:t>
            </w:r>
            <w:r>
              <w:rPr>
                <w:sz w:val="28"/>
                <w:szCs w:val="28"/>
              </w:rPr>
              <w:t>Подведение итог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Е.Д. Лютикова,</w:t>
            </w:r>
          </w:p>
          <w:p>
            <w:pPr>
              <w:pStyle w:val="TextBody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дующий, педагог-психолог,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БДОУ «Детский сад «Звездочк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А. Кенд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. заведующего МБДОУ «Детский сад «Звездочка», руководитель творческ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W Courier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W Courier Cyr" w:hAnsi="TW Courier Cyr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/>
      <w:ind w:firstLine="709"/>
    </w:pPr>
    <w:rPr>
      <w:rFonts w:ascii="TW Courier Cyr" w:hAnsi="TW Courier Cyr" w:cs="TW Courier Cyr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43:00Z</dcterms:created>
  <dc:creator>Васильева</dc:creator>
  <dc:description/>
  <cp:keywords/>
  <dc:language>en-US</dc:language>
  <cp:lastModifiedBy>User</cp:lastModifiedBy>
  <cp:lastPrinted>2011-01-28T13:55:00Z</cp:lastPrinted>
  <dcterms:modified xsi:type="dcterms:W3CDTF">2019-10-13T16:38:00Z</dcterms:modified>
  <cp:revision>28</cp:revision>
  <dc:subject/>
  <dc:title/>
</cp:coreProperties>
</file>