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6F6F6" w:val="clear"/>
        <w:spacing w:lineRule="auto" w:line="240" w:before="0" w:after="144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 "Средняя общеобразовательная татарско-русская школа №71 с углубленным изучением отдельных предметов" Ново-Савиновского района города Каза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ЫЙ ПЛАН САМООБРАЗОВАНИЯ ПЕДАГОГА-ПСИХО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-2019 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ые данные педагога-психолог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пективный план на 2020-2024 го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литературы по профессиональной самоподготовк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методического материал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ЫЕ ДАННЫЕ ПЕДАГОГА-ПСИХОЛОГ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ИО: Данилова Ирина Валерьев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рождения – 17 октября 1972 года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– высше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циальность по диплому – учитель начальных классов, педагог-психоло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ла - УлГПУ в 1999 г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таж – 25 л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Школа №71» работаю с 2018 год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самообразования «Психологическое сопровождение образовательного процесса в рамках введения ФГО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СПЕКТИВНОЕ  САМООБРАЗОВАНИЕ НА  2020-2024 год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САМООБРАЗОВАНИЯ: «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ое сопровождение образовательного процесса в рамках введения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способность к творческому саморазвитию и исследовательской деятельност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свой теоретический, научно-методический уровень и профессиональное мастерство путем внедрения инноваций в обучении и воспитани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рограммирование своей деятельности, творческой рефлексии и генерирование идей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C1"/>
        <w:rPr>
          <w:b/>
          <w:b/>
          <w:color w:val="000000"/>
        </w:rPr>
      </w:pPr>
      <w:r>
        <w:rPr>
          <w:rStyle w:val="C3"/>
          <w:b/>
          <w:color w:val="000000"/>
        </w:rPr>
        <w:t>Задачи:</w:t>
      </w:r>
    </w:p>
    <w:p>
      <w:pPr>
        <w:pStyle w:val="C1"/>
        <w:numPr>
          <w:ilvl w:val="0"/>
          <w:numId w:val="3"/>
        </w:numPr>
        <w:spacing w:before="280" w:after="0"/>
        <w:rPr>
          <w:rStyle w:val="C0"/>
          <w:color w:val="000000"/>
        </w:rPr>
      </w:pPr>
      <w:r>
        <w:rPr>
          <w:rStyle w:val="C31"/>
          <w:color w:val="000000"/>
        </w:rPr>
        <w:t> 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изучить современную литературу по теме самообразования;</w:t>
      </w:r>
    </w:p>
    <w:p>
      <w:pPr>
        <w:pStyle w:val="C1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вести в план дополнения в соответствии с изменениями нормативно-правовых документов в образовании;</w:t>
      </w:r>
    </w:p>
    <w:p>
      <w:pPr>
        <w:pStyle w:val="C1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овладение достижениями психолого-педагогической науки;</w:t>
      </w:r>
    </w:p>
    <w:p>
      <w:pPr>
        <w:pStyle w:val="C1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повышение общекультурного уровня;</w:t>
      </w:r>
    </w:p>
    <w:p>
      <w:pPr>
        <w:pStyle w:val="C1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обобщать и распространять собственный психолого-педагогический опы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е и формы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 реализ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1 год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нормативных докумен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изучению и распространению передового психолого-педагогического опы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через систему курсов повышения квалификации, передача опыта коллег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нце учебного го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инновационных методов работы педагогов-психологов гор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форм и средств организации психолого-педагогического сопровож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сиходиагностического инструментар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распространение собственного оп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я на педагогических советах, семинарах, ШМО, ГМ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боту над составлением авторских програ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ое использование в психологическом сопровождении мультимедийных презентац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CC99"/>
          <w:sz w:val="24"/>
          <w:szCs w:val="24"/>
        </w:rPr>
      </w:pPr>
      <w:r>
        <w:rPr>
          <w:rFonts w:cs="Times New Roman" w:ascii="Times New Roman" w:hAnsi="Times New Roman"/>
          <w:b/>
          <w:color w:val="00CC9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УЧЕНИЕ ЛИТЕРАТУРЫ  ПО ПРОФЕССИОНАЛЬНОЙ САМОПОДГОТОВК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дательство,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 изуч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одическая литература ФГ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Стандарты второго поколения. Как проектировать универсальные учебные действия в начальной школ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Г. Асмол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08г.-151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цепция духовно-нравственного развития и воспитания гражданина Росс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юк А.Я., Кондаков А.М., Тишков В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09г.-24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ундаментальное ядро содержания общего образова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С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05г.-79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ируемые результаты начального общего образова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ва Г.С., Логинова О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09г.-120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достижений планируемых результатов в начальной школе. Система заданий. В 2-х част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ва Г.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09г.-215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ые задачи в начальной школ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цов А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11г.-176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рные программы внеурочной деятельности. Начальное и основное образовани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Д.В., Тимофеев А.А., Горский В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10г.-111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урочная деятельность школьников. Методический конструкто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 Д.В., Степнанов П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11г.-224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 основной образовательной программы образовательного учреждения: опыт регионов. Начальная школ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вцева Н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11г.-96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раммы внеурочной деятельности. Художественное творчество. Социальное творчеств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 Д.В., Куприянов Б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11г.-80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критического мышления на урок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р-Бек С.И., Муштавинская И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05г.-94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 обучения в информационном обществ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К.О., Осмоловская И.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011г.-96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Литературы по псих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тский Л.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Апрель-пресс, Эксмо-пресс, 2000 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естоматия по общей психологии. Психология мышл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. ред. Ю.Б. Гиппенрейтер, В.В. Петухо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Изд-во Московского Университета, 198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ая психолог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линская А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1971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я развит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г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б, 200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стковый и юношеский возрас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шмидт 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Мир, 1994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мственного развития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К. Акимова, В. Т. Коз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06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я формирования и развития лич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.И. Анциферовой.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, 1961 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Методология и методика социально-педагогического исследова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вязинский В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: 199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 по детской психолог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унтаева Г.А., Афонькина Ю.А.,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: Генезис, 1995 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стика развития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 А. Потапч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: Генезис, 2007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Коррекция нарушений психологического здоровья дошкольников и младших школь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. В. Хухла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«Академия», 20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рологические нарушения у детей. Причины, профилактика, коррек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 Ф. Тумашен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М.: Детство-Пресс,</w:t>
              <w:br/>
              <w:t>2011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ГОТОВЛЕНИЕ  МЕТОДИЧЕСКОГО  МАТЕРИ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3261"/>
        <w:gridCol w:w="22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 изгото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-2024 уч.го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инут релаксации, психологических настрое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эмоционального напряжения всех участников общеобразовательного процесс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-октябр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артотеки диагностического инструментар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птимального мониторинг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-декабр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картотеки игр и упражн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я и развитие психических процессов обучающихс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мяток для педагогического коллекти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сихологических зна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-апрел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арточек для разбора проблемных ситуаций с обучающимися, учителя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различных ситуац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-июн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мяток для родите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сихологических зна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-авгус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Borders w:display="allPages" w:offsetFrom="page">
        <w:top w:val="dotDash" w:sz="18" w:space="24" w:color="00CC99"/>
        <w:left w:val="dotDash" w:sz="18" w:space="24" w:color="00CC99"/>
        <w:bottom w:val="dotDash" w:sz="18" w:space="24" w:color="00CC99"/>
        <w:right w:val="dotDash" w:sz="18" w:space="24" w:color="00CC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CC99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CC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CC99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  <w:color w:val="00CC99"/>
    </w:rPr>
  </w:style>
  <w:style w:type="character" w:styleId="WW8Num2z0">
    <w:name w:val="WW8Num2z0"/>
    <w:qFormat/>
    <w:rPr>
      <w:b/>
      <w:color w:val="00CC99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CC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CC99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31">
    <w:name w:val="c31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9:50:00Z</dcterms:created>
  <dc:creator>user</dc:creator>
  <dc:description/>
  <cp:keywords/>
  <dc:language>en-US</dc:language>
  <cp:lastModifiedBy> </cp:lastModifiedBy>
  <dcterms:modified xsi:type="dcterms:W3CDTF">2019-10-13T19:50:00Z</dcterms:modified>
  <cp:revision>2</cp:revision>
  <dc:subject/>
  <dc:title/>
</cp:coreProperties>
</file>