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амообразования учителя начальных классов МБОУ» Русскошуганская ООШ имени П.Днепрова Муслюмовского муниципального района Р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узнецовой Гульшат Сайфиев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9-2023учебный год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 работы учителя</w:t>
      </w:r>
      <w:r>
        <w:rPr>
          <w:rFonts w:cs="Times New Roman" w:ascii="Times New Roman" w:hAnsi="Times New Roman"/>
          <w:sz w:val="28"/>
          <w:szCs w:val="28"/>
        </w:rPr>
        <w:t>:   «</w:t>
      </w:r>
      <w:r>
        <w:rPr>
          <w:rFonts w:cs="Times New Roman" w:ascii="Times New Roman" w:hAnsi="Times New Roman"/>
          <w:b/>
          <w:sz w:val="28"/>
          <w:szCs w:val="28"/>
        </w:rPr>
        <w:t>Формирование самооценки младшего школьника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д работы над темой</w:t>
      </w:r>
      <w:r>
        <w:rPr>
          <w:rFonts w:cs="Times New Roman" w:ascii="Times New Roman" w:hAnsi="Times New Roman"/>
          <w:sz w:val="28"/>
          <w:szCs w:val="28"/>
        </w:rPr>
        <w:t>: первый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овышение уровня качественной успеваемости учащихся, направленное на становление сознания и личности ученика в цел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успешного учения (ситуации успеха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изация познавательной деятельности и интереса к предмета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умения ставить цель и находить пути, средства к её достижению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мения контроля и самоконтроля, оценки и самооценк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атмосферы эмоционального комфорта на урок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351"/>
        <w:gridCol w:w="2362"/>
        <w:gridCol w:w="1559"/>
        <w:gridCol w:w="2127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работы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выполне-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результат</w:t>
            </w:r>
          </w:p>
        </w:tc>
      </w:tr>
      <w:tr>
        <w:trPr/>
        <w:tc>
          <w:tcPr>
            <w:tcW w:w="10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ессиональное направление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ить работу над изучением материалов ФГОС второго поколения, уяснить их особенности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ая литература. Интер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ические изд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преподавания предметов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новыми педагогическими технологиями.</w:t>
              <w:b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ая литература. Интер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сы,семина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новых форм, приёмов обучения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16"/>
              </w:rPr>
              <w:t>Повышать квалификацию на курсах для учителей начальных классов.</w:t>
            </w:r>
            <w:r>
              <w:rPr>
                <w:rFonts w:cs="Times New Roman" w:ascii="Times New Roman" w:hAnsi="Times New Roman"/>
                <w:sz w:val="48"/>
                <w:szCs w:val="28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сы повышения квалифик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стоверение</w:t>
            </w:r>
          </w:p>
        </w:tc>
      </w:tr>
      <w:tr>
        <w:trPr>
          <w:trHeight w:val="56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16"/>
              </w:rPr>
              <w:t>Разработка рабочих программ по  предметам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терне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ая литера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ие программы.</w:t>
            </w:r>
          </w:p>
        </w:tc>
      </w:tr>
      <w:tr>
        <w:trPr/>
        <w:tc>
          <w:tcPr>
            <w:tcW w:w="10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сихолого-педагогическое направление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знаний в области классической современной психологии и педагогики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но-популярная литература. Интер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преподавания предметов.</w:t>
            </w:r>
          </w:p>
        </w:tc>
      </w:tr>
      <w:tr>
        <w:trPr/>
        <w:tc>
          <w:tcPr>
            <w:tcW w:w="10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ое направление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новыми формами, методами и приёмами обучения.</w:t>
              <w:b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уроков. Мастер-клас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ина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и самоанализ уроков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аботе школьного  МО учителей начальных классов. Участие в заседаниях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организационное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мониторинг качества образования, составление карты одарённости учащихся третьего и первого класса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роблемы реализации нового стандарта начального общего образования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овременные требования к образовательной среде в начальной школе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оценка сформированности УУД у обучающихся первых классов, контрольно-оценочная деятельность у учащихся 2-4 классов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итоговое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я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ное участие в работе школьного МО. Выступление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аботе муниципального МО учителей начальных классов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я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е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аботе методического семинара «Организация образовательного пространства в 1-4 классах в условиях реализации ФГОС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й семин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е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ль классного родительского собрания во взаимодействии семьи и школ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дифференциация образовательного процесса в части создания условий для одаренных учащихся и учащихся с низкой учебной мотиваци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ие критерии и способы оценки сформированности УУД у обучающихся 3  клас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 научно-методической работы за 2019/2020 учебный год.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.собр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я</w:t>
            </w:r>
          </w:p>
        </w:tc>
      </w:tr>
      <w:tr>
        <w:trPr>
          <w:trHeight w:val="21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аботе педсовето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зультаты государственной итоговой аттестации учащихся. Основные направления работы школы в 2019/2020 учебном году, задачи по их реализ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толерантности у школьник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оценочная деятельность обучающегося как универсальное учебное действ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ализ работы школы за 2019/2020 учебный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ие сове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я</w:t>
            </w:r>
          </w:p>
        </w:tc>
      </w:tr>
      <w:tr>
        <w:trPr>
          <w:trHeight w:val="48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с одар</w:t>
            </w:r>
            <w:r>
              <w:rPr>
                <w:rFonts w:cs="Cambria Math" w:ascii="Cambria Math" w:hAnsi="Cambria Math"/>
                <w:sz w:val="28"/>
                <w:szCs w:val="28"/>
              </w:rPr>
              <w:t>ѐ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ными детьми и  участие на  конкурсах творческих работ, олимпиадах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о, аудио информация на различных носител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конкурсах, конференциях,олимпиадах.</w:t>
            </w:r>
          </w:p>
        </w:tc>
      </w:tr>
      <w:tr>
        <w:trPr>
          <w:trHeight w:val="21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аботе творческой группы по разработке рабочих программ для1-4 класса, согласно ФГО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нет, научно-популярная литерату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ие программы по предметам.</w:t>
            </w:r>
          </w:p>
        </w:tc>
      </w:tr>
      <w:tr>
        <w:trPr>
          <w:trHeight w:val="335" w:hRule="atLeast"/>
        </w:trPr>
        <w:tc>
          <w:tcPr>
            <w:tcW w:w="10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формационно-компьютерные технологии.</w:t>
            </w:r>
          </w:p>
        </w:tc>
      </w:tr>
      <w:tr>
        <w:trPr>
          <w:trHeight w:val="33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Изучение ИКТ и внедрение их в учебный процесс.</w:t>
              <w:b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нет, мероприятия по обмену опыт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ые уроки.</w:t>
            </w:r>
          </w:p>
        </w:tc>
      </w:tr>
      <w:tr>
        <w:trPr>
          <w:trHeight w:val="33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бор и анализ в Интернете информации по начальному обучению, педагогике и психологии.</w:t>
              <w:b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каталога презентаций по предметам.</w:t>
            </w:r>
          </w:p>
        </w:tc>
      </w:tr>
      <w:tr>
        <w:trPr>
          <w:trHeight w:val="335" w:hRule="atLeast"/>
        </w:trPr>
        <w:tc>
          <w:tcPr>
            <w:tcW w:w="10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храна здоровья.</w:t>
            </w:r>
          </w:p>
        </w:tc>
      </w:tr>
      <w:tr>
        <w:trPr>
          <w:trHeight w:val="33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Внедрение в образовательный процесс здоровьесберегающих технологий.</w:t>
              <w:b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ая литерату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физкультминуток.</w:t>
            </w:r>
          </w:p>
        </w:tc>
      </w:tr>
      <w:tr>
        <w:trPr>
          <w:trHeight w:val="33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Вести здоровый образ жизни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и, театры, выставки, музеи, концерты, путеше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7:51:00Z</dcterms:created>
  <dc:creator>Пользователь</dc:creator>
  <dc:description/>
  <cp:keywords/>
  <dc:language>en-US</dc:language>
  <cp:lastModifiedBy>Гульшат</cp:lastModifiedBy>
  <cp:lastPrinted>2019-09-27T15:47:00Z</cp:lastPrinted>
  <dcterms:modified xsi:type="dcterms:W3CDTF">2019-10-13T14:36:00Z</dcterms:modified>
  <cp:revision>6</cp:revision>
  <dc:subject/>
  <dc:title/>
</cp:coreProperties>
</file>