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"Пыльная принцесса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екотором царстве, в далеком государстве в прекрасном замке жил-был принц. И настало время ему женить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чались во все стороны послы-трубачи созывать невест на смотрин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хали девушки на бал, все молодые, красивые - одна лучше  другой. А принц между ними ходит, присматривается и выбирает. А какую же ему выбрать невесту? Чтобы красивая была, умная и аккуратная. Одна беда, все девушки так были хороши, что не знал он кого выбрать. Все красавицы умели и петь, и танцевать, и вышивать, и наукам разным обучены, кто арифметике, кто физике, а кто и литературой увлекался. Как же сложно стало принцу выбрать одну из них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учинился принц, голову повесил,  но тут прилетела волшебная фея и  дала ему один мудрый  совет. Принц сразу успокоился и устроил во дворце соревнование между невестами. Он попросил каждую принести из своего дома всю пыль. И начали девушки собирать в своих домах всю пыль. Привезли невесты пыль во дворец, одна больше другой, кто в мешках, кто в ведрах, кто на лошадях в телегах. И хвастаются у кого больше. И только одна скромная девушка, грустно стояла с платочком в руках.  Принц подошел именно к ней, и спро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ы такая грустная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евушка отвеча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чем мне хвастаться, это вся пыль, что есть в моем дом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довался принц, наконец-то он нашел ту которую иска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вскоре и свадьбу сыграли. И стали они жить-поживать и добра нажив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на той свадьбе плясала, все башмачки истоптал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7:57:00Z</dcterms:created>
  <dc:creator>My</dc:creator>
  <dc:description/>
  <dc:language>en-US</dc:language>
  <cp:lastModifiedBy>Microsoft</cp:lastModifiedBy>
  <cp:lastPrinted>2019-10-13T10:50:00Z</cp:lastPrinted>
  <dcterms:modified xsi:type="dcterms:W3CDTF">2019-10-13T07:57:00Z</dcterms:modified>
  <cp:revision>2</cp:revision>
  <dc:subject/>
  <dc:title/>
</cp:coreProperties>
</file>