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атральная постановка «Мойдодыр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цена 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заднем плане фасад дома. На переднем - поляна, кусты, за кустами спрятаны: котята, мышата, утята, жучки, солнышк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д веселую музыку выбегают Надя и Вика Сел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Надя Спицын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ветствуем в зале г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тречайте ж спектакль ско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кроем про сказку секре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Ей исполнилось сто лет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бегает на стул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музыка. Появляется солнышко, танцует, будит мышат, котят, утят, жуков. Они с солнышком танцуют.После танца прячутся за куст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олнышко </w:t>
      </w:r>
      <w:r>
        <w:rPr>
          <w:rFonts w:cs="Times New Roman" w:ascii="Times New Roman" w:hAnsi="Times New Roman"/>
          <w:bCs/>
          <w:iCs/>
          <w:sz w:val="28"/>
          <w:szCs w:val="28"/>
        </w:rPr>
        <w:t>(Сушкова Н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о утром на рассвет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ышата</w:t>
      </w:r>
      <w:r>
        <w:rPr>
          <w:rFonts w:cs="Times New Roman" w:ascii="Times New Roman" w:hAnsi="Times New Roman"/>
          <w:sz w:val="28"/>
          <w:szCs w:val="28"/>
        </w:rPr>
        <w:t>: (Лаптева А, Луньков И)   Умываются мыша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Котята: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iCs/>
          <w:sz w:val="28"/>
          <w:szCs w:val="28"/>
        </w:rPr>
        <w:t>Облов С., Саликова 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>И котя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Утята: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Глаголева В, Аня Чепель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утя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Жуки: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Черных А, Миляев С) </w:t>
      </w:r>
      <w:r>
        <w:rPr>
          <w:rFonts w:cs="Times New Roman" w:ascii="Times New Roman" w:hAnsi="Times New Roman"/>
          <w:sz w:val="28"/>
          <w:szCs w:val="28"/>
        </w:rPr>
        <w:t>И жуки и пау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цена 2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бегают за кулисы. Остаются жуки. Подбегают к дому, открывают дверь (декорации дома убираются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 сцене: </w:t>
      </w:r>
      <w:r>
        <w:rPr>
          <w:rFonts w:cs="Times New Roman" w:ascii="Times New Roman" w:hAnsi="Times New Roman"/>
          <w:i/>
          <w:iCs/>
          <w:sz w:val="28"/>
          <w:szCs w:val="28"/>
        </w:rPr>
        <w:t>Мальчик-неряха сидит на кровати, рядом одеяло, подуш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Жук (Черных А.)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ы один не умывалс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грязнулею остался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сбежали от грязнул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 чулки и башма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  (Герои убегают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гор  встает, хватается за голову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еяло убежал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, ( убегает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етела простыня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за леск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ушка, как лягушка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какала от меня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за леску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гор:   </w:t>
      </w:r>
      <w:r>
        <w:rPr>
          <w:rFonts w:cs="Times New Roman" w:ascii="Times New Roman" w:hAnsi="Times New Roman"/>
          <w:sz w:val="28"/>
          <w:szCs w:val="28"/>
        </w:rPr>
        <w:t>Утюги за сапог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апоги за пирог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ироги за утюг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черга за кушаком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лучилось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же все круг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ось, закружилось  и помчалось колесом?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ерти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жи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ется кувырком (Все кружатся, убегают. Егор кружится, падает на пол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цена 3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Ег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из маминой из спальн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ногий и хром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егает умывальник и качает головой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Мойдодыр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"Ах ты, гадкий, ах ты, грязны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ытый поросено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ернее трубочис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ся на себ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на шее вак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под носом кляк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такие ру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бежали даже брю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брюки, даже брюк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и от теб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еликий Умывальни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Мойдоды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льников Нача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чалок Командир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пну я ного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ову своих солдат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у комнату толп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льники влетя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лают, и завою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гами застуча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головомой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ытому, дадут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Мой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Мой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 головою окунут!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Ег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ударил в медный таз, и вскричал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йдодыр  Стучит по тазу (кричит) </w:t>
      </w:r>
      <w:r>
        <w:rPr>
          <w:rFonts w:cs="Times New Roman" w:ascii="Times New Roman" w:hAnsi="Times New Roman"/>
          <w:sz w:val="28"/>
          <w:szCs w:val="28"/>
        </w:rPr>
        <w:t>"Кара-барас!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цена 3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 музыку выбегают мочалки с тазом. Мальчик садится в таз, девочки танцуют вокруг него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ором: </w:t>
      </w:r>
      <w:r>
        <w:rPr>
          <w:rFonts w:cs="Times New Roman" w:ascii="Times New Roman" w:hAnsi="Times New Roman"/>
          <w:sz w:val="28"/>
          <w:szCs w:val="28"/>
        </w:rPr>
        <w:t xml:space="preserve">Моем, моем трубочист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исто, чисто, чисто, чист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удет, будет трубочи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ист, чист, чист, чист!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сцену выбегает (Мыло) Вика Селиван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дя Спицына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ут и мыло подскочи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вцепилось в воло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ка Глаголев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юлило, и мылил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кусало, как о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евочки щётки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оем, моем трубочист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исто, чисто, чисто, чист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удет, будет трубочи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ист, чист, чист, чист!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дя Спицына:  (Вытащила мочалку из таз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 бешеной моча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мчался, как от па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за ним, за ним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гор: (Выбегает на середин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за мною мчи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кусает как волчи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вочки с тазом убегаю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цена 4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Вышел Крокодил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гор:  </w:t>
      </w:r>
      <w:r>
        <w:rPr>
          <w:rFonts w:cs="Times New Roman" w:ascii="Times New Roman" w:hAnsi="Times New Roman"/>
          <w:sz w:val="28"/>
          <w:szCs w:val="28"/>
        </w:rPr>
        <w:t>Вдруг навстречу мой хороший,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ой любимый Крокод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 мочалку, словно гал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ловно галку, проглоти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А потом как зарычит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Крокодил рычи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ак ногами застучи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кодил (Спицин А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" Уходи - ка ты домой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а лицо свое умой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грози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не то как налечу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стопчу и проглочу!"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стучит ног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льчик убежал, крокодил ушё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цена 5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бегают мочалки, с тазиком, мыло, Мойдодыр садит мальчика в таз, отмыва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я Чепель: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лом, мылом, мылом, мы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мывался без кон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я Лаптева: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мыл и ваксу и чернил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неумытого лица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ром девоч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оем, моем трубоч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исто, чисто, чисто, чи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удет, будет трубочис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ист, чист, чист, чис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гор:  </w:t>
      </w:r>
      <w:r>
        <w:rPr>
          <w:rFonts w:cs="Times New Roman" w:ascii="Times New Roman" w:hAnsi="Times New Roman"/>
          <w:sz w:val="28"/>
          <w:szCs w:val="28"/>
        </w:rPr>
        <w:t>И сейчас же брюки, брю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к и прыгнули мне в ру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гор:  </w:t>
      </w:r>
      <w:r>
        <w:rPr>
          <w:rFonts w:cs="Times New Roman" w:ascii="Times New Roman" w:hAnsi="Times New Roman"/>
          <w:sz w:val="28"/>
          <w:szCs w:val="28"/>
        </w:rPr>
        <w:t>Тут великий Умывальни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наменитый Мойдоды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мывальников Нача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мочалок Команди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бежал ко мне, целу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, целуя , говори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йдодыр:  </w:t>
      </w:r>
      <w:r>
        <w:rPr>
          <w:rFonts w:cs="Times New Roman" w:ascii="Times New Roman" w:hAnsi="Times New Roman"/>
          <w:sz w:val="28"/>
          <w:szCs w:val="28"/>
        </w:rPr>
        <w:t>"Вот теперь тебя люблю 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от теперь тебя хвалю 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конец - то  ты, грязнул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ойдодыру угодил!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ходят все герои на сц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до, надо умыва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 утрам и вечерам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ором:        </w:t>
      </w:r>
      <w:r>
        <w:rPr>
          <w:rFonts w:cs="Times New Roman" w:ascii="Times New Roman" w:hAnsi="Times New Roman"/>
          <w:sz w:val="28"/>
          <w:szCs w:val="28"/>
        </w:rPr>
        <w:t>А нечисты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рубочистам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тыд и срам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тыд и сра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ыло (Селиванова Виктория):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а здравствует мыло душисто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полотенце пушисто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зубной порош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густой гребешо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я Лаптева: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авайте же мыться, плескать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упаться, нырять, кувырка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дя Спицын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ушате, в корыте, в лохан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реке, в ручейке, в океан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в ванне, и в бан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гда и везде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ором все:  </w:t>
      </w:r>
      <w:r>
        <w:rPr>
          <w:rFonts w:cs="Times New Roman" w:ascii="Times New Roman" w:hAnsi="Times New Roman"/>
          <w:sz w:val="28"/>
          <w:szCs w:val="28"/>
        </w:rPr>
        <w:t>Вечная слава воде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5:00Z</dcterms:created>
  <dc:creator>Детский сад</dc:creator>
  <dc:description/>
  <cp:keywords/>
  <dc:language>en-US</dc:language>
  <cp:lastModifiedBy>оксана</cp:lastModifiedBy>
  <dcterms:modified xsi:type="dcterms:W3CDTF">2019-10-12T17:10:00Z</dcterms:modified>
  <cp:revision>12</cp:revision>
  <dc:subject/>
  <dc:title/>
</cp:coreProperties>
</file>