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реемственность в обучении и воспитании, 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ак фактор педагогической поддержки 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дивидуального развития учащихся</w:t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9 декабря 2015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личности происходит, прежде всего, в школьные годы. Именно поэтому перед школой, впервые так определенно и резко были поставлены задачи — уделять главное внимание развитию личности учащихся, уважать и изучать их индивидуальные особенности, создавать условия, обеспечивающие становление творческих способностей каждого конкретного школь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зрослые люди, работающие в учреждениях образования, решают общую задачу - обеспечивают обучение и воспитание подрастающего поколения. При этом каждый из них играет определённую роль и занимает свое определенное место в учебно-воспитательном процессе, имеет свои задачи, цели и методы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сихологическая служба – один из компонентов целостной системы образовательной деятельности школы. (слайд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лавная цель психологической службы</w:t>
      </w:r>
      <w:r>
        <w:rPr>
          <w:sz w:val="28"/>
          <w:szCs w:val="28"/>
        </w:rPr>
        <w:t xml:space="preserve"> — психологическое здоровье детей — связана прежде всего с перспективным направлением ее деятельности, ориентированным на своевременное и полноценное психическое и личностное развитие каждого ребенка. Эта цель может быть реализована только тогда, когда психологическая служба обеспечивает преемственность психологического внимания к ребенку на разных возрастных этапах работы с детьми, когда происходит «стыковка» представлений, понимания, умений взрослых, работающих с детьми одного возраста, и взрослых, работающих с детьми другого возрас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 средством достижения поставленной цели является создание благоприятных психолого-педагогических условий для полноценного проживания ребенком каждого возрастного периода, для реализации заложенного в соответствующем этапе онтогенеза возможностей развития индивидуальности. Поэтому деятельность психологической службы школы и направлена на создание психолого-педагогических условий, обеспечивающих духовное развитие каждого ребенка, его душевный комфорт, что лежит в основе психологического здоровья. Но, конечно, психолог создает необходимые условия вместе с учителями, воспитателями, другими специалистами (логопеды, медики, соцработники) и родителями уча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боты психолога в системе образования положена определенная система принципов. Основной принцип — </w:t>
      </w:r>
      <w:r>
        <w:rPr>
          <w:b/>
          <w:bCs/>
          <w:i/>
          <w:iCs/>
          <w:sz w:val="28"/>
          <w:szCs w:val="28"/>
        </w:rPr>
        <w:t xml:space="preserve">принцип индивидуального подхода. </w:t>
      </w:r>
      <w:r>
        <w:rPr>
          <w:sz w:val="28"/>
          <w:szCs w:val="28"/>
        </w:rPr>
        <w:t xml:space="preserve">Работа психолога направлена на выявление индивидуальных особенностей личности формирующегося человека, поиск способов его индивидуального развития и коррекции, решение индивидуальных проблем и трудностей в учении и поведении. Второй важный принцип — </w:t>
      </w:r>
      <w:r>
        <w:rPr>
          <w:b/>
          <w:bCs/>
          <w:i/>
          <w:iCs/>
          <w:sz w:val="28"/>
          <w:szCs w:val="28"/>
        </w:rPr>
        <w:t xml:space="preserve">принцип взаимодействия психолога с педагогами, другими специалистами учреждения и родителями. </w:t>
      </w:r>
      <w:r>
        <w:rPr>
          <w:sz w:val="28"/>
          <w:szCs w:val="28"/>
        </w:rPr>
        <w:t>Психолог является членом педагогического коллектива и заинтересован вместе с родителями в достижении общей педагогической цели — формирование полноценного члена общества. (слайд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опровождение </w:t>
      </w:r>
      <w:r>
        <w:rPr>
          <w:sz w:val="28"/>
          <w:szCs w:val="28"/>
        </w:rPr>
        <w:t xml:space="preserve">– это взаимодействие сопровождающего и сопровождаемого, направленное на разрешение жизненных проблем развития сопровождаемого наиболее эффективным методом. Таким методом в современной практике образования можно назвать новый компонент – психолого-педагогическую поддержку в процессе сопровождения. Ее основные принципы: согласие ребенка на помощь и поддержку, опора на наличные силы и потенциальные возможности личности; ориентация на способность ребенка самостоятельно преодолевать трудности; сотрудничество, содействие; доброжелательность; безопасность, защита здоровья, прав, человеческого достоинства; рефлексивно-аналитический подход к процессу и результату. Целью психолого-педагогической поддержки является устранение препятствий, мешающих самостоятельному продвижению ребенка в образовании. </w:t>
        <w:br/>
        <w:br/>
        <w:t xml:space="preserve">   Проблема преемственности – одна из самых актуальных проблем современного учебно-воспитательного процесса. Главная цель работы по преемственности – объединение усилий педагогического коллектива образовательного учреждения для снижения признаков дезадаптации у школьников, повышения их эмоционального благополучия, сохранения здоровья уча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обенностью работы по преемственности является обмен опытом педагогов и психологов начальной и основной школы, их взаимодействие и взаимодействие всех членов педагогического коллектива (медиков, логопедов, соц. педагогов), что позволяет избежать трудностей у первоклассников в связи с поступлением в школу, а пятиклассникам с привыканием к новым условиям обучения, к другому стилю, к требованиям многих учителей в основной школе, к возросшим учебным нагрузк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соблюдение правила преемственности и индивидуального подхода при переходе учащегося с одной ступени обучения на другую может неблагоприятно отразится на прохождении периода адаптации ребенка в новых условиях, что в свою очередь может привести к ухудшению здоровья ученика. Поэтому необходима индивидуальная работа с учащимся, не нарушая принципы сотрудничества, сотворчества, сопереживания, совместной деятельности, диало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же необходима работа с родителями, которая оказывает неоспоримую помощь в учебно-воспитательном процесс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без соблюдения преемственности в обучении невозможно обеспечить высокий уровень учебных достижений учащихся и подготовить школьников к обучению на следующей ступени образования, а также максимально развить и реализовать способности и склонности каждого уча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обучения в школе, переход из начальной в среднюю - справедливо считают кризисными периодами. Подобные переходные периоды в жизни и деятельности детей выдвигают специфические проблемы, которые требуют особого внимани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чало обучения в школе – один из наиболее сложных и ответственных моментов в жизни детей, как в социально-психологическом, так и в физиологическом плане. Нарушение процесса адаптации сказываются на становлении ученика как субъекта учебной деятельности в целом. Школа с первых же дней ставит перед ребенком ряд задач. Ему необходимо успешно овладеть учебной деятельностью, освоить школьные нормы поведения, приобщиться к классному коллективу, приспособиться к новым условиям умственного труда и режи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ход к такому сложному и ответственному периоду в жизни младшего школьника должен быть комплексным, соединяющим усилия всех участников образовательного пространства. (слайд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сегодняшний день в школе сложилась своя система психолого-педагогического сопровождения адаптации первоклассников, которая направлена на создание оптимальных условий для социально-психологической адаптации первоклассников к обучению в школе и включает в себя: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гностику готовности к обучению в школе;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консультации и собрания с родителями первоклассников;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вождение первоклассников на этапе первичной адаптации к школе;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леживание результатов мониторинга адаптации младших школьников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sz w:val="28"/>
          <w:szCs w:val="28"/>
        </w:rPr>
        <w:t xml:space="preserve">Проблема адаптации первоклассников к школе является актуальной для всей системы образования. В настоящее время многие учителя считают, что и детям, и учителям сейчас очень трудно учить и учиться, чем раньше. Изменилось все: и дети, и их родители, и отношение семьи к школе. Для многих детей очень трудным, становится взаимодействовать с другими. Изменилась и атмосфера в семьях, поменялась шкала ценностей, изменился круг интересов детей.   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каждым годом контингент учащихся в нашей школе становится все сложнее: дети с синдромом Дауна, ребенок с аутистическими чертами личности, дети с отклонениями в речевом развитии разной степени (не говорящие дети), дети с нарушением поведения. Оказавшись в школе, такие учащиеся вели себя неадекватно: они импульсивны, расторможены, двигательно беспокойны, отвлекаемы, непослушны. Постоянно обижали друг друга, отнимали игрушки, которые приносили и тут же бросали. Не обращали внимания на просьбы и замечания педагога. Во время урока дети могли ходить по классу, залезать под столы, кривляться, выкрикивать что-то несвязное, затевать драки с другими детьми и, конечно, совсем не учиться, потому, что не понимали того, что делается в классе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течение первой четверти дети адаптировались к школьной жизни. Процесс адаптации проходил со значительными трудностями, т.к. игровая деятельность преобладала над учебн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ентябре-октябре проводилась диагностика познавательных процессов. В диагностике приняло участие 7 человек, что составляет 78% учащихся. Не удалось обследовать Кирилла Л. в связи с его психофизиологическими особенностями (мальчик не говорит, обращенную речь понимает, выполняет простые инструкции, только когда хочет). Саша Ф. постоянно отсутствовал в школе, в те дни, когда мальчик присутствовал – диагностические исследования провести не удалось в связи с нежеланием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ы диагностики выяв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ный уровень познавательных процессов (память, мышление, внимание, речь) у 86% обследуемых. Работоспособность класса низкая, мотивация к учебной деятельности не сформирована, преобладает игровая деятельно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всех детей наблюдается нарушение целевых установок, повышенная утомляемость, общая осведомленность об окружающем мире ниже возрастной нормы.  Словарный запас беден. Пространственные представления сформированы недостаточно. Нарушение тонкой моторики. </w:t>
      </w:r>
    </w:p>
    <w:p>
      <w:pPr>
        <w:pStyle w:val="Normal"/>
        <w:jc w:val="both"/>
        <w:rPr/>
      </w:pPr>
      <w:r>
        <w:rPr>
          <w:sz w:val="28"/>
          <w:szCs w:val="28"/>
        </w:rPr>
        <w:t>У 29% уровень тревожности повышен. Самооценка высокая у 100%. Страхов не выявл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водилось диагностическое исследование  </w:t>
      </w:r>
      <w:r>
        <w:rPr>
          <w:b/>
          <w:i/>
          <w:sz w:val="28"/>
          <w:szCs w:val="28"/>
        </w:rPr>
        <w:t xml:space="preserve">процесса адаптации к 1 классу </w:t>
      </w:r>
      <w:r>
        <w:rPr>
          <w:sz w:val="28"/>
          <w:szCs w:val="28"/>
        </w:rPr>
        <w:t xml:space="preserve">с помощью </w:t>
      </w:r>
      <w:r>
        <w:rPr>
          <w:i/>
          <w:sz w:val="28"/>
          <w:szCs w:val="28"/>
        </w:rPr>
        <w:t>методи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«Диагностика отношения первоклассника к начальной школе»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следование проходило как индивидуально, так и в группе.  В ходе диагностики большинство учащихся вели себя заинтересова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ценка осуществлялась по трем компонентам: </w:t>
      </w:r>
      <w:r>
        <w:rPr>
          <w:b/>
          <w:bCs/>
          <w:sz w:val="28"/>
          <w:szCs w:val="28"/>
        </w:rPr>
        <w:t xml:space="preserve">физиологический компонент – </w:t>
      </w:r>
      <w:r>
        <w:rPr>
          <w:bCs/>
          <w:sz w:val="28"/>
          <w:szCs w:val="28"/>
        </w:rPr>
        <w:t>показывае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ровень физиологической </w:t>
      </w:r>
      <w:r>
        <w:rPr>
          <w:sz w:val="28"/>
          <w:szCs w:val="28"/>
        </w:rPr>
        <w:t xml:space="preserve">адаптации первоклассника к школе, т.е. справляется ли организм ребенка с нагрузкой; </w:t>
      </w:r>
      <w:r>
        <w:rPr>
          <w:b/>
          <w:bCs/>
          <w:sz w:val="28"/>
          <w:szCs w:val="28"/>
        </w:rPr>
        <w:t>деятельностный компонент –</w:t>
      </w:r>
      <w:r>
        <w:rPr>
          <w:sz w:val="28"/>
          <w:szCs w:val="28"/>
        </w:rPr>
        <w:t xml:space="preserve"> характеризует, насколько ребенок может усваивать учебную программу и есть ли проблемы в учебной деятельности; </w:t>
      </w:r>
      <w:r>
        <w:rPr>
          <w:b/>
          <w:bCs/>
          <w:sz w:val="28"/>
          <w:szCs w:val="28"/>
        </w:rPr>
        <w:t>эмоциональный компонент</w:t>
      </w:r>
      <w:r>
        <w:rPr>
          <w:sz w:val="28"/>
          <w:szCs w:val="28"/>
        </w:rPr>
        <w:t xml:space="preserve"> – эмоциональное отношение первоклассника к учебной деятельности, учителю, однокласс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поставление показателей физиологического, деятельностного и эмоционального компонентов позволяет определить уровень адаптации первоклассников как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статочный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ичный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достаточный (или дезадаптация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изиологический компонент</w:t>
      </w:r>
      <w:r>
        <w:rPr>
          <w:sz w:val="28"/>
          <w:szCs w:val="28"/>
        </w:rPr>
        <w:t xml:space="preserve"> сформирован у 100%  обследуемых учащихс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ятельностный компонент</w:t>
      </w:r>
      <w:r>
        <w:rPr>
          <w:sz w:val="28"/>
          <w:szCs w:val="28"/>
        </w:rPr>
        <w:t xml:space="preserve"> сформирован у 11%  обследуемых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бследуемых учащихся не дифференцируют эмоциональные проявления (горе, радость, обида, скука…), но результаты диагностики показывают, что эмоционально положительное принятие школы сформировано у 56% обследуемых.</w:t>
      </w:r>
    </w:p>
    <w:p>
      <w:pPr>
        <w:pStyle w:val="Normal"/>
        <w:tabs>
          <w:tab w:val="clear" w:pos="708"/>
          <w:tab w:val="left" w:pos="7088" w:leader="none"/>
        </w:tabs>
        <w:ind w:right="-19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спешная адаптация первоклассников по физиологическому компоненту, их эмоциональное благополучие, ощущение психологического комфорта среди сверстников в большей степени зависит от учителя начальных классов, его знания и умения оказывать индивидуальный подход к детям. Именно Вера Ивановна сыграла важную роль в формировании отношений между детьми на этапе вхождения в новый, для них коллектив.          </w:t>
      </w:r>
    </w:p>
    <w:p>
      <w:pPr>
        <w:pStyle w:val="Normal"/>
        <w:tabs>
          <w:tab w:val="clear" w:pos="708"/>
          <w:tab w:val="left" w:pos="7088" w:leader="none"/>
        </w:tabs>
        <w:ind w:right="-199" w:hanging="0"/>
        <w:jc w:val="both"/>
        <w:rPr/>
      </w:pPr>
      <w:r>
        <w:rPr>
          <w:sz w:val="28"/>
          <w:szCs w:val="28"/>
        </w:rPr>
        <w:t xml:space="preserve">Для детей с отклонениями в развитии, испытывающих трудности в обучении и адаптации, игра является реальным и самым доступным средством познания мира, проявления и утверждения себя в нем. Не преувеличивая, можно сказать, что игра является универсальной формой коррекции, обеспечивая и высокий уровень мотивации для участия в занятиях, и широкие возможности целенаправленного формирования различных форм психической деятельности. </w:t>
      </w:r>
    </w:p>
    <w:p>
      <w:pPr>
        <w:pStyle w:val="Normal"/>
        <w:tabs>
          <w:tab w:val="clear" w:pos="708"/>
          <w:tab w:val="left" w:pos="7088" w:leader="none"/>
        </w:tabs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ывая психофизические особенности детей в классе, Вера Ивановна использовала на занятиях различного рода игровые ситуации, дидактические игры, игровые упражнения, элементы пальчикового театра, драматизации, способные сделать учебную деятельность более актуальной и значимой, активизировать познавательные интересы детей. Это оптимизирует образовательный процесс и является средством профилактики дидактофобий. Игра способствует развитию и активизации слухового и зрительного внимания и памяти, мышления и речи, помогает развить и скоррегировать процессы восприятия, сенсомоторику учащихся. Я получила большое удовольствие от сотрудничества с Верой Ивано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звращаясь к диагностике, отмечу: На основе полученных данных можно выделить группу первоклассников 67%, которые нуждаются в индивидуальном внимании психолога в плане оказания помощи по адаптации к школе. Это - повышенная тревожность, вызванная неумеренными ожиданиями родителей, изменение характера детско-родительских отношений, слабое здоровье, проблемы в учебной деятельности и т.д. В зависимости от конкретной ситуации были проконсультированы родители и учителя, даны рекомендации по преодолению выявленного неблагополучия. Далее будет проводиться коррекционная работа по преодолению имеющихся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ругой кризисный этап в школьной жизни – это переход из начальной школы в среднюю. Этот этап, несомненно, сопряжен с большой психологической нагрузкой. Вместо одного, привычного учителя, ребенку приходится взаимодействовать со многими учителями-предметниками. Появляются новые требования. Педагоги относятся к пятиклассникам не как к малышам, а как к самостоятельным, сформировавшимся ученикам, и проявляют к ним соответствующие треб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бенок попадает под влияние различных педагогических стилей и уровней. Большее количество учителей порождает вариативность поведения школьников. С детьми работают учителя, имеющие свои профессиональные предпочтения, различающиеся по типологическим особенностям индивидуальной профессиональной ментальности, различные стили профессионального поведения и это серьезным образом отражается на качестве развития личности учащихся. При всех положительных эффектах, которое привносит в жизнь школы педагогическое творчество, негативные его эффекты вызваны необходимостью постоянной адаптации детей к различным образовательным технологиям, стилям поведения учителей, особенностям педагогического взаимодейств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ход в пятый класс - это своеобразное испытание и не только для школьников, но и для педагогов. Классному руководителю необходимо за короткое время узнать детей и их семьи, научиться эффективно управлять деятельностью учащихся, быть их проводником и наставником. Учителю начальной школы предстоит доказать, что он хорошо подготовил школьников к обучению в старшем звене и вооружил их всеми необходимыми знаниями, умениями, навыками, как учебными, так и общеучебными. Не следует также забывать, что пятиклассники - это уже младшие подростки, и подходы к их обучению нужно строить в соответствии с этим возрастным периодо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В зависимости от того, как проходит процесс адаптации, находятся результаты обучения в 5 классе. Было исследовано несколько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одилось диагностическое исследование  </w:t>
      </w:r>
      <w:r>
        <w:rPr>
          <w:b/>
          <w:i/>
          <w:sz w:val="28"/>
          <w:szCs w:val="28"/>
        </w:rPr>
        <w:t xml:space="preserve">процесса мотивации к 5 классу </w:t>
      </w:r>
      <w:r>
        <w:rPr>
          <w:sz w:val="28"/>
          <w:szCs w:val="28"/>
        </w:rPr>
        <w:t xml:space="preserve">с помощью   методики </w:t>
      </w:r>
      <w:r>
        <w:rPr>
          <w:b/>
          <w:bCs/>
          <w:i/>
          <w:sz w:val="28"/>
          <w:szCs w:val="28"/>
        </w:rPr>
        <w:t>Оценка «СФОРМИРОВАННОСТИ МОТИВАЦИИ В ПЯТОМ КЛАССЕ»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ысокий уровень мотивации имеют 23%учащихся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редний  уровень - у 44%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изкий уровень- 3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е показатели объяснимы – данный возраст характеризуется снижением интереса к школе, процессу обучения, происходит в этом возрасте переосмысление взглядов на школу, друзей, учителей и т.д. Младший подросток больше тянется к общению со сверстниками, постоянной смене впечат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</w:t>
      </w:r>
      <w:r>
        <w:rPr>
          <w:b/>
          <w:i/>
          <w:sz w:val="28"/>
          <w:szCs w:val="28"/>
        </w:rPr>
        <w:t xml:space="preserve">процесса адаптации к 5 классу </w:t>
      </w:r>
      <w:r>
        <w:rPr>
          <w:sz w:val="28"/>
          <w:szCs w:val="28"/>
        </w:rPr>
        <w:t xml:space="preserve">с помощью   </w:t>
      </w:r>
      <w:r>
        <w:rPr>
          <w:i/>
          <w:sz w:val="28"/>
          <w:szCs w:val="28"/>
        </w:rPr>
        <w:t xml:space="preserve">методики «Анализ процесса адаптации учащихся 5-х класс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цесс адаптации оценивался по трем параметрам: учебный, психологический, социально-педагогический. В обследовании приняли участие классные руководители, учителя- предметники, педагоги-психологи, социальные педаг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езультатам диагностики были получены следующие данные (результаты сравнивались с 4 классом)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ебный аспект</w:t>
      </w:r>
      <w:r>
        <w:rPr>
          <w:sz w:val="28"/>
          <w:szCs w:val="28"/>
        </w:rPr>
        <w:t>: результаты улучшились у 66% учащихся, ухудшились у 22%, остались без изменения у 22% учащихс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сихологический аспект: </w:t>
      </w:r>
      <w:r>
        <w:rPr>
          <w:sz w:val="28"/>
          <w:szCs w:val="28"/>
        </w:rPr>
        <w:t xml:space="preserve">оцениваемые параметры не изменились у 33% учащихся, стали выше у 56%, снизились у 11% учащихся. Снижение результатов по психологическому аспекту объясняется тем, что в связи с переходом в среднюю школу и процессом адаптации, у учащихся повышается уровень тревожности, наблюдается волнение, беспокойство, напряжение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циально-педагогический аспект:</w:t>
      </w:r>
      <w:r>
        <w:rPr>
          <w:sz w:val="28"/>
          <w:szCs w:val="28"/>
        </w:rPr>
        <w:t xml:space="preserve"> оцениваемые параметры не изменились у 100% учащихс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итуация новизны для любого человека в любом возрасте является тревожной в определенной степени. Часто учителя основной школы, работающие с 5 классами, недооценивают те психолого-физиологические (состояния) изменения, которые происходят с младшими подростками. Это период полового созревания, когда изменяется обмен веществ, происходит усиление деятельности половых гормонов. И все это отрицательно сказывается на познавательной деятельности детей. В результате таких изменений в организме 5-ки медленнее читают, пишут, им требуется больше времени на решение логических задач, несколько снижается объем памяти, внимания. Многие дети становятся раздражительными, неадекватно реагируют на замечания взрослых, капризничают, проявляют упрямство, становятся тревожными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 xml:space="preserve">И если не замечать этих проявлений, они могут привести к школьной дезадаптации, когда ребенок становится недисциплинированным, невнимательным, безответственным, отстает в учебе, быстро утомляется и просто не хочет идти в школу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 xml:space="preserve">Особенно подвержены дезадаптации соматически ослабленные дети. Таким детям через их состояние тревожности, внутренней напряженности, которые мешают думать, невозможно адекватно воспринимать новую окружающую среду, новых учителей, одноклассник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ыло проведено исследование </w:t>
      </w:r>
      <w:r>
        <w:rPr>
          <w:b/>
          <w:i/>
          <w:sz w:val="28"/>
          <w:szCs w:val="28"/>
        </w:rPr>
        <w:t>выявления уровня школьной тревожности</w:t>
      </w:r>
      <w:r>
        <w:rPr>
          <w:sz w:val="28"/>
          <w:szCs w:val="28"/>
        </w:rPr>
        <w:t xml:space="preserve"> с помощью опросника  школьной тревожности Филлипса   Методика выявляет влияние на успешность учебной деятельности такого свойства личности, как тревож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езультатам диагностики были получены следующие да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араметру </w:t>
      </w:r>
      <w:r>
        <w:rPr>
          <w:i/>
          <w:sz w:val="28"/>
          <w:szCs w:val="28"/>
        </w:rPr>
        <w:t>переживание социального стресса</w:t>
      </w:r>
      <w:r>
        <w:rPr>
          <w:sz w:val="28"/>
          <w:szCs w:val="28"/>
        </w:rPr>
        <w:t xml:space="preserve"> повышенный уровень у 67%, высокий не выявл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араметру </w:t>
      </w:r>
      <w:r>
        <w:rPr>
          <w:i/>
          <w:sz w:val="28"/>
          <w:szCs w:val="28"/>
        </w:rPr>
        <w:t xml:space="preserve">фрустрация потребности </w:t>
      </w:r>
      <w:r>
        <w:rPr>
          <w:sz w:val="28"/>
          <w:szCs w:val="28"/>
        </w:rPr>
        <w:t>достижения успеха высокий уровень выявлен у 11%, повышенный у 33%; (неблагоприятный психологический фон, не позволяющий удовлетворять свои потребности в успехе, достижении высокого результ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араметру </w:t>
      </w:r>
      <w:r>
        <w:rPr>
          <w:i/>
          <w:sz w:val="28"/>
          <w:szCs w:val="28"/>
        </w:rPr>
        <w:t>стра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амовыражения </w:t>
      </w:r>
      <w:r>
        <w:rPr>
          <w:sz w:val="28"/>
          <w:szCs w:val="28"/>
        </w:rPr>
        <w:t xml:space="preserve">высокий у 44%, повышенный у 33%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страх ситуации проверк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наний</w:t>
      </w:r>
      <w:r>
        <w:rPr>
          <w:sz w:val="28"/>
          <w:szCs w:val="28"/>
        </w:rPr>
        <w:t xml:space="preserve"> высокий уровень у 22%, повышенный у 33%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араметру </w:t>
      </w:r>
      <w:r>
        <w:rPr>
          <w:i/>
          <w:sz w:val="28"/>
          <w:szCs w:val="28"/>
        </w:rPr>
        <w:t>страх н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ответствовать ожиданиям окружающих</w:t>
      </w:r>
      <w:r>
        <w:rPr>
          <w:sz w:val="28"/>
          <w:szCs w:val="28"/>
        </w:rPr>
        <w:t xml:space="preserve"> высокий не выявлен, повышенный у 33%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араметру </w:t>
      </w:r>
      <w:r>
        <w:rPr>
          <w:i/>
          <w:sz w:val="28"/>
          <w:szCs w:val="28"/>
        </w:rPr>
        <w:t>проблемы и страхи в отношениях с учителями</w:t>
      </w:r>
      <w:r>
        <w:rPr>
          <w:sz w:val="28"/>
          <w:szCs w:val="28"/>
        </w:rPr>
        <w:t xml:space="preserve"> высокий не выявлен, повышенный у 4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</w:t>
      </w:r>
      <w:r>
        <w:rPr>
          <w:b/>
          <w:i/>
          <w:sz w:val="28"/>
          <w:szCs w:val="28"/>
        </w:rPr>
        <w:t>общей тревожности в школе</w:t>
      </w:r>
      <w:r>
        <w:rPr>
          <w:sz w:val="28"/>
          <w:szCs w:val="28"/>
        </w:rPr>
        <w:t xml:space="preserve"> выявлен у 11% обследуемых, повышенный у 56% обследуе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казали, что позиция учителя на уроке, стиль его поведения и общения серьезно влияют на климат урока, отношение учащихся к учению. Мы попросили учеников ответить на вопросы:</w:t>
      </w:r>
    </w:p>
    <w:p>
      <w:pPr>
        <w:pStyle w:val="Normal"/>
        <w:spacing w:before="280" w:after="280"/>
        <w:rPr/>
      </w:pPr>
      <w:r>
        <w:rPr/>
        <w:t>Положительные и отрицательные моменты при обучении в 5 класс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%  - нравятся уч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юдмила Владимировн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 - обзывают, обижают старшеклассн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 дружба со старшими деть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 - сложные домашние зад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чтение, труд, природове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 - трудности с математи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сти с русским, труд, природове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ие предметы вызывают трудности в 5 классе?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% - ИЗО, музыка, СБО, труд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% - математик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чем бы вы попросили учителей, работающих в 5 классе?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% - не вызывать к доск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% - чтобы нормально объясняли  тему уро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% - не задавать домашних задани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% - было больше трудов, природоведения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нужно было делать в начальной школе, чтобы хорошо учиться?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% - не ответил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% - хорошо дума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% - хорошо учить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% - не прогуливать уро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% -хорошо себя вести</w:t>
      </w:r>
      <w:bookmarkStart w:id="0" w:name="_GoBack"/>
      <w:bookmarkEnd w:id="0"/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% - больше узнать о планете Земля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Проанализируем данные ответы учащихся. В предложениях ребят есть очень ценная для нас информация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ускники начальных классов испытывают трудности при усвоении большего объема учебного материала. Ребята сталкиваются с проблемой грамотно и четко формулировать свои мысли. Они теперь понимают, что нужно было хорошо учиться, не прогуливать уроки. Это пригодится в старшей школ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оль воспитателей заключается в том, чтобы закреплять приобретенные знания, отрабатывать умения до автоматизации навыков, интегрируя содержание, технолог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в процессе совместной художественно-творческой деятельности и на занятиях эстетического цикла (лепка, рисование, конструирование из бумаги, аппликация, ручной труд, дизайн-деятельность) воспитателями создаются условия для развития навыков общения: совместное выполнение какой-либо поделки, изображения и т.д. Воспитателями активно используется прием обыгрывания сюжета рисунка, аппликативной работы, поделок из пластилина, природного материала, картона, бумаги, который всегда сопровождается эмоциональными комментариями с использованием литературного материала, тем самым, побуждая детей к активному речевому диалогу. Такой метод обучения позволил заинтересовать детей, способствовал созданию необходимого эмоционального настроя, положительного мотива деятельности, желанию общаться, находясь в роли настоящих художников, скульпторов, декораторов, что особенно ценно для детей со сниженной речевой инициативой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тически с детьми осуществляется работа по развитию мелкой моторики кисти и артикуляционного аппарата. Эта работа проводится в виде “Сказок о Весёлом Язычке”, пальчиковой гимнастики, игр. Для нормализации мимики лица используется мимическая гимнастика, “экраны настроения”. Постепенно творческая активность детей возрастает, у них развивается мелодико-интонационная выразительность, плавность речи.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: </w:t>
      </w:r>
      <w:r>
        <w:rPr>
          <w:rFonts w:eastAsia="+mj-ea"/>
          <w:b/>
          <w:sz w:val="28"/>
          <w:szCs w:val="28"/>
        </w:rPr>
        <w:t>Учителям-предметник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rFonts w:eastAsia="+mn-ea"/>
          <w:sz w:val="28"/>
          <w:szCs w:val="28"/>
        </w:rPr>
        <w:t>Учитывайте трудности адаптационн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"/>
          <w:sz w:val="28"/>
          <w:szCs w:val="28"/>
        </w:rPr>
        <w:t>2. Не перегружайте учеников излишними по объему домашними зад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"/>
          <w:sz w:val="28"/>
          <w:szCs w:val="28"/>
        </w:rPr>
        <w:t>3. Следите за темпом урока — высокий темп мешает многим детям усваивать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"/>
          <w:sz w:val="28"/>
          <w:szCs w:val="28"/>
        </w:rPr>
        <w:t>5. На заседаниях МО выработайте единые требования к учащимся (соблюдайте единый речевой режим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"/>
          <w:sz w:val="28"/>
          <w:szCs w:val="28"/>
        </w:rPr>
        <w:t>6. Развивайте умения и навыки, учите ребят правильно учиться.</w:t>
      </w:r>
    </w:p>
    <w:p>
      <w:pPr>
        <w:pStyle w:val="Normal"/>
        <w:jc w:val="both"/>
        <w:rPr>
          <w:rFonts w:eastAsia="+mn-ea"/>
          <w:sz w:val="28"/>
          <w:szCs w:val="28"/>
        </w:rPr>
      </w:pPr>
      <w:r>
        <w:rPr>
          <w:rFonts w:eastAsia="+mn-ea"/>
          <w:sz w:val="28"/>
          <w:szCs w:val="28"/>
        </w:rPr>
        <w:t>8. Никогда не используйте оценку как средство наказания ученика. Оценка достижений должна быть ориентацией на успех, способствовать развитию мотивации к учению, а не ее снижению.</w:t>
      </w:r>
    </w:p>
    <w:p>
      <w:pPr>
        <w:pStyle w:val="Normal"/>
        <w:jc w:val="both"/>
        <w:rPr/>
      </w:pPr>
      <w:r>
        <w:rPr>
          <w:rFonts w:eastAsia="+mn-ea"/>
          <w:sz w:val="28"/>
          <w:szCs w:val="28"/>
        </w:rPr>
        <w:t>9. Замечайте положительную динамику в развитии каждого отдельного ученика (нельзя сравнивать «Машу с Петей», можно — «Петю вчерашнего и сегодняшнего»).</w:t>
      </w:r>
    </w:p>
    <w:p>
      <w:pPr>
        <w:pStyle w:val="Normal"/>
        <w:jc w:val="both"/>
        <w:rPr>
          <w:rFonts w:eastAsia="+mn-ea"/>
          <w:sz w:val="28"/>
          <w:szCs w:val="28"/>
        </w:rPr>
      </w:pPr>
      <w:r>
        <w:rPr>
          <w:rFonts w:eastAsia="+mn-ea"/>
          <w:sz w:val="28"/>
          <w:szCs w:val="28"/>
        </w:rPr>
        <w:t>10. Развивайте навыки самоконтроля, умение оценивать свою работу и работу класса. Не бойтесь признать свои ошибки. Постоянно анализируйте все плюсы и минусы в свое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"/>
          <w:sz w:val="28"/>
          <w:szCs w:val="28"/>
        </w:rPr>
        <w:t>11. Разнообразьте методику работы в группах, в парах, индивидуально.</w:t>
      </w:r>
    </w:p>
    <w:p>
      <w:pPr>
        <w:pStyle w:val="Normal"/>
        <w:jc w:val="both"/>
        <w:rPr/>
      </w:pPr>
      <w:r>
        <w:rPr>
          <w:rFonts w:eastAsia="+mn-ea"/>
          <w:sz w:val="28"/>
          <w:szCs w:val="28"/>
        </w:rPr>
        <w:t>12. Не создавайте психотравмирующих ситуаций при выставлении оценок за контрольные работы, за четверть и т. д., выставляйте оценки не формально, а с учетом личностных особенностей и достижений каждого ученика.</w:t>
      </w:r>
    </w:p>
    <w:p>
      <w:pPr>
        <w:pStyle w:val="Normal"/>
        <w:jc w:val="both"/>
        <w:rPr>
          <w:rFonts w:eastAsia="+mn-ea"/>
          <w:sz w:val="28"/>
          <w:szCs w:val="28"/>
        </w:rPr>
      </w:pPr>
      <w:r>
        <w:rPr>
          <w:rFonts w:eastAsia="+mn-ea"/>
          <w:sz w:val="28"/>
          <w:szCs w:val="28"/>
        </w:rPr>
        <w:t>13. Наряду с оценкой чаще используйте положительные оценочные суждения («молодец, хороший ответ, справился» и т. д.).</w:t>
      </w:r>
    </w:p>
    <w:p>
      <w:pPr>
        <w:pStyle w:val="Normal"/>
        <w:jc w:val="both"/>
        <w:rPr>
          <w:rFonts w:eastAsia="+mn-ea"/>
          <w:sz w:val="28"/>
          <w:szCs w:val="28"/>
        </w:rPr>
      </w:pPr>
      <w:r>
        <w:rPr>
          <w:rFonts w:eastAsia="+mn-ea"/>
          <w:sz w:val="28"/>
          <w:szCs w:val="28"/>
        </w:rPr>
        <w:t xml:space="preserve">14. Используйте систему поощрений, а именно: фотографии лучших учеников, грамоты,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"/>
          <w:sz w:val="28"/>
          <w:szCs w:val="28"/>
        </w:rPr>
        <w:t>благодарности родителям (письменные, устные), положительные записи в дневнике.</w:t>
      </w:r>
    </w:p>
    <w:p>
      <w:pPr>
        <w:pStyle w:val="Normal"/>
        <w:jc w:val="both"/>
        <w:rPr/>
      </w:pPr>
      <w:r>
        <w:rPr>
          <w:rFonts w:eastAsia="+mn-ea"/>
          <w:sz w:val="28"/>
          <w:szCs w:val="28"/>
        </w:rPr>
        <w:t>15. Поддерживайте контакт с классным руководителем, узнавайте о проблемах ребенка, его здоровье, семейных отно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"/>
          <w:sz w:val="28"/>
          <w:szCs w:val="28"/>
        </w:rPr>
        <w:t>16. Не допускайте педагогического манипу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"/>
          <w:sz w:val="28"/>
          <w:szCs w:val="28"/>
        </w:rPr>
        <w:t>17. В течение первого месяца (сентябрь) обучения используйте обучение без двоек.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"/>
          <w:sz w:val="28"/>
          <w:szCs w:val="28"/>
        </w:rPr>
        <w:t>18. Грамотно используйте дневник учащегося для связи с родителями.</w:t>
      </w:r>
    </w:p>
    <w:p>
      <w:pPr>
        <w:pStyle w:val="Normal"/>
        <w:jc w:val="both"/>
        <w:rPr>
          <w:rFonts w:eastAsia="+mn-ea"/>
          <w:sz w:val="28"/>
          <w:szCs w:val="28"/>
        </w:rPr>
      </w:pPr>
      <w:r>
        <w:rPr>
          <w:rFonts w:eastAsia="+mn-ea"/>
          <w:sz w:val="28"/>
          <w:szCs w:val="28"/>
        </w:rPr>
        <w:t>19. Учитывайте в планировании учебной работы динамику умственной работоспособности пятиклассника в течение дня, недели.</w:t>
      </w:r>
    </w:p>
    <w:p>
      <w:pPr>
        <w:pStyle w:val="Normal"/>
        <w:jc w:val="both"/>
        <w:rPr/>
      </w:pPr>
      <w:r>
        <w:rPr>
          <w:rFonts w:eastAsia="+mn-ea"/>
          <w:sz w:val="28"/>
          <w:szCs w:val="28"/>
        </w:rPr>
        <w:t>20. Учитывайте индивидуальные психологические особенности ребенка: темперамент и связанные с ним «врабатываемость», темп, переключение, особенности внимания, двигательная активность и т. д.</w:t>
      </w:r>
    </w:p>
    <w:p>
      <w:pPr>
        <w:pStyle w:val="Normal"/>
        <w:ind w:firstLine="708"/>
        <w:jc w:val="both"/>
        <w:rPr>
          <w:rFonts w:eastAsia="+mj-ea"/>
          <w:b/>
          <w:b/>
          <w:sz w:val="28"/>
          <w:szCs w:val="28"/>
        </w:rPr>
      </w:pPr>
      <w:r>
        <w:rPr>
          <w:rFonts w:eastAsia="+mj-ea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+mj-ea"/>
          <w:b/>
          <w:sz w:val="28"/>
          <w:szCs w:val="28"/>
        </w:rPr>
        <w:t>Классным руководителям 5-х классов:</w:t>
      </w:r>
    </w:p>
    <w:p>
      <w:pPr>
        <w:pStyle w:val="Normal"/>
        <w:jc w:val="both"/>
        <w:rPr/>
      </w:pPr>
      <w:r>
        <w:rPr>
          <w:rFonts w:eastAsia="+mn-ea"/>
          <w:bCs/>
          <w:sz w:val="28"/>
          <w:szCs w:val="28"/>
        </w:rPr>
        <w:t>1</w:t>
      </w:r>
      <w:r>
        <w:rPr>
          <w:rFonts w:eastAsia="+mn-ea"/>
          <w:bCs/>
          <w:iCs/>
          <w:sz w:val="28"/>
          <w:szCs w:val="28"/>
        </w:rPr>
        <w:t>.</w:t>
      </w:r>
      <w:r>
        <w:rPr>
          <w:rFonts w:eastAsia="+mn-ea"/>
          <w:bCs/>
          <w:sz w:val="28"/>
          <w:szCs w:val="28"/>
        </w:rPr>
        <w:t xml:space="preserve"> На первом родительском собрании необходимо представить новых учителей,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"/>
          <w:bCs/>
          <w:sz w:val="28"/>
          <w:szCs w:val="28"/>
        </w:rPr>
        <w:t>способствовать установлению контакта родителей с ним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"/>
          <w:bCs/>
          <w:sz w:val="28"/>
          <w:szCs w:val="28"/>
        </w:rPr>
        <w:t>2. Поддерживайте контакт с родителями учащихся (встречи, письма, телефонные звонки и т. д.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"/>
          <w:bCs/>
          <w:sz w:val="28"/>
          <w:szCs w:val="28"/>
        </w:rPr>
        <w:t>3. Постоянно поддерживайте контакт с психологом.</w:t>
      </w:r>
    </w:p>
    <w:p>
      <w:pPr>
        <w:pStyle w:val="Normal"/>
        <w:jc w:val="both"/>
        <w:rPr/>
      </w:pPr>
      <w:r>
        <w:rPr>
          <w:rFonts w:eastAsia="+mn-ea"/>
          <w:bCs/>
          <w:sz w:val="28"/>
          <w:szCs w:val="28"/>
        </w:rPr>
        <w:t>4. Помогите новым ученикам запомнить имена и фамилии одноклассников и Ф. И. О. учителей-предметников (можно использовать визитки, таблички с именем, которые ставятся на парту на каждом уроке).</w:t>
      </w:r>
    </w:p>
    <w:p>
      <w:pPr>
        <w:pStyle w:val="Normal"/>
        <w:jc w:val="both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  <w:t>5. Совместно с психологом участвуйте в различных адаптационных играх для установления эмоционального контакта, сплачивания коллектива.</w:t>
      </w:r>
    </w:p>
    <w:p>
      <w:pPr>
        <w:pStyle w:val="Normal"/>
        <w:jc w:val="both"/>
        <w:rPr/>
      </w:pPr>
      <w:r>
        <w:rPr>
          <w:rFonts w:eastAsia="+mn-ea"/>
          <w:bCs/>
          <w:sz w:val="28"/>
          <w:szCs w:val="28"/>
        </w:rPr>
        <w:t>6. Познакомьтесь с условиями проживания ребенка, взаимоотношениями в семье, здоровьем ребенка (по медицинской карте ребенка).</w:t>
      </w:r>
    </w:p>
    <w:p>
      <w:pPr>
        <w:pStyle w:val="Normal"/>
        <w:jc w:val="both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  <w:t xml:space="preserve">7. Осуществите грамотное рассаживание детей в классе с учетом их индивиду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"/>
          <w:bCs/>
          <w:sz w:val="28"/>
          <w:szCs w:val="28"/>
        </w:rPr>
        <w:t>особенностей, психологической совместимости, здоровья, пожеланий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ind w:left="644" w:hanging="0"/>
        <w:rPr>
          <w:sz w:val="28"/>
          <w:szCs w:val="28"/>
        </w:rPr>
      </w:pPr>
      <w:r>
        <w:rPr>
          <w:rStyle w:val="C2"/>
          <w:sz w:val="28"/>
          <w:szCs w:val="28"/>
        </w:rPr>
        <w:t>Притча « Все в твоих руках»</w:t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  <w:t>Прежде чем мы закончим совместную работу, прошу послушать притчу.</w:t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  <w:t>«Жил-был мудрец, который знал все. Один человек захотел доказать, что мудрец знает далеко не все. Зажав в ладонях бабочку, он спросил: «Скажи, мудрец, какая бабочка у меня в руках: мертвая или живая?» А сам думает: «Скажет живая – я её  умертвлю, скажет мертвая – я её выпущу» Мудрец, подумав, ответил : «Все в твоих руках»</w:t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  <w:t>В наших руках возможность помочь детям, создать в школе атмосферу, которая поможет первоклассникам  и пятиклассникам пережить адаптационный период и вступить в школьную жизнь с хорошим психологическим настроем, с желанием учиться, познавать мир и строить межличностные 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18" w:space="0" w:color="C9C6BF"/>
      </w:pBdr>
      <w:spacing w:before="280" w:after="280"/>
      <w:outlineLvl w:val="2"/>
    </w:pPr>
    <w:rPr>
      <w:b/>
      <w:bCs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2">
    <w:name w:val="c2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Ольга</dc:creator>
  <dc:description/>
  <cp:keywords/>
  <dc:language>en-US</dc:language>
  <cp:lastModifiedBy>Пользователь Windows</cp:lastModifiedBy>
  <dcterms:modified xsi:type="dcterms:W3CDTF">2019-10-13T17:39:00Z</dcterms:modified>
  <cp:revision>6</cp:revision>
  <dc:subject/>
  <dc:title/>
</cp:coreProperties>
</file>