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АВТОНОМНОЕ ДОШКОЛЬНОЕ ОБРАЗОВАТЕЛЬНОЕ УЧРЕЖДЕНИЕ ДЕТСКИЙ САД № 39 «РОМАШК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ДЛЯ ДЕТЕЙ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АРШЕЙ  ЛОГОПЕДИЧЕСКОЙ ГРУПП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тему: «В КРУГУ СЕМЬ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                        </w:t>
      </w:r>
    </w:p>
    <w:p>
      <w:pPr>
        <w:pStyle w:val="Normal"/>
        <w:spacing w:lineRule="auto" w:line="360"/>
        <w:jc w:val="right"/>
        <w:rPr/>
      </w:pPr>
      <w:r>
        <w:rPr/>
        <w:t>Проект разработан:</w:t>
      </w:r>
    </w:p>
    <w:p>
      <w:pPr>
        <w:pStyle w:val="Normal"/>
        <w:spacing w:lineRule="auto" w:line="360"/>
        <w:jc w:val="right"/>
        <w:rPr/>
      </w:pPr>
      <w:r>
        <w:rPr/>
        <w:t xml:space="preserve">учителем – логопедом </w:t>
      </w:r>
    </w:p>
    <w:p>
      <w:pPr>
        <w:pStyle w:val="Normal"/>
        <w:spacing w:lineRule="auto" w:line="360"/>
        <w:jc w:val="right"/>
        <w:rPr/>
      </w:pPr>
      <w:r>
        <w:rPr/>
        <w:t xml:space="preserve">Марук М.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г. Видное</w:t>
      </w:r>
    </w:p>
    <w:p>
      <w:pPr>
        <w:pStyle w:val="Normal"/>
        <w:spacing w:lineRule="auto" w:line="360"/>
        <w:jc w:val="center"/>
        <w:rPr/>
      </w:pPr>
      <w:r>
        <w:rPr/>
        <w:t>2018 г.</w:t>
      </w:r>
    </w:p>
    <w:p>
      <w:pPr>
        <w:pStyle w:val="Normal"/>
        <w:rPr/>
      </w:pPr>
      <w:r>
        <w:rPr>
          <w:b/>
          <w:sz w:val="36"/>
          <w:szCs w:val="36"/>
        </w:rPr>
        <w:t xml:space="preserve">Тип проекта: </w:t>
      </w:r>
      <w:r>
        <w:rPr>
          <w:sz w:val="28"/>
          <w:szCs w:val="28"/>
        </w:rPr>
        <w:t>познавательно-творческий, среднесрочный, коллективный.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36"/>
          <w:szCs w:val="36"/>
        </w:rPr>
        <w:t>Продолжительность проекта:</w:t>
      </w:r>
      <w:r>
        <w:rPr>
          <w:color w:val="000000"/>
        </w:rPr>
        <w:t xml:space="preserve">  23.10.17 – 24.11.17. 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Участники проекта:</w:t>
      </w:r>
      <w:r>
        <w:rPr>
          <w:b/>
          <w:bCs/>
          <w:color w:val="000000"/>
        </w:rPr>
        <w:t> </w:t>
      </w:r>
      <w:r>
        <w:rPr>
          <w:color w:val="000000"/>
          <w:sz w:val="28"/>
          <w:szCs w:val="28"/>
        </w:rPr>
        <w:t>дети старшей группы, родители воспитанников, воспитатели, логопед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 xml:space="preserve">Образовательные области: </w:t>
      </w:r>
      <w:r>
        <w:rPr>
          <w:bCs/>
          <w:color w:val="000000"/>
          <w:sz w:val="28"/>
          <w:szCs w:val="28"/>
        </w:rPr>
        <w:t>коммуникация, познание, художественное творчеств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Тематика проекта: </w:t>
      </w:r>
      <w:r>
        <w:rPr>
          <w:sz w:val="28"/>
          <w:szCs w:val="28"/>
        </w:rPr>
        <w:t>«Ребенок и его семья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36"/>
          <w:szCs w:val="36"/>
        </w:rPr>
        <w:t xml:space="preserve">Актуальность темы: </w:t>
      </w:r>
      <w:r>
        <w:rPr>
          <w:iCs/>
          <w:color w:val="000000"/>
          <w:sz w:val="28"/>
          <w:szCs w:val="28"/>
        </w:rPr>
        <w:t>Семья – это самое дорогое и родное, что есть у каждого человека. «Семья – это та самая среда, в которой человек учится, и сам творит добро» - говорил В. А. Сухомлинский. Семья для ребенка – это модель общества, с помощью которой он входит в мир. Семье принадлежит ведущая роль в развитии ребенка. Отец и мать – самые близкие и самые убедительные образцы, по которым растущий человек проверяет и строит свое поведени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емья для ребенка – это место его рождения и основная среда обитания. В семье есть близкие люди, которые понимают и принимают его таким, какой он есть. Именно в семье ребенок получает азы знаний об окружающем мире. Именно в семье складываются его представления о добре и зле, о порядочности, об уважительном отношении к материальным и духовным ценностям. С близкими людьми в семье ребенок переживает чувства любви, дружбы, долга, ответственности, справедливости. Из семейного опыта он усваивает представления о себе, о других и о мире в цело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емья – это единственный воспитательный институт, нравственное воздействие которого человек испытывает на протяжении всей своей жизн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Для того чтобы воспитывать ребенка во всех отношениях, необходимо и знать его во всех отношениях. Поскольку развитие ребенка обусловлено отношениями внутри семьи – с родителями, бабушками и дедушками, братьями и сестрами, поэтому в полной мере необходимо знать семью ребенка, особенности семейного воспитани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К сожалению, чаще всего бывает так, что все общение с семьей воспитанников заканчивается на пороге группы. И часто мы можем что-то узнать о ребенке важное для воспитательной работы только урывками. Поэтому, проект «В кругу семьи», направленный на более глубокое и детальное изучение семьи ребенка и тесный контакт с ней, имеет очень большое значение.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Cs/>
          <w:color w:val="000000"/>
          <w:sz w:val="36"/>
          <w:szCs w:val="36"/>
        </w:rPr>
        <w:t xml:space="preserve">Основная цель проекта: </w:t>
      </w:r>
      <w:r>
        <w:rPr>
          <w:color w:val="000000"/>
          <w:sz w:val="28"/>
          <w:szCs w:val="28"/>
        </w:rPr>
        <w:t>Закрепить представление о семье, как о людях, которые живут вместе, любят друг друга, заботятся друг о друге. Воспитывать чувство глубокой любви и привязанности к самым близким и родным людям – маме, папе, уважение к бабушке, дедуш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Задачи проект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творческого рассказыва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представления детей о своей семье, родственных отношениях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чувство привязанности, любви, уважения, заботы к членам семьи развивать у детей чувство гордости за членов своей семь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коммуникативные навык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детско-родительские отношения опытом совместной творческой деятельност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 детей с понятием «генеалогическое древо семьи» – научить составлять древо своей семь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FF0000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понятием «семья»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нформацию о своей семье, о членах семьи, традициях, о жизни бабушек и дедуше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свои права и обязанност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творческий рассказ о семь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овместно с родителями составлять родословную семь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овая работа по подбору иллюстративного материала по теме «Семья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литературными произведениями:  В. Осеева  «Волшебное слово», «Хорошее», «Сыновья», В. Катаев «Цветик-семицветик», татарская народ. сказка «Три дочери», русские народ. сказки «Сестрица Алёнушка и братец Иванушка», «Гуси-лебеди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стихов Е. Благинина «Посидим в тишине», О. Чусовитина «Самый лучший!», пальчиковой гимнастики «Наша семья», «Пальчик-мальчик», загадывание загадок, словотворчество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Сотрудничество с семьёй: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«Сила радости», «10 заповедей для родителей», «Понимаем ли мы друг друга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альбома «Моя семья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родителям вместе с детьми оформить генеалогическое дерево  «Моя родословная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мам в работе родительского клуба «Мамочка милая моя»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Продукт проектной деятельности: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творческий рассказ на тему «Мои близкие»,  «Как я помогаю дома», «Выходной день в моей семье», выставка рисунков детей на темы «Моя… семья», «Мамочка моя». Выставка семейных плакатов «Моя… семья», создание «Генеалогическое древо». Родительский клуб «Мамочка милая моя» ко дню матер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Презентация проекта: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представление и защита на педагогическом сове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 xml:space="preserve">План подготовки проекта: </w:t>
      </w:r>
      <w:r>
        <w:rPr>
          <w:color w:val="000000"/>
          <w:sz w:val="28"/>
          <w:szCs w:val="28"/>
        </w:rPr>
        <w:t xml:space="preserve">1. Постановка цели проек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2. Разработка плана достижения це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3. Составление плана-схемы проек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4. Сбор матер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5. Подбор и разработка занятий, игр,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заданий для самостоя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выполнения, домашние зад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для совместной деятельности с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родител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лан реализации проекта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Основные этапы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Подготовительный, вхождение в тем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(23.10.17-27.10.17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2. Основной (30.10.17-17.11.17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3. Заключительный (20.11.17-24.11.17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 xml:space="preserve">Задачи этапов проекта: </w:t>
      </w:r>
      <w:r>
        <w:rPr>
          <w:color w:val="000000"/>
          <w:sz w:val="28"/>
          <w:szCs w:val="28"/>
        </w:rPr>
        <w:t>1. Провести опрос детей на тему</w:t>
      </w:r>
      <w:r>
        <w:rPr>
          <w:color w:val="000000"/>
        </w:rPr>
        <w:t xml:space="preserve">: </w:t>
      </w:r>
      <w:r>
        <w:rPr>
          <w:color w:val="000000"/>
          <w:sz w:val="28"/>
          <w:szCs w:val="28"/>
        </w:rPr>
        <w:t>«Что я знаю о семье?». Определить цели, задачи, содержание проекта, провести прогнозирование результата; обсудить с родителями проект, выяснить возможности, средства, необходимые для реализации проекта, определить содержания деятельности всех участников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2. </w:t>
      </w:r>
      <w:r>
        <w:rPr>
          <w:bCs/>
          <w:i/>
          <w:iCs/>
          <w:color w:val="000000"/>
          <w:sz w:val="28"/>
          <w:szCs w:val="28"/>
        </w:rPr>
        <w:t>Содержание деятельности педагогов с детьми с учетом интеграции образовательных областей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седы</w:t>
      </w:r>
      <w:r>
        <w:rPr>
          <w:color w:val="000000"/>
          <w:sz w:val="28"/>
          <w:szCs w:val="28"/>
        </w:rPr>
        <w:t>: «Какие мы?», «Мы разные», «Моя семья»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Д </w:t>
      </w:r>
      <w:r>
        <w:rPr>
          <w:color w:val="000000"/>
          <w:sz w:val="28"/>
          <w:szCs w:val="28"/>
        </w:rPr>
        <w:t>из цикла «Наша дружная семья», «Взрослые и дети». «Я и моя семья», «Как мы отдыхаем», «Гостям всегда рады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, рассматривание иллюстраци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стихов, на семейную тематику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«Моя семья»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альбома «Моя… семья»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-ролевые игры «Семья», «Дочки - матери», «Маленькие помощники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ая игра «Дом для моей семьи»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заимодействие с родителями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«10 заповедей для родителей», «Понимаем ли мы друг друга», «Сила радости»;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«Семейные традиции»; оформление выставки плакатов «Моя… семья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держание деятельности родителей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дерева   «Моя родословная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мам в работе родительского клуба: «Мамочка милая моя»; участие в оформлении выставок в групп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3. Подготовка и проведение родительского клуба «Мамочка милая моя»  ко «Дню матери»; выставка плакатов «Моя…семья»; выставка детских рисунков «Моя мам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Ожидаемые результаты: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28"/>
          <w:szCs w:val="28"/>
        </w:rPr>
        <w:t>Повышение уровня сформированности положительного образа семьи у дете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ети лучше узнают свои корни, узнают, что такое род, родословная, семья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 процессе работы над проектом воспитатели и дети ближе познакомятся с семьями воспитанников, с их семейными традициями, особенностями семейного воспитания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8"/>
          <w:szCs w:val="28"/>
        </w:rPr>
        <w:t xml:space="preserve">Укрепление детско-родительских отношений, расширение кругозора и обогащение словарного запаса детей. Активное участие родителей в жизни де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          </w:t>
      </w:r>
      <w:r>
        <w:rPr>
          <w:b/>
          <w:color w:val="000000"/>
          <w:sz w:val="36"/>
          <w:szCs w:val="36"/>
        </w:rPr>
        <w:t>Список используемой литературы: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бота ДОУ с семьей» - А. В. Козлова, Р. П. Дешеулина, 2005 г. 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щение педагога с родителями в ДОУ» - О. Л. Зверева,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. В. Кротова, 2005 г.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«Занятия по культуре поведения с дошкольниками» -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. О. Николаева, 2004 г.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«Игры и упражнения для развития речи» - Н. М. Быкова, 2010 г.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«500 загадок- складок для детей» - И. Д. Агеева, 2008 г.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«Занятия по развитию речи для детей 5-7 лет» - О. С. Ушакова,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010 г.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«Знакомим с литературой детей 5-7 лет» - О. С. Ушакова,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. В. Гавриш, 2009 г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9:24:00Z</dcterms:created>
  <dc:creator>User</dc:creator>
  <dc:description/>
  <cp:keywords/>
  <dc:language>en-US</dc:language>
  <cp:lastModifiedBy>Виталий</cp:lastModifiedBy>
  <cp:lastPrinted>2019-10-13T00:31:00Z</cp:lastPrinted>
  <dcterms:modified xsi:type="dcterms:W3CDTF">2019-10-12T21:41:00Z</dcterms:modified>
  <cp:revision>5</cp:revision>
  <dc:subject/>
  <dc:title>Проект для детей 5-6 лет «В кругу семьи»</dc:title>
</cp:coreProperties>
</file>