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ОУ ВМР «Детский сад № 20 «Островок» г. Вольск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для младшей группы на тем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я семья – мое богатст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змещен по адрес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 первой квалификационной категории Шаныгина О.С,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... Семья - первичное лоно человеческой культуры...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десь пробуждаются и начинают развёртываться дремлющие силы  личной души; здесь ребёнок научается любить (кого и как?), верить (во что?) и жертвовать (чему и чем?); здесь слагаются  первые основы его характер»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ван Александрович Ильин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ект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ывая детей  дошкольников,  мы уже в этом возрасте задумываемся о том, как развить и сформировать  личность ребёнка, воспитать настоящего гражданина с морально-нравственными качествами, патриотическими чувствами  и гражданской позицией. И первыми нашими помощниками в этом направлении, конечно, же, является семья. Для маленького  ребёнка – мама и папа – это мир, в котором закладываются основы морали, чувство любви ко всему, что окружает маленького гражданина, толерантного отношения к людям. Семье принадлежит основная общественная функция – воспитание детей. Она была и остаётся жизненно необходимой средой для сохранения и передачи социальных и культурных ценностей, определяющим фактором формирования личности ребёнка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вство любви к родному дому, к Родине зарождается в семье. К сожалению, в настоящее время в нашей стране в силу многих причин ослабевают родственные связи, уходит в прошлое традиционное семейное воспитание. Этот процесс могут и должны остановить мы дошкольные педагоги - люди, которые наиболее тесно общаются с детьми и их родителями. В настоящее время, когда на воспитание и развитие ребёнка дошкольного возраста большое негативное влияние оказывает  занятость и отстраненность родителей,  доступность к средствам массовой псевдокультуры, ослабление семейных связей и  связей между поколениями, актуальнее стала задача нравственного и гражданского воспитания в  воспитательно-образовательном процессе  дошкольного образовательного учрежд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формировать первичные представления детей о семье, семейных  традициях, обязанностях; воспитывать у детей любовь и уважение ко  всем членам семьи; развивать общительность и коммуникабельнос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нимать роль взрослых и детей в семье, дать представление о нравственном поведении между ним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е называть членов семьи, вызвать у ребёнка радость и гордость за то, что у него есть семья,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 благодарности за заботу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ствовать активному вовлечению родителей в совместную деятельность с ребёнком в условиях семьи и детского сад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ление партнёрских отношений с семьёй каждого ребё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полагаемые итоги реализации проек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традиций семейного воспит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одителями педагогических знаний о воспитании детей в семь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ртнёрских отношений в семье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 проек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 </w:t>
      </w:r>
      <w:r>
        <w:rPr>
          <w:rFonts w:cs="Times New Roman" w:ascii="Times New Roman" w:hAnsi="Times New Roman"/>
          <w:sz w:val="24"/>
          <w:szCs w:val="24"/>
        </w:rPr>
        <w:t>информационно – познавательный, творческ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проекта</w:t>
      </w:r>
      <w:r>
        <w:rPr>
          <w:rFonts w:cs="Times New Roman" w:ascii="Times New Roman" w:hAnsi="Times New Roman"/>
          <w:sz w:val="24"/>
          <w:szCs w:val="24"/>
        </w:rPr>
        <w:t> краткосрочный (1-2 недели октября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роекта</w:t>
      </w:r>
      <w:r>
        <w:rPr>
          <w:rFonts w:cs="Times New Roman" w:ascii="Times New Roman" w:hAnsi="Times New Roman"/>
          <w:sz w:val="24"/>
          <w:szCs w:val="24"/>
        </w:rPr>
        <w:t> Дети, родители и воспитател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 результат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ти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о представление о семье, знание всех семь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ы  положительные взаимоотношения между детьми и родителя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одители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ы партнёрские взаимоотношения с педагогами группы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 творческий потенциал при совместной творческой деятельности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а заинтересованность родителей к проведению совместны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х мероприятий с детьми и педагогами группы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лась педагогическая компетентность родителей, уверенность 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педагогических возможностя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дагог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ы все условия для сотрудничества педагогов и родителей и детей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н наглядный и информационный материал, информированность 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вопросах воспитания детей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оптимальные пути взаимодействия в воспитательном влияни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б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реализации проек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ервый этап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ительный (предварительная работа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ссказа Д.Грабе «Мама» Беседа по прочитанному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кто в семье больше всех заботится о детях?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ама? Почему мы живем вместе с семьей?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есть и мама и папа?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есть брат и сестра?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ие дедушка и бабушка?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 ребенка есть 2 бабушки и 2 дедушки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беседы поняли, что следует вызвать в детях не только восхищение мамой, но и потребность в оказании ей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льной помощи – сложить самому одежду, убрать игрушки и т.д. Обратили внимание, что дети мало знают о своей семь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определило тему нашего проекта «Моя семья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торой этап</w:t>
      </w:r>
      <w:r>
        <w:rPr>
          <w:rFonts w:cs="Times New Roman" w:ascii="Times New Roman" w:hAnsi="Times New Roman"/>
          <w:b/>
          <w:bCs/>
          <w:sz w:val="24"/>
          <w:szCs w:val="24"/>
        </w:rPr>
        <w:t>: Разработка проект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участников проекта важность данной проблемы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етодическую и художественную литературу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ы, игрушки, атрибуты для игровой, театрализованной деятельност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 для изобразительной и продуктивной деятельности детей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активное участие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тий этап</w:t>
      </w:r>
      <w:r>
        <w:rPr>
          <w:rFonts w:cs="Times New Roman" w:ascii="Times New Roman" w:hAnsi="Times New Roman"/>
          <w:b/>
          <w:bCs/>
          <w:sz w:val="24"/>
          <w:szCs w:val="24"/>
        </w:rPr>
        <w:t>: Основ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7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5"/>
        <w:gridCol w:w="7512"/>
      </w:tblGrid>
      <w:tr>
        <w:trPr/>
        <w:tc>
          <w:tcPr>
            <w:tcW w:w="16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и</w:t>
            </w:r>
          </w:p>
        </w:tc>
        <w:tc>
          <w:tcPr>
            <w:tcW w:w="7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т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7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потешек про сем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маме, бабушке, ска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а с козлятами», «Три медведя», «Курочка ря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п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, разучивание песен на тематику: «Мама» А. Барто, «Мама» К. Ибряев, «Мама», «Моя мамочка» Я. Ким, «А что у вас» С. Михалков, «Посидим в тишине» Е. Благинина, «Купание» «Младший брат» А. Барто, «Маму поздравляют малыши»Л. Миронова</w:t>
            </w:r>
          </w:p>
        </w:tc>
      </w:tr>
      <w:tr>
        <w:trPr>
          <w:trHeight w:val="1891" w:hRule="atLeast"/>
        </w:trPr>
        <w:tc>
          <w:tcPr>
            <w:tcW w:w="16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детей «Что я знаю о семь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графий членов семьи, семейных альб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Назови правильно», « Мамин помощники», «Пчелкина семья, сказка для малышей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ьи детки?», «Назови ласково»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7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элементами аппликации: «Цветок для мамы»,  «Букет цве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совместно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ртрет моей мамы», «Дом в котором я жив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  «Моя 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кая мастерская» ((украшение фото рамок для семейного альб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 Мой дом».</w:t>
            </w:r>
          </w:p>
        </w:tc>
      </w:tr>
      <w:tr>
        <w:trPr>
          <w:trHeight w:val="1006" w:hRule="atLeast"/>
        </w:trPr>
        <w:tc>
          <w:tcPr>
            <w:tcW w:w="16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7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Переезд на дачу», «наседка и цыплята», «Бегите ко мне», «Курочка хохлатка»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7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 Семья», « Дочки матери», «Путешествие», «К нам приехала бабуш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готовим обед для мамы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: «Волк и 7 козлят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Чем можно порадовать близких», «Почему мама поздно ложится спать», Игра-драматизация: «Три медведя», «Река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етвертый этап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а с родителям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ая анкета семь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:  «Как правильно вести себя с ребёнком», «Роль отца в воспитании ребёнка», «Как желательно ( не желательно) вести себя с первым ребёнком», «Детские игры – дело серьёзное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ь родителей в работу над проект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 «Моя семья - что может быть дороже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астие в сборе информации о своей семь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семейных стенгазет, фотовыставо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ятый этап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ительны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творческих проектов «Дружная семья – счастливые дети», «Какая хорошая наша семья», «Мое семейное гнездышко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альбомов «Моя семья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исунков «Моя семья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роект – это яркий пример того, что дружная семья – это коллектив. Пусть маленький, разновозрастной, но коллектив. И в обычных буднях, праздничных заботах, ярко проявляется воспитательное богатство коллективной  работы, где закладывается уважение, любовь и привязанность ребёнка к семейным традициям, осознания себя членом этой семь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источник вдохновения,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ядом взрослые и дети,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от всех невзгод спасенье,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руг за друга все в ответе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итератур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 Шорыгина «Беседы о правах ребёнка», Москва, 2009 год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Петрова « Нравственное воспитание в детском саду» Программа и методические рекомендации; М.Мозайка – Синтез, 2005г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.Бондаренко « Воспитание детей в игре» — Москва «Просвещение» 2010г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Козлова « Работа с семьёй» -М-ТУ Сфера, 2007г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Куцакова « Нравственно – трудовое воспитание ребёнка дошкольника» — М.Владос, 2005г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жьянова Я. «Права ребенка». Журнал «Ребенок в детском саду, 2003, №3,4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Г.Зеленова, Л.Е.Осипова «Я – ребенок, и я…и я имею право», Москва, 2007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етманова А.Р. «Программа по воспитанию основ правовой культуры у дошкольников», Набережные Челны, 2009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 и Конвенция о правах ребенка. Юнисеф 2008г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Чиркова Родительские собрания в детском саду». Москва 2011г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21:00Z</dcterms:created>
  <dc:creator>Admin</dc:creator>
  <dc:description/>
  <cp:keywords/>
  <dc:language>en-US</dc:language>
  <cp:lastModifiedBy>дом</cp:lastModifiedBy>
  <cp:lastPrinted>2017-10-21T17:00:00Z</cp:lastPrinted>
  <dcterms:modified xsi:type="dcterms:W3CDTF">2019-10-13T12:48:00Z</dcterms:modified>
  <cp:revision>9</cp:revision>
  <dc:subject/>
  <dc:title/>
</cp:coreProperties>
</file>