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урока английского языка в 8 классе</w:t>
      </w:r>
    </w:p>
    <w:p>
      <w:pPr>
        <w:pStyle w:val="31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7532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Известные спортсмены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мятникова Мария Николаевна</w:t>
            </w:r>
          </w:p>
        </w:tc>
      </w:tr>
      <w:tr>
        <w:trPr>
          <w:trHeight w:val="121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ультуры личности, развитие теоретического мышления восьмиклассников на основе осмысления способов построения монологической речи на английском языке об известных спортсменах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Формируемые УУД и планируемые образовательные результат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 обосновывает необходимость и значимость для себя лично владения способами построения монологического высказывания на английском языке об известных спортсменах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: активно и заинтересованно включается в выполнение всех заданий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:выводит определение базового понятия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: рассуждает, делает выводы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: выделяет основную мысль в тексте, резюмирует его главную идею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::переводит текстовую информацию в знаково-символическую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: находит в тексте необходимую информацию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1: выполняет учебное задание в сотрудничестве с учителем и одноклассниками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: отстаивает свою точку зрения с помощью убедительной аргументации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:ставит и формулирует для себя учебные задачи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: проводит рефлексию и самооценку собственной деятельности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: называет лексические единицы по теме "Спорт"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 перечисляет виды спорта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:называет факты из биографии спортсмена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4: строит монологическое высказывание по теме с использованием новой  лексики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Спорт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ся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 высказаться о событиях и фактах, используя лексические единицы по теме «Спорт» и  основные коммуникативные типы речи (сообщение, характеристика, повествование). Объем монологического высказывания – 8-10 фраз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, виды спорта, спорт в России, карьера известных спортсменов, летние и зимние Олимпийские игры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карьере известных спортсменов позволит осознать необходимость самосовершенствования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. Карьера. Патриотизм. Саморазвитие. Культура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ятие "спорт"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иды спорт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иография знаменитого спортсмена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,  sportsman, career, champion, bronze, silver, gold medals, trainer, give life to sport, athlete, competition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Тарасова, Алина Кабаева, Андрей Аршавин, Елена Исинбаева, Федор Емельяненко, Мария Шарапова, Алексей Ягудин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размышление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рганизации продуктивной деятельности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О.В., Михеева И.В. 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nglish</w:t>
            </w:r>
            <w:r>
              <w:rPr>
                <w:sz w:val="24"/>
                <w:szCs w:val="24"/>
              </w:rPr>
              <w:t>. 8 класс – Москва: Дрофа, 2018 , мультимедийные средства, раздаточные материалы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ая 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татьи в школьную газету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карта хода урок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120"/>
        <w:gridCol w:w="139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-с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 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ОРГАНИЗАЦИОННЫЙ МОМЕНТ 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иветствие. Проверка готовности к уроку. 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й настрой на урок: Хороший ученик – тот, кто хочет, любит и умеет учиться.</w:t>
            </w:r>
          </w:p>
          <w:p>
            <w:pPr>
              <w:pStyle w:val="List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. Учебник, тетрадь, дневник, письменные принадлежност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</w:tr>
      <w:tr>
        <w:trPr>
          <w:trHeight w:val="9373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дание: </w:t>
            </w:r>
            <w:r>
              <w:rPr>
                <w:sz w:val="24"/>
                <w:szCs w:val="24"/>
                <w:lang w:val="en-US"/>
              </w:rPr>
              <w:t>Rea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uotation</w:t>
            </w:r>
            <w:r>
              <w:rPr>
                <w:sz w:val="24"/>
                <w:szCs w:val="24"/>
              </w:rPr>
              <w:t>/ Прочитайте высказывание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 – возможный источник самосовершенствования для каждого человека.</w:t>
            </w:r>
          </w:p>
          <w:p>
            <w:pPr>
              <w:pStyle w:val="Normal"/>
              <w:spacing w:lineRule="auto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ьер де Кубертен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ая бесе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 Почему автор называет спорт источником самосовершенствования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ны ли вы с автором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думаете, какие качества помогает воспитать спорт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для вас спорт?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ение, вывод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 What are we going to speak about today?/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уде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вори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Match the photos of these sportsmen with the sports they do./ </w:t>
            </w:r>
            <w:r>
              <w:rPr>
                <w:sz w:val="24"/>
                <w:szCs w:val="24"/>
              </w:rPr>
              <w:t>Соедините фото спортсменов с видами спорта, которыми они занимаютс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 xml:space="preserve">Самопроверка </w:t>
            </w:r>
            <w:r>
              <w:rPr>
                <w:sz w:val="24"/>
                <w:szCs w:val="24"/>
              </w:rPr>
              <w:t>(по слайду)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тическая бесе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-  Was it easy to do this task? Why? Wh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</w:t>
            </w:r>
            <w:r>
              <w:rPr>
                <w:sz w:val="24"/>
                <w:szCs w:val="24"/>
              </w:rPr>
              <w:t>?/Легко ли было справиться с этим заданием? Почему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Вывод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>We don’t know much about our sportsmen./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ы мало знаем о наших спортсмен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Главный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опрос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ка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Put the words in the right order to make the main question of our lesson/ </w:t>
            </w:r>
            <w:r>
              <w:rPr>
                <w:sz w:val="24"/>
                <w:szCs w:val="24"/>
              </w:rPr>
              <w:t>Поставь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ужн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рядке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чтоб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лучилс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в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про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  <w:lang w:val="en-US"/>
              </w:rPr>
              <w:t>important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  <w:lang w:val="en-US"/>
              </w:rPr>
              <w:t>about  Why sportsmen  it   our   to know   is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ка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 xml:space="preserve">Why is it important to know about  our sportsmen? </w:t>
            </w:r>
            <w:r>
              <w:rPr>
                <w:sz w:val="24"/>
                <w:szCs w:val="24"/>
              </w:rPr>
              <w:t>Почем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лжн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н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ш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портсменах</w:t>
            </w:r>
            <w:r>
              <w:rPr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 What should we know to answer this question?/ </w:t>
            </w:r>
            <w:r>
              <w:rPr>
                <w:sz w:val="24"/>
                <w:szCs w:val="24"/>
              </w:rPr>
              <w:t>Что мы должны знать, чтобы ответить на главный вопрос урока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ученик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учени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темы в тетрад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учени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 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 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 ИЗУЧЕНИЕ НОВОГО  МАТЕРИАЛА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онятие «спор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Эвристический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етод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Listen to the sportsmen and write down the words that are associated with sport./</w:t>
            </w:r>
            <w:r>
              <w:rPr>
                <w:sz w:val="24"/>
                <w:szCs w:val="24"/>
              </w:rPr>
              <w:t>Послушай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от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кс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пиши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ссоциируютс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портом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роверка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-What does the word sport mean?/</w:t>
            </w:r>
            <w:r>
              <w:rPr>
                <w:sz w:val="24"/>
                <w:szCs w:val="24"/>
              </w:rPr>
              <w:t>Ч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порт</w:t>
            </w:r>
            <w:r>
              <w:rPr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Обобщение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292929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292929"/>
                <w:sz w:val="24"/>
                <w:szCs w:val="24"/>
                <w:shd w:fill="FFFFFF" w:val="clear"/>
                <w:lang w:val="en-US"/>
              </w:rPr>
              <w:t>Sport is</w:t>
            </w:r>
            <w:r>
              <w:rPr>
                <w:b/>
                <w:bCs/>
                <w:color w:val="292929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  <w:lang w:val="en-US"/>
              </w:rPr>
              <w:t>a </w:t>
            </w:r>
            <w:hyperlink r:id="rId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game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, </w:t>
            </w:r>
            <w:hyperlink r:id="rId3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competition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, or </w:t>
            </w:r>
            <w:hyperlink r:id="rId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activity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 </w:t>
            </w: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needing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 </w:t>
            </w: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physical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 </w:t>
            </w: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effort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 xml:space="preserve"> and </w:t>
            </w: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skill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 that is </w:t>
            </w: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played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 or done </w:t>
            </w: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according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 to </w:t>
            </w: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rules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, for </w:t>
            </w:r>
            <w:hyperlink r:id="rId1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enjoyment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, for health and/or as a </w:t>
            </w:r>
            <w:hyperlink r:id="rId13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job</w:t>
              </w:r>
            </w:hyperlink>
            <w:r>
              <w:rPr>
                <w:bCs/>
                <w:sz w:val="24"/>
                <w:szCs w:val="24"/>
                <w:shd w:fill="FFFFFF" w:val="clear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2.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ида</w:t>
            </w:r>
            <w:r>
              <w:rPr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спо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Listen to the recording again and fill in the scheme./ </w:t>
            </w:r>
            <w:r>
              <w:rPr>
                <w:sz w:val="24"/>
                <w:szCs w:val="24"/>
              </w:rPr>
              <w:t>Послушай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удиозапис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н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полни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хему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73025</wp:posOffset>
                      </wp:positionV>
                      <wp:extent cx="825500" cy="635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63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po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6.45pt;margin-top:5.75pt;width:64.95pt;height:4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o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6525</wp:posOffset>
                      </wp:positionV>
                      <wp:extent cx="1143000" cy="469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6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mm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1.45pt;margin-top:10.75pt;width:89.95pt;height:3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m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39065</wp:posOffset>
                      </wp:positionV>
                      <wp:extent cx="368935" cy="127000"/>
                      <wp:effectExtent l="0" t="5080" r="190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936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45pt;margin-top:10.95pt;width:29pt;height:10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39065</wp:posOffset>
                      </wp:positionV>
                      <wp:extent cx="3816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45pt;margin-top:10.95pt;width:30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1054100" cy="469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46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in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5pt;margin-top:7.1pt;width:82.95pt;height:3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66370</wp:posOffset>
                      </wp:positionV>
                      <wp:extent cx="114935" cy="229235"/>
                      <wp:effectExtent l="0" t="254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556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45pt;margin-top:13.1pt;width:9pt;height:1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8415</wp:posOffset>
                      </wp:positionH>
                      <wp:positionV relativeFrom="paragraph">
                        <wp:posOffset>166370</wp:posOffset>
                      </wp:positionV>
                      <wp:extent cx="165735" cy="191770"/>
                      <wp:effectExtent l="3810" t="317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32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1.45pt;margin-top:13.1pt;width:13.05pt;height:15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118110</wp:posOffset>
                      </wp:positionV>
                      <wp:extent cx="127000" cy="266700"/>
                      <wp:effectExtent l="1905" t="2540" r="44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7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5pt;margin-top:9.3pt;width:9.95pt;height:2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98215</wp:posOffset>
                      </wp:positionH>
                      <wp:positionV relativeFrom="paragraph">
                        <wp:posOffset>105410</wp:posOffset>
                      </wp:positionV>
                      <wp:extent cx="102235" cy="280035"/>
                      <wp:effectExtent l="5080" t="1905" r="1016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60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45pt;margin-top:8.3pt;width:8.05pt;height:2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44450</wp:posOffset>
                      </wp:positionV>
                      <wp:extent cx="1270" cy="24193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45pt;margin-top:3.5pt;width:0.05pt;height:1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1915</wp:posOffset>
                      </wp:positionV>
                      <wp:extent cx="203835" cy="128270"/>
                      <wp:effectExtent l="0" t="4445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412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6.45pt;width:15.95pt;height:1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4290</wp:posOffset>
                      </wp:positionV>
                      <wp:extent cx="114300" cy="215265"/>
                      <wp:effectExtent l="0" t="2540" r="444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48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2.7pt;width:8.95pt;height:16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34290</wp:posOffset>
                      </wp:positionV>
                      <wp:extent cx="89535" cy="215265"/>
                      <wp:effectExtent l="4445" t="1905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2.7pt;width:7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9525</wp:posOffset>
                      </wp:positionV>
                      <wp:extent cx="102235" cy="165735"/>
                      <wp:effectExtent l="4445" t="254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600" cy="16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45pt;margin-top:0.75pt;width:8.05pt;height:1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110490</wp:posOffset>
                      </wp:positionV>
                      <wp:extent cx="1320800" cy="495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y seas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45pt;margin-top:8.7pt;width:103.9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y seas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80010</wp:posOffset>
                      </wp:positionV>
                      <wp:extent cx="76835" cy="128270"/>
                      <wp:effectExtent l="0" t="254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04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5pt;margin-top:6.3pt;width:5.95pt;height:1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80010</wp:posOffset>
                      </wp:positionV>
                      <wp:extent cx="89535" cy="128270"/>
                      <wp:effectExtent l="4445" t="317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0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45pt;margin-top:6.3pt;width:7.05pt;height:1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ка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вод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We can see there are a lot of kinds of sport. S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oo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ste</w:t>
            </w:r>
            <w:r>
              <w:rPr>
                <w:sz w:val="24"/>
                <w:szCs w:val="24"/>
              </w:rPr>
              <w:t>./Итак, мы увидели, что существует много видов спорта. И мы можем выбрать на свой вкус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.</w:t>
            </w:r>
            <w:r>
              <w:rPr>
                <w:b/>
                <w:sz w:val="24"/>
                <w:szCs w:val="24"/>
              </w:rPr>
              <w:t>Биография знаменитого спортсмен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 xml:space="preserve">Read the text about Tatyana Tarasova and fill in the table./ </w:t>
            </w:r>
            <w:r>
              <w:rPr>
                <w:sz w:val="24"/>
                <w:szCs w:val="24"/>
              </w:rPr>
              <w:t xml:space="preserve">Прочитайте текст о Татьяне Тарасовой и заполните таблицу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Самопроверка</w:t>
            </w:r>
            <w:r>
              <w:rPr>
                <w:sz w:val="24"/>
                <w:szCs w:val="24"/>
              </w:rPr>
              <w:t xml:space="preserve"> (по эталону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Вывод</w:t>
            </w:r>
            <w:r>
              <w:rPr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So we have learnt a lot of interesting facts about Tatyana Tarasova and her career/ </w:t>
            </w:r>
            <w:r>
              <w:rPr>
                <w:sz w:val="24"/>
                <w:szCs w:val="24"/>
              </w:rPr>
              <w:t>Ита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зна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терес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тья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рас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рьер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мостоятельн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традях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-4 </w:t>
            </w:r>
            <w:r>
              <w:rPr>
                <w:sz w:val="24"/>
                <w:szCs w:val="24"/>
              </w:rPr>
              <w:t>учени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лайд</w:t>
            </w:r>
            <w:r>
              <w:rPr>
                <w:sz w:val="24"/>
                <w:szCs w:val="24"/>
                <w:lang w:val="en-US"/>
              </w:rPr>
              <w:t xml:space="preserve"> 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листы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даточные листы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лон (Приложение 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Р</w:t>
            </w:r>
            <w:r>
              <w:rPr>
                <w:sz w:val="24"/>
                <w:szCs w:val="24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УД</w:t>
            </w:r>
            <w:r>
              <w:rPr>
                <w:sz w:val="24"/>
                <w:szCs w:val="24"/>
                <w:lang w:val="en-US"/>
              </w:rPr>
              <w:t>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</w:t>
            </w:r>
            <w:r>
              <w:rPr>
                <w:sz w:val="24"/>
                <w:szCs w:val="24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 xml:space="preserve">ПРИМЕНЕНИЕ НОВЫХ ЗНАНИЙ 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дание: </w:t>
            </w:r>
            <w:r>
              <w:rPr>
                <w:sz w:val="24"/>
                <w:szCs w:val="24"/>
                <w:lang w:val="en-US"/>
              </w:rPr>
              <w:t>Comple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tences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U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le</w:t>
            </w:r>
            <w:r>
              <w:rPr>
                <w:sz w:val="24"/>
                <w:szCs w:val="24"/>
              </w:rPr>
              <w:t>./ Продолжите предложения, пользуясь таблице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was interesting to know that …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ve never heard that…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learnt that …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as surprised that 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Проверка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Imagine that you are going to take part in a school project “Great sportsmen”. You have to make a  report  about a famous sportsman. U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/ Представь, что ты собираешься принять участие в школьном проекте «Великие спортсмены». Ты должен сделать репортаж об известном спортсмене. Используй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терне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Biography fact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Career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Achievement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 Secret of success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роверка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исьменно в тетрадях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. ПОДВЕДЕНИЕ ИТОГОВ УРОКА 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 рефлекси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теперь ответите на главный вопрос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Предложите, где и когда у вас возникнет необходимость применить эти знания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ую роль сыграют эти знания в вашей личности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машне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адан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You have to write an article “Sport is a way to success ” for your school newspaper. You can prepare some photos to make your article more attractive./</w:t>
            </w:r>
            <w:r>
              <w:rPr>
                <w:sz w:val="24"/>
                <w:szCs w:val="24"/>
              </w:rPr>
              <w:t>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пис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тью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Спорт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пу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спеху</w:t>
            </w:r>
            <w:r>
              <w:rPr>
                <w:sz w:val="24"/>
                <w:szCs w:val="24"/>
                <w:lang w:val="en-US"/>
              </w:rPr>
              <w:t xml:space="preserve">» </w:t>
            </w:r>
            <w:r>
              <w:rPr>
                <w:sz w:val="24"/>
                <w:szCs w:val="24"/>
              </w:rPr>
              <w:t>дл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кольн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азеты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Ты можешь приготовить несколько фотографий, чтобы сделать свою статью более привлекательной для читател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невни</w:t>
            </w:r>
            <w:r>
              <w:rPr>
                <w:sz w:val="24"/>
                <w:szCs w:val="24"/>
              </w:rPr>
              <w:t>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</w:tc>
      </w:tr>
    </w:tbl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6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tyana Tarasov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er biography facts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daughter of a famous ice hockey trainer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ved and worked in the USA for more than a decad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turned to Russia in 20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 xml:space="preserve">Her athletic career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an to do skating at the age of 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t a trauma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d to end her career at the age of 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er trainer career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d training young athletes at the age of 1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d what she could to keep Russian figure skaters in good form for the future of national figure skating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r achievement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ined more world and Olympic champions than anybody else in skating history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of her students are Olympic champion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r students won about 50 gold and a lot of silver and bronze medals at different competition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r secret of succes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s everything about figure skating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ery little detail is important for her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tionary.cambridge.org/ru/&#1089;&#1083;&#1086;&#1074;&#1072;&#1088;&#1100;/&#1072;&#1085;&#1075;&#1083;&#1080;&#1081;&#1089;&#1082;&#1080;&#1081;/game" TargetMode="External"/><Relationship Id="rId3" Type="http://schemas.openxmlformats.org/officeDocument/2006/relationships/hyperlink" Target="https://dictionary.cambridge.org/ru/&#1089;&#1083;&#1086;&#1074;&#1072;&#1088;&#1100;/&#1072;&#1085;&#1075;&#1083;&#1080;&#1081;&#1089;&#1082;&#1080;&#1081;/competition" TargetMode="External"/><Relationship Id="rId4" Type="http://schemas.openxmlformats.org/officeDocument/2006/relationships/hyperlink" Target="https://dictionary.cambridge.org/ru/&#1089;&#1083;&#1086;&#1074;&#1072;&#1088;&#1100;/&#1072;&#1085;&#1075;&#1083;&#1080;&#1081;&#1089;&#1082;&#1080;&#1081;/activity" TargetMode="External"/><Relationship Id="rId5" Type="http://schemas.openxmlformats.org/officeDocument/2006/relationships/hyperlink" Target="https://dictionary.cambridge.org/ru/&#1089;&#1083;&#1086;&#1074;&#1072;&#1088;&#1100;/&#1072;&#1085;&#1075;&#1083;&#1080;&#1081;&#1089;&#1082;&#1080;&#1081;/need" TargetMode="External"/><Relationship Id="rId6" Type="http://schemas.openxmlformats.org/officeDocument/2006/relationships/hyperlink" Target="https://dictionary.cambridge.org/ru/&#1089;&#1083;&#1086;&#1074;&#1072;&#1088;&#1100;/&#1072;&#1085;&#1075;&#1083;&#1080;&#1081;&#1089;&#1082;&#1080;&#1081;/physical" TargetMode="External"/><Relationship Id="rId7" Type="http://schemas.openxmlformats.org/officeDocument/2006/relationships/hyperlink" Target="https://dictionary.cambridge.org/ru/&#1089;&#1083;&#1086;&#1074;&#1072;&#1088;&#1100;/&#1072;&#1085;&#1075;&#1083;&#1080;&#1081;&#1089;&#1082;&#1080;&#1081;/effort" TargetMode="External"/><Relationship Id="rId8" Type="http://schemas.openxmlformats.org/officeDocument/2006/relationships/hyperlink" Target="https://dictionary.cambridge.org/ru/&#1089;&#1083;&#1086;&#1074;&#1072;&#1088;&#1100;/&#1072;&#1085;&#1075;&#1083;&#1080;&#1081;&#1089;&#1082;&#1080;&#1081;/skill" TargetMode="External"/><Relationship Id="rId9" Type="http://schemas.openxmlformats.org/officeDocument/2006/relationships/hyperlink" Target="https://dictionary.cambridge.org/ru/&#1089;&#1083;&#1086;&#1074;&#1072;&#1088;&#1100;/&#1072;&#1085;&#1075;&#1083;&#1080;&#1081;&#1089;&#1082;&#1080;&#1081;/play" TargetMode="External"/><Relationship Id="rId10" Type="http://schemas.openxmlformats.org/officeDocument/2006/relationships/hyperlink" Target="https://dictionary.cambridge.org/ru/&#1089;&#1083;&#1086;&#1074;&#1072;&#1088;&#1100;/&#1072;&#1085;&#1075;&#1083;&#1080;&#1081;&#1089;&#1082;&#1080;&#1081;/accord" TargetMode="External"/><Relationship Id="rId11" Type="http://schemas.openxmlformats.org/officeDocument/2006/relationships/hyperlink" Target="https://dictionary.cambridge.org/ru/&#1089;&#1083;&#1086;&#1074;&#1072;&#1088;&#1100;/&#1072;&#1085;&#1075;&#1083;&#1080;&#1081;&#1089;&#1082;&#1080;&#1081;/rule" TargetMode="External"/><Relationship Id="rId12" Type="http://schemas.openxmlformats.org/officeDocument/2006/relationships/hyperlink" Target="https://dictionary.cambridge.org/ru/&#1089;&#1083;&#1086;&#1074;&#1072;&#1088;&#1100;/&#1072;&#1085;&#1075;&#1083;&#1080;&#1081;&#1089;&#1082;&#1080;&#1081;/enjoyment" TargetMode="External"/><Relationship Id="rId13" Type="http://schemas.openxmlformats.org/officeDocument/2006/relationships/hyperlink" Target="https://dictionary.cambridge.org/ru/&#1089;&#1083;&#1086;&#1074;&#1072;&#1088;&#1100;/&#1072;&#1085;&#1075;&#1083;&#1080;&#1081;&#1089;&#1082;&#1080;&#1081;/job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56:00Z</dcterms:created>
  <dc:creator>305-04</dc:creator>
  <dc:description/>
  <dc:language>en-US</dc:language>
  <cp:lastModifiedBy>Дом</cp:lastModifiedBy>
  <dcterms:modified xsi:type="dcterms:W3CDTF">2018-10-25T19:56:00Z</dcterms:modified>
  <cp:revision>2</cp:revision>
  <dc:subject/>
  <dc:title>Паспорт урока __________________ в _____ классе</dc:title>
</cp:coreProperties>
</file>