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ge">
                  <wp:posOffset>650875</wp:posOffset>
                </wp:positionV>
                <wp:extent cx="139255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028"/>
                              <w:gridCol w:w="116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13.8pt;mso-wrap-distance-left:0pt;mso-wrap-distance-right:9pt;mso-wrap-distance-top:0pt;mso-wrap-distance-bottom:0pt;margin-top:51.25pt;mso-position-vertical-relative:page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1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028"/>
                        <w:gridCol w:w="116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0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60"/>
      </w:tblGrid>
      <w:tr>
        <w:trPr>
          <w:trHeight w:val="283" w:hRule="atLeast"/>
        </w:trPr>
        <w:tc>
          <w:tcPr>
            <w:tcW w:w="2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образования Исполнительного комитета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20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419"/>
        <w:gridCol w:w="3243"/>
      </w:tblGrid>
      <w:tr>
        <w:trPr/>
        <w:tc>
          <w:tcPr>
            <w:tcW w:w="3364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 xml:space="preserve">Руководитель ШМО </w:t>
            </w:r>
          </w:p>
          <w:p>
            <w:pPr>
              <w:pStyle w:val="Normal"/>
              <w:rPr/>
            </w:pPr>
            <w:r>
              <w:rPr/>
              <w:t>гуманитарного цикла</w:t>
            </w:r>
          </w:p>
          <w:p>
            <w:pPr>
              <w:pStyle w:val="Normal"/>
              <w:rPr/>
            </w:pPr>
            <w:r>
              <w:rPr/>
              <w:t>Гарифуллина Л.А.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«_____»__________2019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методической работе   МБОУ «СОШ №20»</w:t>
            </w:r>
          </w:p>
          <w:p>
            <w:pPr>
              <w:pStyle w:val="Normal"/>
              <w:rPr/>
            </w:pPr>
            <w:r>
              <w:rPr/>
              <w:t>Ахунова Р.Р.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«_____»__________2019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БОУ </w:t>
            </w:r>
          </w:p>
          <w:p>
            <w:pPr>
              <w:pStyle w:val="Normal"/>
              <w:rPr/>
            </w:pPr>
            <w:r>
              <w:rPr/>
              <w:t>«СОШ №20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шмухаметов И.Ш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>«_____»______2019 г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амо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уззятовой Ларисы Валерьев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я истории и обществозн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некамская средняя общеобразовательная школа №20»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ижнекамского муниципального райо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2016-2020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rPr/>
      </w:pPr>
      <w:r>
        <w:rPr/>
        <w:t>1. Тема самообразования.</w:t>
      </w:r>
    </w:p>
    <w:p>
      <w:pPr>
        <w:pStyle w:val="Normal"/>
        <w:spacing w:lineRule="auto" w:line="360"/>
        <w:rPr/>
      </w:pPr>
      <w:r>
        <w:rPr/>
        <w:t>2. Актуальность изучения данной темы</w:t>
      </w:r>
    </w:p>
    <w:p>
      <w:pPr>
        <w:pStyle w:val="Normal"/>
        <w:spacing w:lineRule="auto" w:line="360"/>
        <w:jc w:val="both"/>
        <w:rPr/>
      </w:pPr>
      <w:r>
        <w:rPr/>
        <w:t xml:space="preserve">3. Цель и задачи  </w:t>
      </w:r>
    </w:p>
    <w:p>
      <w:pPr>
        <w:pStyle w:val="Normal"/>
        <w:spacing w:lineRule="auto" w:line="360"/>
        <w:rPr/>
      </w:pPr>
      <w:r>
        <w:rPr/>
        <w:t>4. Условия</w:t>
      </w:r>
    </w:p>
    <w:p>
      <w:pPr>
        <w:pStyle w:val="Normal"/>
        <w:spacing w:lineRule="auto" w:line="360"/>
        <w:rPr/>
      </w:pPr>
      <w:r>
        <w:rPr/>
        <w:t>5. Формы</w:t>
      </w:r>
    </w:p>
    <w:p>
      <w:pPr>
        <w:pStyle w:val="Normal"/>
        <w:spacing w:lineRule="auto" w:line="360"/>
        <w:rPr>
          <w:color w:val="000000"/>
        </w:rPr>
      </w:pPr>
      <w:r>
        <w:rPr/>
        <w:t>6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аключение</w:t>
      </w:r>
    </w:p>
    <w:p>
      <w:pPr>
        <w:pStyle w:val="Normal"/>
        <w:spacing w:lineRule="auto" w:line="360"/>
        <w:rPr/>
      </w:pPr>
      <w:r>
        <w:rPr/>
        <w:t>7.</w:t>
      </w:r>
      <w:r>
        <w:rPr>
          <w:b/>
        </w:rPr>
        <w:t xml:space="preserve">  </w:t>
      </w:r>
      <w:r>
        <w:rPr/>
        <w:t>Перспективный план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8.  Циклограмма по самообразованию</w:t>
      </w:r>
    </w:p>
    <w:p>
      <w:pPr>
        <w:pStyle w:val="Normal"/>
        <w:spacing w:lineRule="auto" w:line="360"/>
        <w:rPr/>
      </w:pPr>
      <w:r>
        <w:rPr/>
        <w:t>9.  План на 2019 - 2020 учебный год</w:t>
      </w:r>
    </w:p>
    <w:p>
      <w:pPr>
        <w:pStyle w:val="Normal"/>
        <w:spacing w:lineRule="auto" w:line="360"/>
        <w:rPr/>
      </w:pPr>
      <w:r>
        <w:rPr/>
        <w:t>10. Отчет за 2018 - 2019 учебный год</w:t>
      </w:r>
    </w:p>
    <w:p>
      <w:pPr>
        <w:pStyle w:val="Normal"/>
        <w:spacing w:lineRule="auto" w:line="360"/>
        <w:rPr/>
      </w:pPr>
      <w:r>
        <w:rPr/>
        <w:t>11. К</w:t>
      </w:r>
      <w:r>
        <w:rPr>
          <w:bCs/>
        </w:rPr>
        <w:t>арта результативности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21" w:right="566" w:gutter="0" w:header="0" w:top="42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ind w:firstLine="14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етодическая тема школы:</w:t>
            </w:r>
          </w:p>
          <w:p>
            <w:pPr>
              <w:pStyle w:val="Normal"/>
              <w:ind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Повышение качества образования через применение современных подходов в образовательном процессе и совершенствование уровня профессиональной компетентности в условиях ФГОС второго поколения»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Методическая тема ШМО:</w:t>
            </w:r>
          </w:p>
          <w:p>
            <w:pPr>
              <w:pStyle w:val="Normal"/>
              <w:ind w:firstLine="142"/>
              <w:rPr/>
            </w:pPr>
            <w:r>
              <w:rPr>
                <w:szCs w:val="28"/>
              </w:rPr>
              <w:t>«Совершенствование учебно-воспитательной и научно-методической работы»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25"/>
        </w:numPr>
        <w:spacing w:before="0" w:after="0"/>
        <w:ind w:left="720" w:hanging="1004"/>
        <w:contextualSpacing/>
        <w:rPr>
          <w:b/>
          <w:b/>
        </w:rPr>
      </w:pPr>
      <w:r>
        <w:rPr>
          <w:b/>
        </w:rPr>
        <w:t>Тема самообразования:</w:t>
      </w:r>
    </w:p>
    <w:p>
      <w:pPr>
        <w:pStyle w:val="Style19"/>
        <w:spacing w:before="0" w:after="0"/>
        <w:ind w:firstLine="142"/>
        <w:rPr/>
      </w:pPr>
      <w:r>
        <w:rPr/>
        <w:t>«</w:t>
      </w:r>
      <w:r>
        <w:rPr>
          <w:bCs/>
          <w:sz w:val="26"/>
          <w:szCs w:val="26"/>
        </w:rPr>
        <w:t xml:space="preserve"> </w:t>
      </w:r>
      <w:r>
        <w:rPr>
          <w:bCs/>
          <w:sz w:val="24"/>
          <w:szCs w:val="24"/>
        </w:rPr>
        <w:t>Повышение самостоятельности и творческой активности учащихся на уроках и вне учебной деятельности</w:t>
      </w:r>
      <w:r>
        <w:rPr>
          <w:bCs/>
          <w:sz w:val="28"/>
          <w:szCs w:val="28"/>
        </w:rPr>
        <w:t>»</w:t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 xml:space="preserve">Сроки реализации: 2016-2020 гг. </w:t>
      </w:r>
    </w:p>
    <w:p>
      <w:pPr>
        <w:pStyle w:val="Normal"/>
        <w:ind w:hanging="284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 Актуальность изучения данной темы: </w:t>
      </w:r>
    </w:p>
    <w:p>
      <w:pPr>
        <w:pStyle w:val="Normal"/>
        <w:ind w:firstLine="142"/>
        <w:rPr/>
      </w:pPr>
      <w:r>
        <w:rPr/>
        <w:t>Послушай – и  ты узнаешь,</w:t>
      </w:r>
    </w:p>
    <w:p>
      <w:pPr>
        <w:pStyle w:val="Normal"/>
        <w:ind w:firstLine="142"/>
        <w:rPr/>
      </w:pPr>
      <w:r>
        <w:rPr/>
        <w:t>Посмотри – и ты поймёшь,</w:t>
      </w:r>
    </w:p>
    <w:p>
      <w:pPr>
        <w:pStyle w:val="Normal"/>
        <w:tabs>
          <w:tab w:val="clear" w:pos="708"/>
          <w:tab w:val="left" w:pos="7965" w:leader="none"/>
        </w:tabs>
        <w:ind w:firstLine="142"/>
        <w:rPr/>
      </w:pPr>
      <w:r>
        <w:rPr/>
        <w:t>Сделай – и ты научишься.</w:t>
      </w:r>
    </w:p>
    <w:p>
      <w:pPr>
        <w:pStyle w:val="Normal"/>
        <w:ind w:left="-284" w:hanging="0"/>
        <w:rPr/>
      </w:pPr>
      <w:r>
        <w:rPr>
          <w:b/>
          <w:bCs/>
        </w:rPr>
        <w:t>3</w:t>
      </w:r>
      <w:r>
        <w:rPr>
          <w:bCs/>
        </w:rPr>
        <w:t xml:space="preserve">. </w:t>
      </w:r>
      <w:r>
        <w:rPr>
          <w:b/>
          <w:bCs/>
        </w:rPr>
        <w:t>Цель</w:t>
      </w:r>
      <w:r>
        <w:rPr>
          <w:bCs/>
        </w:rPr>
        <w:t xml:space="preserve"> моей работы на уроках истории</w:t>
      </w:r>
      <w:r>
        <w:rPr>
          <w:iCs/>
        </w:rPr>
        <w:t> и обществознания – развивать творческие способности, самостоятельность и логическое мышление учащихся.</w:t>
      </w:r>
    </w:p>
    <w:p>
      <w:pPr>
        <w:pStyle w:val="Normal"/>
        <w:rPr/>
      </w:pPr>
      <w:r>
        <w:rPr/>
        <w:t>Организация работы на уроке позволяет мне решать следующие </w:t>
      </w:r>
      <w:r>
        <w:rPr>
          <w:bCs/>
          <w:i/>
          <w:iCs/>
          <w:u w:val="single"/>
        </w:rPr>
        <w:t>задачи: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/>
        <w:t>активизировать работу учащихся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/>
        <w:t>пробуждать интерес к изучению предмета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/>
        <w:t>способствовать развитию познавательного интереса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/>
        <w:t>формировать интеллектуальные умения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/>
        <w:t>улучшать весь педагогический процесс и повышать его эффективность</w:t>
      </w:r>
    </w:p>
    <w:p>
      <w:pPr>
        <w:pStyle w:val="Normal"/>
        <w:rPr/>
      </w:pPr>
      <w:r>
        <w:rPr/>
        <w:t>Опыт предполагает решение следующих задач – создание условий успешности каждого школьника.</w:t>
      </w:r>
    </w:p>
    <w:p>
      <w:pPr>
        <w:pStyle w:val="Normal"/>
        <w:ind w:left="-142" w:hanging="0"/>
        <w:rPr/>
      </w:pPr>
      <w:r>
        <w:rPr>
          <w:b/>
        </w:rPr>
        <w:t>4.   Условия:</w:t>
      </w:r>
    </w:p>
    <w:p>
      <w:pPr>
        <w:pStyle w:val="Normal"/>
        <w:ind w:firstLine="284"/>
        <w:rPr/>
      </w:pPr>
      <w:r>
        <w:rPr/>
        <w:t>Для создания условий успешности ученика необходимо:</w:t>
      </w:r>
    </w:p>
    <w:p>
      <w:pPr>
        <w:pStyle w:val="Normal"/>
        <w:numPr>
          <w:ilvl w:val="0"/>
          <w:numId w:val="16"/>
        </w:numPr>
        <w:rPr/>
      </w:pPr>
      <w:r>
        <w:rPr/>
        <w:t>сформировать навыки самостоятельной работы;</w:t>
      </w:r>
    </w:p>
    <w:p>
      <w:pPr>
        <w:pStyle w:val="Normal"/>
        <w:numPr>
          <w:ilvl w:val="0"/>
          <w:numId w:val="16"/>
        </w:numPr>
        <w:rPr/>
      </w:pPr>
      <w:r>
        <w:rPr/>
        <w:t>проводить диагностику навыков учащихся;</w:t>
      </w:r>
    </w:p>
    <w:p>
      <w:pPr>
        <w:pStyle w:val="Normal"/>
        <w:numPr>
          <w:ilvl w:val="0"/>
          <w:numId w:val="16"/>
        </w:numPr>
        <w:rPr/>
      </w:pPr>
      <w:r>
        <w:rPr/>
        <w:t>вести мониторинг формирования творческой деятельности учащихся;</w:t>
      </w:r>
    </w:p>
    <w:p>
      <w:pPr>
        <w:pStyle w:val="Normal"/>
        <w:numPr>
          <w:ilvl w:val="0"/>
          <w:numId w:val="16"/>
        </w:numPr>
        <w:rPr/>
      </w:pPr>
      <w:r>
        <w:rPr/>
        <w:t>постоянно закреплять все полученные навыки на уроках и во внеурочной деятельности по предмету;</w:t>
      </w:r>
    </w:p>
    <w:p>
      <w:pPr>
        <w:pStyle w:val="Normal"/>
        <w:numPr>
          <w:ilvl w:val="0"/>
          <w:numId w:val="16"/>
        </w:numPr>
        <w:rPr/>
      </w:pPr>
      <w:r>
        <w:rPr/>
        <w:t>учитывать уровень подготовленности и развития каждого ученика;</w:t>
      </w:r>
    </w:p>
    <w:p>
      <w:pPr>
        <w:pStyle w:val="Normal"/>
        <w:numPr>
          <w:ilvl w:val="0"/>
          <w:numId w:val="16"/>
        </w:numPr>
        <w:rPr/>
      </w:pPr>
      <w:r>
        <w:rPr/>
        <w:t>постепенно усложнять задания ;</w:t>
      </w:r>
    </w:p>
    <w:p>
      <w:pPr>
        <w:pStyle w:val="Normal"/>
        <w:numPr>
          <w:ilvl w:val="0"/>
          <w:numId w:val="16"/>
        </w:numPr>
        <w:rPr/>
      </w:pPr>
      <w:r>
        <w:rPr/>
        <w:t>использовать интересные формы работы на уроке;</w:t>
      </w:r>
    </w:p>
    <w:p>
      <w:pPr>
        <w:pStyle w:val="Normal"/>
        <w:numPr>
          <w:ilvl w:val="0"/>
          <w:numId w:val="16"/>
        </w:numPr>
        <w:rPr/>
      </w:pPr>
      <w:r>
        <w:rPr/>
        <w:t>учить различным способам  и подходам;</w:t>
      </w:r>
    </w:p>
    <w:p>
      <w:pPr>
        <w:pStyle w:val="Normal"/>
        <w:numPr>
          <w:ilvl w:val="0"/>
          <w:numId w:val="16"/>
        </w:numPr>
        <w:rPr/>
      </w:pPr>
      <w:r>
        <w:rPr/>
        <w:t>привлекать учащихся к самоконтролю.</w:t>
      </w:r>
    </w:p>
    <w:p>
      <w:pPr>
        <w:pStyle w:val="Normal"/>
        <w:rPr>
          <w:b/>
          <w:b/>
        </w:rPr>
      </w:pPr>
      <w:r>
        <w:rPr>
          <w:b/>
          <w:bCs/>
          <w:iCs/>
        </w:rPr>
        <w:t>5</w:t>
      </w:r>
      <w:r>
        <w:rPr>
          <w:bCs/>
          <w:iCs/>
        </w:rPr>
        <w:t xml:space="preserve">.  </w:t>
      </w:r>
      <w:r>
        <w:rPr>
          <w:b/>
          <w:bCs/>
          <w:iCs/>
        </w:rPr>
        <w:t>Формы работы:</w:t>
      </w:r>
    </w:p>
    <w:p>
      <w:pPr>
        <w:pStyle w:val="Normal"/>
        <w:numPr>
          <w:ilvl w:val="0"/>
          <w:numId w:val="21"/>
        </w:numPr>
        <w:rPr/>
      </w:pPr>
      <w:r>
        <w:rPr/>
        <w:t>создание схем и таблиц</w:t>
      </w:r>
    </w:p>
    <w:p>
      <w:pPr>
        <w:pStyle w:val="Normal"/>
        <w:numPr>
          <w:ilvl w:val="0"/>
          <w:numId w:val="21"/>
        </w:numPr>
        <w:rPr/>
      </w:pPr>
      <w:r>
        <w:rPr/>
        <w:t>конструирование кластеров</w:t>
      </w:r>
    </w:p>
    <w:p>
      <w:pPr>
        <w:pStyle w:val="Normal"/>
        <w:numPr>
          <w:ilvl w:val="0"/>
          <w:numId w:val="21"/>
        </w:numPr>
        <w:rPr/>
      </w:pPr>
      <w:r>
        <w:rPr/>
        <w:t>написание сочинений-рассуждений, эссе</w:t>
      </w:r>
    </w:p>
    <w:p>
      <w:pPr>
        <w:pStyle w:val="Normal"/>
        <w:numPr>
          <w:ilvl w:val="0"/>
          <w:numId w:val="21"/>
        </w:numPr>
        <w:rPr/>
      </w:pPr>
      <w:r>
        <w:rPr/>
        <w:t>создание исторических задач, загадок,</w:t>
      </w:r>
    </w:p>
    <w:p>
      <w:pPr>
        <w:pStyle w:val="Normal"/>
        <w:numPr>
          <w:ilvl w:val="0"/>
          <w:numId w:val="21"/>
        </w:numPr>
        <w:rPr/>
      </w:pPr>
      <w:r>
        <w:rPr/>
        <w:t>работа с контурной картой</w:t>
      </w:r>
    </w:p>
    <w:p>
      <w:pPr>
        <w:pStyle w:val="Normal"/>
        <w:numPr>
          <w:ilvl w:val="0"/>
          <w:numId w:val="21"/>
        </w:numPr>
        <w:rPr/>
      </w:pPr>
      <w:r>
        <w:rPr/>
        <w:t>описание исторической личности с разных точек зрения</w:t>
      </w:r>
    </w:p>
    <w:p>
      <w:pPr>
        <w:pStyle w:val="Normal"/>
        <w:rPr/>
      </w:pPr>
      <w:r>
        <w:rPr>
          <w:b/>
        </w:rPr>
        <w:t>6.   Заключени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Идеи развивающего образования ориентированы на выращивание </w:t>
      </w:r>
      <w:r>
        <w:rPr>
          <w:b/>
          <w:bCs/>
        </w:rPr>
        <w:t>функционально грамотной личности</w:t>
      </w:r>
      <w:r>
        <w:rPr/>
        <w:t>.      Развитие самостоятельности и творческого подхода  даёт возможность каждому ребёнку проявить активность в поисковой работе, активизирует мыслительную деятельность, умение находить закономерности и особенности в решении различных видов заданий, разнообразные задания позволяют развивать гибкость мышления, возможность находить свой способ решения, развивать речь ребёнка, не вызывает эмоциональной усталости и монотонности в работе.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Целенаправленная и системная работа позволяет сформировать высокий уровень умений и навыков обучающихся. Они играют большую роль в развитии мышления школьников, их сообразительности, наблюдательности. Всё это делает новые знания личностно значимыми, развивает учебно-познавательные мотивы учащихся, вырабатывает у них творческий подход к жизни, приучает их вдумчиво относиться к любой выполняемой деятельности, без чего немыслимо овладеть основами наук, а также почти любым видом практической и профессиональной деятельности. Такие формы работы способствуют и качеству обученности, что помогает добиваться исключительных успехов отдельных уче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 Перспективный план </w:t>
      </w:r>
    </w:p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29"/>
        <w:gridCol w:w="1050"/>
        <w:gridCol w:w="1022"/>
        <w:gridCol w:w="962"/>
        <w:gridCol w:w="909"/>
        <w:gridCol w:w="909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боты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М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августовском совещан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 Глав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метной недел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лимпиада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аучно-практических конференц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ентябрь-октябр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 - практическая конференция и чтения школьников на языках народов РФ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оябр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211pt"/>
                <w:rFonts w:eastAsia="Calibri"/>
              </w:rPr>
              <w:t xml:space="preserve">Республиканский энергетический конкурс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-декабр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ая конференция исследовательских краеведческих работ учащихся «Жить, помня о корнях своих…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арт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ткрытая научно-практическая конференция «Ломоносовские чтения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Республиканских январских педагогических чтениях имени Р.Фахредд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сероссийский конкурс научно-исследовательских работ «Аксаковские чтения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-январ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российский открытый конкурс «Первые шаги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-январ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российский открытый конкурс «Педагогические инновации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1pt"/>
                <w:rFonts w:eastAsia="Calibri"/>
              </w:rPr>
              <w:t>Республиканский конкурс исследовательских работ и проектов школьников «Дебют в науке» (ЦВР);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Январь-феврал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20" w:leader="none"/>
              </w:tabs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</w:rPr>
              <w:t>«По тропе волшебных сказок»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20" w:leader="none"/>
              </w:tabs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</w:rPr>
              <w:t>в рамках конкурса «Дебют в науке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eastAsia="Calibri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1pt"/>
                <w:rFonts w:eastAsia="Calibri"/>
              </w:rPr>
              <w:t>Научно-исследовательская конференция им. С.С. Молодцо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еспубликанская научно-практическая конференция учащихся им. Ф. Кари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арт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ая научная конференция им. Н.И. Лобачевск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спубликанская гуманитарная научно-практическая конференция школьников "Глобализация - реальность современного мира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Республиканский конкурс юных чтецов "Живая классика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1pt"/>
                <w:rFonts w:eastAsia="Calibri"/>
              </w:rPr>
              <w:t>Открытый турнир «Компьютерная грамотность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прел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Республиканские научно-исследовательские чтения имени Г.Тук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Фестиваль иностранной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Поволжская юношеская научно- исследовательская конференция                     «Я-исследователь» (Ц</w:t>
            </w:r>
            <w:r>
              <w:rPr>
                <w:rStyle w:val="211pt"/>
                <w:rFonts w:eastAsia="Calibri"/>
                <w:sz w:val="24"/>
                <w:szCs w:val="24"/>
                <w:lang w:val="tt-RU"/>
              </w:rPr>
              <w:t>В</w:t>
            </w:r>
            <w:r>
              <w:rPr>
                <w:rStyle w:val="211pt"/>
                <w:rFonts w:eastAsia="Calibri"/>
                <w:sz w:val="24"/>
                <w:szCs w:val="24"/>
              </w:rPr>
              <w:t>Р);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ий конкурс «Школьники – науке </w:t>
            </w:r>
            <w:r>
              <w:rPr>
                <w:lang w:val="en-US"/>
              </w:rPr>
              <w:t>XXI</w:t>
            </w:r>
            <w:r>
              <w:rPr/>
              <w:t xml:space="preserve"> века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конференция учащихся «Малые Давыдовские чтения» (г.Наб.Челн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ай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еспубликанский этап всероссийской телевизионной игры "Умники и Умницы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еспубликанская научно-практическая конференция школьников "Кирилло-Мефодиевские чтения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фессиональных конкурсах на получение денежного поощрения в рамках реализации ПНПО, на грант Главы администрации,  в конкурсе «Наш лучший учитель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в  класса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рограм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ое образова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8.Циклограмма по само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урочные план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Заполнение электронного журнал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дготовка к мониторингу в  клас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Дежурств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Взаимопосещение уро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Пробные тестирования по предметам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частие в конкур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Организация работы по преемствен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тчеты по качеству, успеваемости, движе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/>
              <w:t>Посещение семинаров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тверждение плана по самообразова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нализ открытых уроков по преемственности в 5х  клас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Школьные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униципальный этап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ходной контроль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омежуточная аттестация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дготовка материалов к промежуточной аттестации</w:t>
            </w:r>
          </w:p>
        </w:tc>
      </w:tr>
    </w:tbl>
    <w:p>
      <w:pPr>
        <w:pStyle w:val="Normal"/>
        <w:tabs>
          <w:tab w:val="clear" w:pos="708"/>
          <w:tab w:val="left" w:pos="3918" w:leader="none"/>
        </w:tabs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3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ПЛАН на 2019-2020 учебный год</w:t>
      </w:r>
    </w:p>
    <w:p>
      <w:pPr>
        <w:pStyle w:val="Normal"/>
        <w:tabs>
          <w:tab w:val="clear" w:pos="708"/>
          <w:tab w:val="left" w:pos="39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21"/>
        <w:gridCol w:w="1843"/>
      </w:tblGrid>
      <w:tr>
        <w:trPr>
          <w:trHeight w:val="4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або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 баз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/>
              <w:t>Изучение положений, приказов, рекомендаций на новый учебный год. (Учебный план, положение об аттестации, график канику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</w:tr>
      <w:tr>
        <w:trPr>
          <w:trHeight w:val="5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кона о всеобуч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/>
              <w:t>Провести учет детей. Заполнение социального паспор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/>
              <w:t>Списки по группам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.09</w:t>
            </w:r>
          </w:p>
        </w:tc>
      </w:tr>
      <w:tr>
        <w:trPr>
          <w:trHeight w:val="5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сещение урок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317" w:hanging="283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317" w:hanging="283"/>
              <w:rPr/>
            </w:pPr>
            <w:r>
              <w:rPr/>
              <w:t>Корректировки тематического пл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 xml:space="preserve">методическая </w:t>
            </w:r>
          </w:p>
          <w:p>
            <w:pPr>
              <w:pStyle w:val="Normal"/>
              <w:rPr/>
            </w:pPr>
            <w:r>
              <w:rPr/>
              <w:t>работа.</w:t>
            </w:r>
          </w:p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75" w:hanging="175"/>
              <w:rPr/>
            </w:pPr>
            <w:r>
              <w:rPr/>
              <w:t xml:space="preserve"> </w:t>
            </w:r>
            <w:r>
              <w:rPr/>
              <w:t xml:space="preserve">Проведение стартовых и  входных контрольных работ по предметам 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75"/>
              <w:rPr/>
            </w:pPr>
            <w:r>
              <w:rPr/>
              <w:t xml:space="preserve"> </w:t>
            </w:r>
            <w:r>
              <w:rPr/>
              <w:t xml:space="preserve">Составление списка обучающихся «группы риска» 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75"/>
              <w:rPr/>
            </w:pPr>
            <w:r>
              <w:rPr/>
              <w:t xml:space="preserve"> </w:t>
            </w:r>
            <w:r>
              <w:rPr/>
              <w:t>Составление списка одаренных обучающихся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75"/>
              <w:rPr/>
            </w:pPr>
            <w:r>
              <w:rPr/>
              <w:t xml:space="preserve"> </w:t>
            </w:r>
            <w:r>
              <w:rPr/>
              <w:t xml:space="preserve">Анализ материально-технического оснащения, информационно – методических ресурсов 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75"/>
              <w:rPr/>
            </w:pPr>
            <w:r>
              <w:rPr/>
              <w:t xml:space="preserve"> </w:t>
            </w:r>
            <w:r>
              <w:rPr/>
              <w:t>Определение темы открытого урока,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нед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о – исследовательская работ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75" w:leader="none"/>
              </w:tabs>
              <w:ind w:left="459" w:hanging="425"/>
              <w:rPr/>
            </w:pPr>
            <w:r>
              <w:rPr/>
              <w:t xml:space="preserve"> </w:t>
            </w:r>
            <w:r>
              <w:rPr/>
              <w:t>Выбор конкурса по исследовательской работе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75" w:leader="none"/>
              </w:tabs>
              <w:ind w:left="459" w:hanging="425"/>
              <w:rPr/>
            </w:pPr>
            <w:r>
              <w:rPr/>
              <w:t xml:space="preserve"> </w:t>
            </w:r>
            <w:r>
              <w:rPr/>
              <w:t>Составить список  учеников на олимпи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 К Т Я Б Р 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сещение урок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Отдельный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75" w:hanging="141"/>
              <w:rPr/>
            </w:pPr>
            <w:r>
              <w:rPr/>
              <w:t xml:space="preserve"> </w:t>
            </w:r>
            <w:r>
              <w:rPr/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75" w:hanging="141"/>
              <w:rPr/>
            </w:pPr>
            <w:r>
              <w:rPr/>
              <w:t xml:space="preserve"> </w:t>
            </w:r>
            <w:r>
              <w:rPr/>
              <w:t>Составление планов работы с отстающими и одаренными обучающимис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75" w:hanging="141"/>
              <w:rPr/>
            </w:pPr>
            <w:r>
              <w:rPr/>
              <w:t xml:space="preserve"> </w:t>
            </w:r>
            <w:r>
              <w:rPr/>
              <w:t xml:space="preserve">Подписка на и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</w:t>
            </w:r>
          </w:p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Методические чтения по теме: «Метод проектов в старшем звене школы»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школьной педагогической комиссии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тематической контрольной работы 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0"/>
              <w:ind w:left="175" w:hanging="0"/>
              <w:rPr/>
            </w:pPr>
            <w:r>
              <w:rPr>
                <w:sz w:val="24"/>
                <w:szCs w:val="24"/>
              </w:rPr>
              <w:t>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оябр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исследователь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Определение тем для проведения  исследовательской работы обучаю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оябр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классов в концерте, посвященном Дню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-я  неделя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Н О Я Б Р 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 xml:space="preserve"> </w:t>
            </w:r>
            <w:r>
              <w:rPr/>
              <w:t>Отдельный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743" w:leader="none"/>
              </w:tabs>
              <w:ind w:left="142" w:hanging="0"/>
              <w:rPr/>
            </w:pPr>
            <w:r>
              <w:rPr/>
              <w:t>Подготовка к ВШК: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  <w:tab w:val="left" w:pos="743" w:leader="none"/>
              </w:tabs>
              <w:spacing w:before="0" w:after="0"/>
              <w:ind w:left="862" w:hanging="828"/>
              <w:contextualSpacing/>
              <w:rPr/>
            </w:pPr>
            <w:r>
              <w:rPr/>
              <w:t>Проверка ведения журнала преподавателями -предметниками.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18" w:leader="none"/>
                <w:tab w:val="left" w:pos="743" w:leader="none"/>
              </w:tabs>
              <w:spacing w:before="0" w:after="0"/>
              <w:ind w:left="862" w:hanging="828"/>
              <w:contextualSpacing/>
              <w:rPr/>
            </w:pPr>
            <w:r>
              <w:rPr/>
              <w:t>Итоги успеваемости за 1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  <w:tab w:val="left" w:pos="743" w:leader="none"/>
              </w:tabs>
              <w:ind w:left="601" w:hanging="567"/>
              <w:rPr/>
            </w:pPr>
            <w:r>
              <w:rPr/>
              <w:t xml:space="preserve"> </w:t>
            </w:r>
            <w:r>
              <w:rPr/>
              <w:t>Заседание педагогического совета.</w:t>
            </w:r>
          </w:p>
          <w:p>
            <w:pPr>
              <w:pStyle w:val="Style18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318" w:leader="none"/>
                <w:tab w:val="left" w:pos="743" w:leader="none"/>
              </w:tabs>
              <w:spacing w:before="0" w:after="0"/>
              <w:ind w:left="601" w:hanging="567"/>
              <w:contextualSpacing/>
              <w:rPr/>
            </w:pPr>
            <w:r>
              <w:rPr/>
              <w:t>Аттестация обучающихся по итогам 1 четверти</w:t>
            </w:r>
          </w:p>
          <w:p>
            <w:pPr>
              <w:pStyle w:val="Style18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318" w:leader="none"/>
                <w:tab w:val="left" w:pos="743" w:leader="none"/>
              </w:tabs>
              <w:spacing w:before="0" w:after="0"/>
              <w:ind w:left="601" w:hanging="567"/>
              <w:contextualSpacing/>
              <w:rPr/>
            </w:pPr>
            <w:r>
              <w:rPr/>
              <w:t>Мониторинг внеучебной деятельност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  <w:tab w:val="left" w:pos="743" w:leader="none"/>
              </w:tabs>
              <w:ind w:left="601" w:hanging="567"/>
              <w:rPr/>
            </w:pPr>
            <w:r>
              <w:rPr/>
              <w:t>Работа по наполняемости портфолио учителей. Участие в очных и заочных олимпиадах и конкурсах  регионального, российского, международного уровня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  <w:tab w:val="left" w:pos="743" w:leader="none"/>
              </w:tabs>
              <w:ind w:left="601" w:hanging="567"/>
              <w:rPr/>
            </w:pPr>
            <w:r>
              <w:rPr/>
              <w:t>Подготовка конкурсантов муниципальному конкурсу «Учитель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/>
              <w:t xml:space="preserve">Составление карты коррекции профессиональных умений педагога по формированию метапредметных результат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-я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ind w:left="601" w:hanging="567"/>
              <w:rPr/>
            </w:pPr>
            <w:r>
              <w:rPr/>
              <w:t>Помощь обучающимся в разработке компьютерных презентаций по выбранным те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 Е К А Б Р 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>Отдельный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Подготовка к ВШК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ind w:left="459" w:hanging="283"/>
              <w:rPr/>
            </w:pPr>
            <w:r>
              <w:rPr/>
              <w:t>Проверка журналов с целью объективности выставления четвертных  оценок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ind w:left="459" w:hanging="283"/>
              <w:rPr/>
            </w:pPr>
            <w:r>
              <w:rPr/>
              <w:t>Проверка посещаемости на дополнительных занятиях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ind w:left="459" w:hanging="283"/>
              <w:rPr/>
            </w:pPr>
            <w:r>
              <w:rPr/>
              <w:t xml:space="preserve">Итоговые административные контрольные работы за </w:t>
            </w:r>
            <w:r>
              <w:rPr>
                <w:lang w:val="en-US"/>
              </w:rPr>
              <w:t>I</w:t>
            </w:r>
            <w:r>
              <w:rPr/>
              <w:t xml:space="preserve">  полугод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анализ взаимопосещений;</w:t>
            </w:r>
          </w:p>
          <w:p>
            <w:pPr>
              <w:pStyle w:val="Style18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анализ успеваемости и посещаемости обучающихся за 2 четверть;</w:t>
            </w:r>
          </w:p>
          <w:p>
            <w:pPr>
              <w:pStyle w:val="Style18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анализ уроков, проведённых с использованием групповых форм обучения.</w:t>
            </w:r>
          </w:p>
          <w:p>
            <w:pPr>
              <w:pStyle w:val="Style18"/>
              <w:numPr>
                <w:ilvl w:val="0"/>
                <w:numId w:val="23"/>
              </w:numPr>
              <w:spacing w:before="0" w:after="0"/>
              <w:ind w:left="459" w:hanging="283"/>
              <w:contextualSpacing/>
              <w:rPr/>
            </w:pPr>
            <w:r>
              <w:rPr/>
              <w:t>планирование мероприятий по теме– «Проектно-исследовательская деятельность в учебно-воспитательном процессе как одно из эффективных средств обучения в условиях реализации ФГОС второго поко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недел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Открытые уроки и мастер-классы</w:t>
            </w:r>
          </w:p>
          <w:p>
            <w:pPr>
              <w:pStyle w:val="Style18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Методическая неделя с открытыми уроками и мастер-клас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по график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Посещение открытых уроков</w:t>
            </w:r>
          </w:p>
          <w:p>
            <w:pPr>
              <w:pStyle w:val="Style18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Проведение совместного новогоднего предст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исследователь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ind w:left="459" w:hanging="283"/>
              <w:rPr/>
            </w:pPr>
            <w:r>
              <w:rPr/>
              <w:t>Метод проектов в средней школе. Обучение детей проектной деятельност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ind w:left="459" w:hanging="283"/>
              <w:rPr/>
            </w:pPr>
            <w:r>
              <w:rPr/>
              <w:t xml:space="preserve">Участие в НП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Я Н В А Р 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/>
              <w:t>Отдельный пл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/>
              <w:t>Анализ полугодовых контрольных работ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/>
              <w:t>Корректировка календарно – тематических  планов на второе полугоди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/>
              <w:t>Подготовка и оформление методических разработок на проведение открытых уроков и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/>
              <w:t>Заседание педагогического совета. «ФГОС: организация урочной и внеурочной деятельности через проекты»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/>
              <w:t>Заседание МО</w:t>
            </w:r>
          </w:p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spacing w:before="0" w:after="0"/>
              <w:ind w:left="720" w:hanging="686"/>
              <w:contextualSpacing/>
              <w:rPr/>
            </w:pPr>
            <w:r>
              <w:rPr/>
              <w:t>обсуждение форм и методов работы с одаренными обучающимися;</w:t>
            </w:r>
          </w:p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spacing w:before="0" w:after="0"/>
              <w:ind w:left="720" w:hanging="686"/>
              <w:contextualSpacing/>
              <w:rPr/>
            </w:pPr>
            <w:r>
              <w:rPr/>
              <w:t>участие в смотре кабинетов</w:t>
            </w:r>
          </w:p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spacing w:before="0" w:after="0"/>
              <w:ind w:left="720" w:hanging="686"/>
              <w:contextualSpacing/>
              <w:rPr/>
            </w:pPr>
            <w:r>
              <w:rPr/>
              <w:t>анализ контро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/>
              <w:t>Открытые уроки и мастер-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/>
              <w:t>Посещение занятий выпускных 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исследователь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/>
              <w:t xml:space="preserve">Подготовка к городским олимпиадам по общеобразовательным предм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-я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 Е В Р А Л 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720" w:hanging="544"/>
              <w:rPr/>
            </w:pPr>
            <w:r>
              <w:rPr/>
              <w:t xml:space="preserve">Отдельный 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before="0" w:after="0"/>
              <w:ind w:left="720" w:hanging="686"/>
              <w:contextualSpacing/>
              <w:rPr/>
            </w:pPr>
            <w:r>
              <w:rPr/>
              <w:t>Подготовка к ВШК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/>
              <w:t>Подготовка тестовых заданий и текстов контрольных работ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/>
              <w:t xml:space="preserve">  </w:t>
            </w:r>
            <w:r>
              <w:rPr/>
              <w:t xml:space="preserve">Подготовка к плановой   проверке  электронных журнал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Работа с одаренными детьми. 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Работа школьной педагогической коми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Мониторинг профессиональных умений педагогов по формированию метапредметных результатов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Открытые уроки и мастер-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исследовательск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Выставление работ на городской, республиканский, всероссийский конкурс НИ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-я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59" w:hanging="0"/>
              <w:jc w:val="center"/>
              <w:rPr>
                <w:b/>
                <w:b/>
              </w:rPr>
            </w:pPr>
            <w:r>
              <w:rPr>
                <w:b/>
              </w:rPr>
              <w:t>М А Р 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ind w:left="459" w:hanging="283"/>
              <w:rPr/>
            </w:pPr>
            <w:r>
              <w:rPr/>
              <w:t xml:space="preserve">Отдельный 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459" w:hanging="283"/>
              <w:contextualSpacing/>
              <w:rPr/>
            </w:pPr>
            <w:r>
              <w:rPr/>
              <w:t>Итоги учебных достижений за 3 четверть.</w:t>
            </w:r>
          </w:p>
          <w:p>
            <w:pPr>
              <w:pStyle w:val="Normal"/>
              <w:ind w:left="459" w:hanging="283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недел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Аттестация обучающихся по итогам  3 четверти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>
                <w:lang w:val="tt-RU"/>
              </w:rPr>
            </w:pPr>
            <w:r>
              <w:rPr/>
              <w:t>Заседание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jc w:val="both"/>
              <w:rPr/>
            </w:pPr>
            <w:r>
              <w:rPr/>
              <w:t>Мониторинг профессиональных умений педагогов по формированию метапредметных результатов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jc w:val="both"/>
              <w:rPr/>
            </w:pPr>
            <w:r>
              <w:rPr/>
              <w:t>Открытые уроки и мастер-классы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jc w:val="both"/>
              <w:rPr/>
            </w:pPr>
            <w:r>
              <w:rPr/>
              <w:t>Планирование недели МО в шк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я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исследователь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Планирование научно-исследовательской конференции старшекласс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неделя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59" w:hanging="283"/>
              <w:jc w:val="center"/>
              <w:rPr>
                <w:b/>
                <w:b/>
              </w:rPr>
            </w:pPr>
            <w:r>
              <w:rPr>
                <w:b/>
              </w:rPr>
              <w:t>А П Р Е Л 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Отдельный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Составление циклограммы работы методического объединения на следующий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Заседание МО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Заседание педагогического совета  «Проектно-исследовательская деятельность на уроках и во внеурочн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Мониторинг профессиональных умений педагогов по формированию метапредметных результатов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Открытые уроки и мастер-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Посещение родительских собр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исследователь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Работа с одаренными детьми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Участие в интернет - олимпиадах.  </w:t>
            </w:r>
          </w:p>
          <w:p>
            <w:pPr>
              <w:pStyle w:val="Style18"/>
              <w:tabs>
                <w:tab w:val="clear" w:pos="708"/>
                <w:tab w:val="left" w:pos="544" w:leader="none"/>
              </w:tabs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59" w:hanging="0"/>
              <w:jc w:val="center"/>
              <w:rPr>
                <w:b/>
                <w:b/>
              </w:rPr>
            </w:pPr>
            <w:r>
              <w:rPr>
                <w:b/>
              </w:rPr>
              <w:t>М А 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Отдельный 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Составление планов индивидуальной методической работы на следующий учебный год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Проверка классных журналов с целью объективности выставления четвертных оценок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Рассмотрение перечня учебников на новый учебный год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Анализ прохождения программного материала, практической ч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1-я недел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-я недел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3</w:t>
            </w:r>
            <w:r>
              <w:rPr>
                <w:lang w:val="tt-RU"/>
              </w:rPr>
              <w:t>-я</w:t>
            </w:r>
            <w:r>
              <w:rPr/>
              <w:t xml:space="preserve"> неделя</w:t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педагогического совета: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>
                <w:sz w:val="22"/>
                <w:szCs w:val="22"/>
              </w:rPr>
              <w:t>мониторинг комплексных контрольных работ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обучающихся в следующий класс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>
                <w:sz w:val="22"/>
                <w:szCs w:val="22"/>
              </w:rPr>
              <w:t>итоги воспитательной работы за год, планирование летнего отдыха обучающихся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е контрольные работы 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МО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>
                <w:sz w:val="22"/>
                <w:szCs w:val="22"/>
              </w:rPr>
              <w:t>организованное окончание учебного года и итоговая аттестация выпускных классов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ыполнения планов индивидуальной методической работы и самообразования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ыполнения учебных планов за год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>
                <w:sz w:val="22"/>
                <w:szCs w:val="22"/>
              </w:rPr>
              <w:t>отчет председателя МО о проделанной работе за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Мониторинг профессиональных умений педагогов по формированию метапредметных результатов.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исследовательская работ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ind w:left="459" w:hanging="283"/>
              <w:rPr/>
            </w:pPr>
            <w:r>
              <w:rPr/>
              <w:t>Подведение итогов исследовательской работы с обучающимися за учебный год, определение основных задач на следующий го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ind w:left="459" w:hanging="283"/>
              <w:rPr/>
            </w:pPr>
            <w:r>
              <w:rPr/>
              <w:t>Проведение итогового мероприятия «Честь школ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21" w:right="566" w:gutter="0" w:header="0" w:top="42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тчет за 2018-2019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21"/>
        <w:gridCol w:w="1701"/>
        <w:gridCol w:w="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</w:t>
            </w:r>
          </w:p>
        </w:tc>
      </w:tr>
      <w:tr>
        <w:trPr/>
        <w:tc>
          <w:tcPr>
            <w:tcW w:w="10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 баз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18" w:hanging="284"/>
              <w:rPr/>
            </w:pPr>
            <w:r>
              <w:rPr/>
              <w:t>Изучение положений, приказов, рекомендаций на новый учебный год. (Учебный план, положение об аттестации, график каникул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>
          <w:trHeight w:val="5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кона о всеобуч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/>
              <w:t>Провести учет детей. Заполнение социального паспор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/>
              <w:t>Списки по группам здоровь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>
          <w:trHeight w:val="5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сещение урок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 xml:space="preserve">      </w:t>
            </w:r>
            <w:r>
              <w:rPr/>
              <w:t>По графику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ind w:left="862" w:hanging="828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ind w:left="862" w:hanging="828"/>
              <w:rPr/>
            </w:pPr>
            <w:r>
              <w:rPr/>
              <w:t>Корректировки тематического плана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 xml:space="preserve">методическая работа </w:t>
            </w:r>
          </w:p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705" w:hanging="529"/>
              <w:rPr/>
            </w:pPr>
            <w:r>
              <w:rPr/>
              <w:t xml:space="preserve"> </w:t>
            </w:r>
            <w:r>
              <w:rPr/>
              <w:t>Проведение стартовой  диагностик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705" w:hanging="529"/>
              <w:rPr/>
            </w:pPr>
            <w:r>
              <w:rPr/>
              <w:t xml:space="preserve">Составление списка обучающихся «группы риска»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705" w:hanging="529"/>
              <w:rPr/>
            </w:pPr>
            <w:r>
              <w:rPr/>
              <w:t>Составление списка одаренных обучающихся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rPr/>
            </w:pPr>
            <w:r>
              <w:rPr/>
              <w:t xml:space="preserve">Анализ материально-технического оснащения, информационно – методических ресурсов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142"/>
              <w:rPr/>
            </w:pPr>
            <w:r>
              <w:rPr/>
              <w:t xml:space="preserve">  </w:t>
            </w:r>
            <w:r>
              <w:rPr/>
              <w:t>Определение темы открытого урока, мероприят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о – исследовательская работ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/>
            </w:pPr>
            <w:r>
              <w:rPr/>
              <w:t>Выбор конкурсов по исследовательской работе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/>
            </w:pPr>
            <w:r>
              <w:rPr/>
              <w:t>Составить список  учеников на олимпиады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0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 К Т Я Б Р 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547" w:hanging="371"/>
              <w:rPr/>
            </w:pPr>
            <w:r>
              <w:rPr/>
              <w:t>По графику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75" w:hanging="141"/>
              <w:rPr/>
            </w:pPr>
            <w:r>
              <w:rPr/>
              <w:t xml:space="preserve"> </w:t>
            </w:r>
            <w:r>
              <w:rPr/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75" w:hanging="141"/>
              <w:rPr/>
            </w:pPr>
            <w:r>
              <w:rPr/>
              <w:t xml:space="preserve"> </w:t>
            </w:r>
            <w:r>
              <w:rPr/>
              <w:t>Составление планов работы с отстающими и одаренными обучающимис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75" w:hanging="141"/>
              <w:rPr/>
            </w:pPr>
            <w:r>
              <w:rPr/>
              <w:t xml:space="preserve"> </w:t>
            </w:r>
            <w:r>
              <w:rPr/>
              <w:t>Подписка на издания Магариф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исследователь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</w:tabs>
              <w:spacing w:lineRule="auto" w:line="276" w:before="0" w:after="0"/>
              <w:ind w:left="459" w:hanging="283"/>
              <w:contextualSpacing/>
              <w:rPr/>
            </w:pPr>
            <w:r>
              <w:rPr/>
              <w:t>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Style18"/>
              <w:numPr>
                <w:ilvl w:val="0"/>
                <w:numId w:val="22"/>
              </w:numPr>
              <w:tabs>
                <w:tab w:val="clear" w:pos="708"/>
                <w:tab w:val="left" w:pos="544" w:leader="none"/>
              </w:tabs>
              <w:spacing w:lineRule="auto" w:line="276" w:before="0" w:after="0"/>
              <w:ind w:left="318" w:hanging="142"/>
              <w:contextualSpacing/>
              <w:rPr/>
            </w:pPr>
            <w:r>
              <w:rPr/>
              <w:t>Определение тем для проведения  исследовательскойработы обучающихся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классов в концерте, посвященном Дню Учител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ыполнено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Н О Я Б Р Ь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 xml:space="preserve"> </w:t>
            </w:r>
            <w:r>
              <w:rPr/>
              <w:t>По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743" w:leader="none"/>
              </w:tabs>
              <w:ind w:left="142" w:hanging="0"/>
              <w:rPr/>
            </w:pPr>
            <w:r>
              <w:rPr/>
              <w:t>Подготовка к ВШК: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18" w:leader="none"/>
                <w:tab w:val="left" w:pos="743" w:leader="none"/>
              </w:tabs>
              <w:spacing w:before="0" w:after="0"/>
              <w:ind w:left="862" w:hanging="828"/>
              <w:contextualSpacing/>
              <w:rPr/>
            </w:pPr>
            <w:r>
              <w:rPr/>
              <w:t>Итоги успеваемости за 1 четверть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18" w:leader="none"/>
                <w:tab w:val="left" w:pos="743" w:leader="none"/>
              </w:tabs>
              <w:spacing w:before="0" w:after="0"/>
              <w:ind w:left="862" w:hanging="828"/>
              <w:contextualSpacing/>
              <w:rPr/>
            </w:pPr>
            <w:r>
              <w:rPr/>
              <w:t>Заполнение электронного журн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318" w:leader="none"/>
                <w:tab w:val="left" w:pos="743" w:leader="none"/>
              </w:tabs>
              <w:spacing w:before="0" w:after="0"/>
              <w:ind w:left="601" w:hanging="567"/>
              <w:contextualSpacing/>
              <w:rPr/>
            </w:pPr>
            <w:r>
              <w:rPr/>
              <w:t>Аттестация обучающихся по итогам 1 четверт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  <w:tab w:val="left" w:pos="743" w:leader="none"/>
              </w:tabs>
              <w:ind w:left="601" w:hanging="567"/>
              <w:rPr/>
            </w:pPr>
            <w:r>
              <w:rPr/>
              <w:t>Работа по наполняемости портфолио учителей. Участие в очных и заочных олимпиадах и конкурсах  регионального, российского, международного уров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о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ind w:left="601" w:hanging="567"/>
              <w:rPr/>
            </w:pPr>
            <w:r>
              <w:rPr/>
              <w:t>Помощь обучающимся в разработке компьютерных презентаций по выбранным те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 Е К А Б Р 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>По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Подготовка к ВШК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ind w:left="459" w:hanging="283"/>
              <w:rPr/>
            </w:pPr>
            <w:r>
              <w:rPr/>
              <w:t>Проверка журналов, объективности выставления четвертных  оценок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ind w:left="459" w:hanging="283"/>
              <w:rPr/>
            </w:pPr>
            <w:r>
              <w:rPr/>
              <w:t xml:space="preserve">Итоговые административные контрольные работы за </w:t>
            </w:r>
            <w:r>
              <w:rPr>
                <w:lang w:val="en-US"/>
              </w:rPr>
              <w:t>I</w:t>
            </w:r>
            <w:r>
              <w:rPr/>
              <w:t xml:space="preserve">  полугод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о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анализ успеваемости и посещаемости обучающихся за 2 четверть;</w:t>
            </w:r>
          </w:p>
          <w:p>
            <w:pPr>
              <w:pStyle w:val="Style18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анализ уроков, проведённых с использованием групповых форм обучения.</w:t>
            </w:r>
          </w:p>
          <w:p>
            <w:pPr>
              <w:pStyle w:val="Style18"/>
              <w:numPr>
                <w:ilvl w:val="0"/>
                <w:numId w:val="23"/>
              </w:numPr>
              <w:spacing w:before="0" w:after="0"/>
              <w:ind w:left="459" w:hanging="283"/>
              <w:contextualSpacing/>
              <w:rPr/>
            </w:pPr>
            <w:r>
              <w:rPr/>
              <w:t>планирование мероприятий по теме 2018-2019 года – «Проектно-исследовательская деятельность в учебно-воспитательном процессе как одно из эффективных средств обучения в условиях реализации ФГОС второго поко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Посещение открытых уроков</w:t>
            </w:r>
          </w:p>
          <w:p>
            <w:pPr>
              <w:pStyle w:val="Style18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Проведение совместного новогоднего предст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о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исследователь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ind w:left="459" w:hanging="283"/>
              <w:rPr/>
            </w:pPr>
            <w:r>
              <w:rPr/>
              <w:t>Итоги муниципальных олимпиад по общеобразовательным предме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Я Н В А Р Ь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>По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/>
              <w:t>Анализ полугодовых контрольных работ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/>
              <w:t>Корректировка календарно – тематических  планов на второе полугод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/>
              <w:t>Заседание МО</w:t>
            </w:r>
          </w:p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spacing w:before="0" w:after="0"/>
              <w:ind w:left="720" w:hanging="686"/>
              <w:contextualSpacing/>
              <w:rPr/>
            </w:pPr>
            <w:r>
              <w:rPr/>
              <w:t>анализ контроль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/>
              <w:t>Открытые уроки и мастер-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 Е В Р А Л Ь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/>
              <w:t>По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before="0" w:after="0"/>
              <w:ind w:left="720" w:hanging="686"/>
              <w:contextualSpacing/>
              <w:rPr/>
            </w:pPr>
            <w:r>
              <w:rPr/>
              <w:t>Подготовка к ВШК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>
                <w:sz w:val="22"/>
                <w:szCs w:val="22"/>
              </w:rPr>
              <w:t>Подготовка тестовых заданий и текстов контрольных работ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верка  электронного журнала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Заседание МО 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Работа с одаренными деть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Открытые уроки и мастер-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исследователь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Участие в научно исследовательской конференции «Жить, помня о корнях своих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59" w:hanging="0"/>
              <w:jc w:val="center"/>
              <w:rPr>
                <w:b/>
                <w:b/>
              </w:rPr>
            </w:pPr>
            <w:r>
              <w:rPr>
                <w:b/>
              </w:rPr>
              <w:t>М А Р Т</w:t>
            </w:r>
          </w:p>
          <w:p>
            <w:pPr>
              <w:pStyle w:val="Style18"/>
              <w:ind w:lef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>По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459" w:hanging="283"/>
              <w:contextualSpacing/>
              <w:rPr/>
            </w:pPr>
            <w:r>
              <w:rPr/>
              <w:t>Итоги учебных достижений за 3 четверть.</w:t>
            </w:r>
          </w:p>
          <w:p>
            <w:pPr>
              <w:pStyle w:val="Normal"/>
              <w:ind w:left="459" w:hanging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ая 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Аттестация обучающихся по итогам  3 четверти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>
                <w:lang w:val="tt-RU"/>
              </w:rPr>
            </w:pPr>
            <w:r>
              <w:rPr/>
              <w:t>Заседани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jc w:val="both"/>
              <w:rPr/>
            </w:pPr>
            <w:r>
              <w:rPr/>
              <w:t>Открытые уроки и мастер-классы</w:t>
            </w:r>
          </w:p>
          <w:p>
            <w:pPr>
              <w:pStyle w:val="Style18"/>
              <w:tabs>
                <w:tab w:val="clear" w:pos="708"/>
                <w:tab w:val="left" w:pos="54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исследователь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jc w:val="both"/>
              <w:rPr/>
            </w:pPr>
            <w:r>
              <w:rPr/>
              <w:t>Участие в научно исследовательской конференции имени С.С.Молодц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реат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59" w:hanging="283"/>
              <w:jc w:val="center"/>
              <w:rPr/>
            </w:pPr>
            <w:r>
              <w:rPr>
                <w:b/>
              </w:rPr>
              <w:t>А П Р Е Л Ь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4" w:leader="none"/>
              </w:tabs>
              <w:spacing w:before="0" w:after="0"/>
              <w:ind w:left="459" w:hanging="0"/>
              <w:contextualSpacing/>
              <w:rPr/>
            </w:pPr>
            <w:r>
              <w:rPr/>
              <w:t>05.04  Урок русского языка в 1б кл,  Гумерова Г.Р. Тема: Письмо прямых линии двумя закруглениями.</w:t>
            </w:r>
          </w:p>
          <w:p>
            <w:pPr>
              <w:pStyle w:val="Style18"/>
              <w:tabs>
                <w:tab w:val="clear" w:pos="708"/>
                <w:tab w:val="left" w:pos="544" w:leader="none"/>
              </w:tabs>
              <w:spacing w:before="0" w:after="0"/>
              <w:ind w:left="459" w:hanging="0"/>
              <w:contextualSpacing/>
              <w:rPr/>
            </w:pPr>
            <w:r>
              <w:rPr/>
              <w:t>12.04  Урок русского языка в 1а кл,  Степанова Е.А. Тема: Слова противоположные по значению</w:t>
            </w:r>
          </w:p>
          <w:p>
            <w:pPr>
              <w:pStyle w:val="Style18"/>
              <w:tabs>
                <w:tab w:val="clear" w:pos="708"/>
                <w:tab w:val="left" w:pos="544" w:leader="none"/>
              </w:tabs>
              <w:spacing w:before="0" w:after="0"/>
              <w:ind w:left="459" w:hanging="0"/>
              <w:contextualSpacing/>
              <w:rPr/>
            </w:pPr>
            <w:r>
              <w:rPr/>
              <w:t>24.04  Урок физкультуры во 2б кл,  Шайхутдинов И.К. Тема: Различные виды ходь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Заполнение электронного журнала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Защита проектных работ, анализы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Подготовка к промежуточно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Проведение  родительских собр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исследователь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Работа с одаренными детьми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Участие в интернет - олимпиадах.  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Участие в научно исследовательской конференции </w:t>
            </w:r>
          </w:p>
          <w:p>
            <w:pPr>
              <w:pStyle w:val="Style18"/>
              <w:tabs>
                <w:tab w:val="clear" w:pos="708"/>
                <w:tab w:val="left" w:pos="544" w:leader="none"/>
              </w:tabs>
              <w:spacing w:before="0" w:after="0"/>
              <w:ind w:left="459" w:hanging="0"/>
              <w:contextualSpacing/>
              <w:rPr/>
            </w:pPr>
            <w:r>
              <w:rPr/>
              <w:t>«Я-исследоват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59" w:hanging="0"/>
              <w:jc w:val="center"/>
              <w:rPr>
                <w:b/>
                <w:b/>
              </w:rPr>
            </w:pPr>
            <w:r>
              <w:rPr>
                <w:b/>
              </w:rPr>
              <w:t>М А Й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4" w:leader="none"/>
              </w:tabs>
              <w:spacing w:before="0" w:after="0"/>
              <w:ind w:left="459" w:hanging="0"/>
              <w:contextualSpacing/>
              <w:rPr/>
            </w:pPr>
            <w:r>
              <w:rPr/>
              <w:t>По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Составление планов индивидуальной методической работы на следующий учебный год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Проверка классных журналов с целью объективности выставления четвертных оценок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Рассмотрение перечня учебников на новый учебный год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Анализ прохождения программного материала, практическо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Заседание педагогического совета: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анализ комплексных контрольных работ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перевод обучающихся в следующий класс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итоги воспитательной работы за год, планирование летнего отдыха обучающихся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итоговые контрольные работы 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организованное окончание учебного года 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анализ выполнения планов индивидуальной методической работы и самообразования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анализ выполнения учебных планов за год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отчет о проделанной работе за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исследовательская работ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ind w:left="459" w:hanging="283"/>
              <w:rPr/>
            </w:pPr>
            <w:r>
              <w:rPr/>
              <w:t>Подведение итогов исследовательской работы с обучающимися за учебный год, определение основных задач на следующий го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ind w:left="459" w:hanging="283"/>
              <w:rPr/>
            </w:pPr>
            <w:r>
              <w:rPr/>
              <w:t>Проведение итогового мероприятия «Честь школы»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45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1" w:right="566" w:gutter="0" w:header="0" w:top="42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. Карта результативности профессиональной</w:t>
      </w:r>
    </w:p>
    <w:p>
      <w:pPr>
        <w:pStyle w:val="Normal"/>
        <w:jc w:val="center"/>
        <w:rPr/>
      </w:pPr>
      <w:r>
        <w:rPr/>
        <w:t>деятельности педагогического работника Республики Татарста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чные данные</w:t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3"/>
        <w:gridCol w:w="467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амил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уззят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м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ри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честв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алерье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лжность, по которой аттестуется работник 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читель  истор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сто работы (полное наименование учреждения в соответствии с Уставом, с какого года работает в данном учреждении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униципальное бюджетное   общеобразовательное учрежде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Средняя общеобразовательная школа №20  » Нижнекамского муниципального района Республики Татарстан, с 2018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селенный пункт (город, район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ижнекамск Республики Татарстан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аж (педагогическ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7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аж (по специальност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7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ченая степень, год присвоения (при наличии)  (реквизиты удостоверяющего документа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сшее, Елабужский государственный педагогический институт, квалификация учитель истории и социального педагога, диплом  ДВС 0123863, выдан 3 июля 2001 год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 име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рсы повышения квалификации (не менее 72 час. за последние 5 лет)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фессиональная переподготовка не менее 500 час. (при наличии) (наименование образовательного учреждения, где проводило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>НОУ ДПО «Центр социально-гуманитарного образования», г.Казань, 2019г., 108 ч. по теме: «Организация педагогических взаимодействий в образовательном процессе школы как инструмент повышения творческого потенциала педагогов и достижения предметных и метапредметных результатов»,</w:t>
            </w:r>
            <w:r>
              <w:rPr>
                <w:i/>
                <w:u w:val="single"/>
              </w:rPr>
              <w:t xml:space="preserve"> свидетельство № 4139 от 14.01.2019 год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иплом  о профессиональной переподготовке ФГБОУ ВО «Набережночелнинский государственный педагогический университет» №709 г.Набережные Челны, 16 августа2016 года по профилю «Обществознание»,520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 квалификационная  категория (29.12.2014-29.12.2019г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сударственные и отраслевые награды, включая Почетные грамоты (полное наименование награды,  год награжд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Иные поощрения (Благодарственные письма и др.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амота Международного историко-просветительского общества «Мемориал», Благодарственное письмо открытой республиканской юношеской научно-исследовательской конференции имени С.С. Молодцов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Благодарственное письмо Республиканской конференции исследовательских краеведческих работ «Жить, помня о корнях своих…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Благодарственное письмо казанского инновационного университета имени В.Г. Тимирясов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Благодарность Оргкомитета Региональной научно-практической конференции «Мы – будущее </w:t>
            </w:r>
            <w:r>
              <w:rPr>
                <w:i/>
                <w:lang w:val="en-US"/>
              </w:rPr>
              <w:t>XXI</w:t>
            </w:r>
            <w:r>
              <w:rPr>
                <w:i/>
              </w:rPr>
              <w:t xml:space="preserve"> век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очетная грамота «МБОУ СОШ №20» за профессионализм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четная грамота администрации  и профсоюзного комитета «МБОУ СОШ №20» за качественную подготовку и успешный выпуск учащихся 9-х класс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Сведения  о профессиональном  рейтинге и достижениях  за последние 5 лет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3. Участие в экспертных комиссиях, экспертных совета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174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(образовательное учреждение, район, город, республика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иссия по проверке олимпиадных работ МБОУ ДОД «ЦВР» для одаренных детей НМР РТ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5 - 2019 гг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4. Распространение педагогического опыта за период (3-5 лет), предшествующий аттес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4.1. Проведенные открытые уроки, занятия, мероприят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268"/>
        <w:gridCol w:w="382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, класс (группа, кур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Развитие казанской губернии в </w:t>
            </w:r>
            <w:r>
              <w:rPr>
                <w:bCs/>
                <w:i/>
                <w:lang w:val="en-US"/>
              </w:rPr>
              <w:t>XIX</w:t>
            </w:r>
            <w:r>
              <w:rPr>
                <w:bCs/>
                <w:i/>
              </w:rPr>
              <w:t xml:space="preserve">  ве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спубликан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астер – класс, с рамках научно-практического семинара «От Казанской губернии к ТАССР: Поволжье в эпоху кардинальных перемен», г. Казань на базе К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018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«Коммуникативная компетенция учащихся в преподавании предмета «истор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спубликанско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астер-класс, в рамках научно-практического семинара «Формирование и развитие коммуникативной компетенции учащихся в условиях поликультурной образовательной среды», г. Казань на базе К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018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«Семья – это то, что с тобою всегда…», 5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Открытый урок в рамках муниципального обучающего семинара по предмету ОРК и СЭ», г. Нижнекамск на базе МБОУ «СОШ №5»</w:t>
            </w:r>
            <w:r>
              <w:rPr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2015 г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Духовные ценности ислама и православия в семье и обществе», 5 клас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рытый урок в рамках муниципальной педагогической мастерской «Формирование УУД у учащихся на уроках ОРК и СЭ»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г. Нижнекамск на базе МБОУ «СОШ №28»</w:t>
            </w:r>
            <w:r>
              <w:rPr>
                <w:i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6 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«По следам истории», 7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неклассное мероприятие в рамках предметной недели,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г. Нижнекамск на базе МБОУ «СОШ №20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018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Нашествие с Запада», 6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ткрытый урок в рамках школьного тура муниципального конкурса «Учитель года – 2018», </w:t>
            </w:r>
            <w:r>
              <w:rPr>
                <w:bCs/>
                <w:i/>
              </w:rPr>
              <w:t xml:space="preserve">г. Нижнекамск на базе </w:t>
            </w:r>
            <w:r>
              <w:rPr>
                <w:i/>
              </w:rPr>
              <w:t xml:space="preserve">МБОУ «СОШ №20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bookmarkStart w:id="0" w:name="_Hlk19246696"/>
            <w:bookmarkEnd w:id="0"/>
            <w:r>
              <w:rPr>
                <w:i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Путешествие в Древний мир», 5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неклассное мероприятие в рамках предметной недели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 xml:space="preserve">г. Нижнекамск на базе </w:t>
            </w:r>
            <w:r>
              <w:rPr>
                <w:i/>
              </w:rPr>
              <w:t xml:space="preserve">МБОУ «СОШ №20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Герои-земляки»,7-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неклассное мероприятие в рамках предметной недели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 xml:space="preserve">г. Нижнекамск на базе </w:t>
            </w:r>
            <w:r>
              <w:rPr>
                <w:i/>
              </w:rPr>
              <w:t xml:space="preserve">МБОУ «СОШ №20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«Мой Нижнекамск»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-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внеклассное мероприятие в рамках предметной недели,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г. Нижнекамск на базе</w:t>
            </w:r>
            <w:r>
              <w:rPr>
                <w:i/>
              </w:rPr>
              <w:t xml:space="preserve"> МБОУ «СОШ №20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Беседы о вечном»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неклассное мероприятие  в рамках предметной недели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г. Нижнекамск на базе </w:t>
            </w:r>
            <w:r>
              <w:rPr>
                <w:i/>
              </w:rPr>
              <w:t xml:space="preserve">МБОУ «СОШ №20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Всероссийский экономически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еросси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 рамках акции «Всероссийский экономический  диктант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г.Нижнекамск на базе Нижнекамского филиала К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2018 г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4.2. Проведение,  участие в семинарах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409"/>
        <w:gridCol w:w="354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вы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семинара, кем и для кого организован, место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Методы и приёмы реализации ФГОС на уроках ОРКСЭ и ОДНКН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ероссий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Эффективные подходы к реализации требований ФГОС НОО: опыт, проблемы и перспективы в рамках преподавания предметов ОРКСЭ и ОДНКНР», организован КИУ для педагогов образовательных организаций,  г.Казан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Методика подготовки  обучающихся к олимпиадам и государственной итоговой аттест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ероссий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Современные аспекты школьного историко-обществоведческого образования в контексте реализации ФГОС и Концепции предметного преподавания», организован Елабужским филиалом КПФУ для педагогов образовательных организаций, г.Елаб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Внеурочная деятельность, как средство развития и формирования учебных навык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спубликан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Система работы школы по реализации государственных образовательных стандартов через внеурочную деятельность», организован Нижнекамским филиалом КИУ для педагогов образовательных организаций,  г.Нижнека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Преподавание обществоведческих дисциплин в условиях ФГО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спубликан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«Актуальные аспекты реализации ФГОС для педагогических работников», организован НГПУ для педагогов образовательных организаций,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.     Набережные Чел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6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Важность гражданско-патриотического воспитания для формирования мировоззрения молодёж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спубликан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Организация гражданско-патриотического образования общественных объединений», организован Нижнекамским филиалом КИУ для педагогов образовательных организаций,  г.Нижнека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6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Значение Курской битв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bookmarkStart w:id="1" w:name="_Hlk21654878"/>
            <w:r>
              <w:rPr>
                <w:i/>
              </w:rPr>
              <w:t>Доклад на заседании ММО учителей истории и обществознания «ВОв: знание, память, служение»</w:t>
            </w:r>
            <w:bookmarkEnd w:id="1"/>
            <w:r>
              <w:rPr>
                <w:i/>
              </w:rPr>
              <w:t xml:space="preserve">,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на базе </w:t>
            </w:r>
            <w:r>
              <w:rPr>
                <w:bCs/>
                <w:i/>
              </w:rPr>
              <w:t>МБОУ «СОШ №27»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г. Нижнека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2018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«Новшества учебно-методической литературы и методика подготовки  обучающихся к олимпиадам и государственной итоговой аттест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оклад на заседании ММО учителей истории и обществознания «ЕГЭ – как ресурс повышения качества историко-обществоведческого образования», на базе </w:t>
            </w:r>
            <w:r>
              <w:rPr>
                <w:bCs/>
                <w:i/>
              </w:rPr>
              <w:t>МБОУ «СОШ №27»,</w:t>
            </w:r>
            <w:r>
              <w:rPr>
                <w:i/>
              </w:rPr>
              <w:t xml:space="preserve">  г. Нижнека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2019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Методы и приёмы подготовки выпускников к ЕГЭ по обществознанию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Современное школьное обществознание как предмет. Эффективная подготовка выпускников к ЕГЭ по обществознанию», организован Нижнекамским филиалом КИУ для педагогов образовательных организаций,  г.Нижнека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6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Игровая деятельность как активный метод в преподавании истор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bookmarkStart w:id="2" w:name="_Hlk21655715"/>
            <w:r>
              <w:rPr>
                <w:i/>
              </w:rPr>
              <w:t>«Использование современных технологий и подходов на уроках истории»</w:t>
            </w:r>
            <w:bookmarkEnd w:id="2"/>
            <w:r>
              <w:rPr>
                <w:i/>
              </w:rPr>
              <w:t>, организован Нижнекамским филиалом КИУ для педагогов образовательных организаций,  г.Нижнека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bookmarkStart w:id="3" w:name="_Hlk21655734"/>
            <w:r>
              <w:rPr>
                <w:i/>
              </w:rPr>
              <w:t>2017 г.</w:t>
            </w:r>
            <w:bookmarkEnd w:id="3"/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Использование интерактивной доски и презентаций на уроках истории и обществознания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bookmarkStart w:id="4" w:name="_Hlk21655820"/>
            <w:r>
              <w:rPr>
                <w:i/>
              </w:rPr>
              <w:t>«Современные технологии как инструмент управления качеством образования»</w:t>
            </w:r>
            <w:bookmarkEnd w:id="4"/>
            <w:r>
              <w:rPr>
                <w:i/>
              </w:rPr>
              <w:t>, организован Нижнекамским филиалом КИУ для педагогов образовательных организаций,  г.Нижнека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18 г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Первая российская революция: итоги, значение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ое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Россия в эпоху революционных потрясений», организован МБОУ «СОШ №20» для учителей гуманитарного цикла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.Нижнека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7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Развитие исследовательских навыков у учащихся как способ активации познавательной деятельности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ое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«Творческие способы активации познавательной деятельности учащихся на уроках», организован МБОУ «СОШ №20» для учителей, г.Нижнекамск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Преподавание истории в разные исторические эпохи»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ое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Опыт преподавания Отечественной истории в школе», организован МБОУ «СОШ №20» для учителей гуманитарного цикла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.Нижнека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4.3.  Выступления на конференци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770"/>
        <w:gridCol w:w="2409"/>
        <w:gridCol w:w="3583"/>
        <w:gridCol w:w="95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вы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Использование здоровьесберегающих технологий в учебном процессе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дународны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Формирование культуры здорового образа жизни: социально-экономические и психолого-педагогические аспекты», организована КИУ для педагогов образовательных организаций,  г.Казан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7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bookmarkStart w:id="5" w:name="_Hlk21654270"/>
            <w:r>
              <w:rPr>
                <w:i/>
              </w:rPr>
              <w:t>«ОАО    «Нижнекамскнефтехим»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bookmarkStart w:id="6" w:name="_Hlk21654270"/>
            <w:r>
              <w:rPr>
                <w:i/>
              </w:rPr>
              <w:t xml:space="preserve">высокая экологическая ответственность» </w:t>
            </w:r>
            <w:bookmarkEnd w:id="6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ероссийский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bookmarkStart w:id="7" w:name="_Hlk21654195"/>
            <w:r>
              <w:rPr>
                <w:i/>
              </w:rPr>
              <w:t>«Экологизация как условие инновационного развития России», организована КИУ для педагогов образовательных организаций,  г.Казан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  <w:bookmarkEnd w:id="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5 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Влияние экологических факторов на челове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ероссийский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Эколого-инновационные аспекты развития российского общества», организована КИУ для педагогов образовательных организаций,  г.Казан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6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Значение инновационных систем в современном  образовательном процесс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спубликанский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«Роль государства в развитии региональных инновационных систем»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рганизована НГПУ для педагогов образовательных организаций,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.     Набережные Чел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7 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Формационный и цивилизационный подходы изучения истор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спубликанский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«Изменения концепции изучения обществоведческих дисциплин в связи с переходом на ФГОС», организована НГПУ для педагогов образовательных организаций,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.     Набережные Чел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«Влияние личности педагога на микроклимат окружающей образовательной среды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«Педагогическая деятельность учителя в контексте требований профстандарта педагога»,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ганизована Нижнекамским филиалом КИУ для педагогов образовательных организаций,  г.Нижнекамс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«Развитие научной мысли в России во второй половине </w:t>
            </w:r>
            <w:r>
              <w:rPr>
                <w:i/>
                <w:lang w:val="en-US"/>
              </w:rPr>
              <w:t>XX</w:t>
            </w:r>
            <w:r>
              <w:rPr>
                <w:i/>
              </w:rPr>
              <w:t xml:space="preserve"> ве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«Актуальные направления научно-технической политики в России»,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рганизована Нижнекамским филиалом КИУ для педагогов образовательных организаций,  г.Нижнекамск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Развитие отечественной историограф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ое учрежде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Отечественная историография о прошлом и настоящем: общее и особенное», организована МБОУ «СОШ №20» для учителей гуманитарного цикла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.Нижнекамс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Актуальность междисциплинарных связей в образован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ое учрежде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Проблемы и перспективы реализации междисциплинарных исследований», организована МБОУ «СОШ №20» для учителей, г.Нижнекамс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2.4.4. Методические публикации </w:t>
      </w:r>
    </w:p>
    <w:tbl>
      <w:tblPr>
        <w:tblW w:w="10101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2"/>
        <w:gridCol w:w="2552"/>
        <w:gridCol w:w="2835"/>
        <w:gridCol w:w="127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(название), вид публикации,  количество стра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напечатана</w:t>
            </w:r>
          </w:p>
          <w:p>
            <w:pPr>
              <w:pStyle w:val="Normal"/>
              <w:jc w:val="both"/>
              <w:rPr/>
            </w:pPr>
            <w:r>
              <w:rPr/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изд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Нашествие с Запада»,  конспект урока, 5 ст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ероссий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ероссийское педагогическое сетевое сообщество «Ped-li</w:t>
            </w:r>
            <w:r>
              <w:rPr>
                <w:i/>
                <w:lang w:val="en-US"/>
              </w:rPr>
              <w:t>brary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u</w:t>
            </w:r>
            <w:r>
              <w:rPr>
                <w:i/>
              </w:rPr>
              <w:t>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Путешествие в Древний мир», внеклассное мероприятие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 стр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ероссий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лектронный журнал педагогических материалов «ЭДУК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19 г.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История семьи на фоне Российской истории», исследовательск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8 ст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спубликанск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борник 17-ой Республиканской юношеской научно-исследовательской конференции имени С.С.Молодцов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Рабочие программы по истории и обществознанию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5-11 классы)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6 ст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спублика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борник  авторских методических разработок, НОУ ДПО «Центр социально-гуманитар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85"/>
        <w:gridCol w:w="3959"/>
        <w:gridCol w:w="1698"/>
        <w:gridCol w:w="101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конкурс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участ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Школа цифрового века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спубликанск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ипл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5 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Школа цифрового века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спубликанск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ипл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6 г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, тема (название или описание)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(образовательное учреждение, муниципальный 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</w:t>
            </w:r>
          </w:p>
        </w:tc>
      </w:tr>
      <w:tr>
        <w:trPr>
          <w:trHeight w:val="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рганизатор он-лайн тестирования по истории В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еросси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Организатор педагогической мастерской «Современные аспекты школьного историко-обществоведческого образования в контексте реализации ФГО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спублика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Съезд учителей педагогического сообщества по истории и обществознанию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спублика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3. Результаты учебно-воспитательной работы за последние  3-5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>3.2. Результаты сдачи ГИА по преподаваемому предмету аттестуемого работни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 для учителей общеобразовательных предметов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998"/>
        <w:gridCol w:w="1586"/>
        <w:gridCol w:w="2800"/>
        <w:gridCol w:w="2556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участников ГИ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обученности по итогам ГИ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% учащихся, получивших оценки «4» и 5» по итогам ГИА, </w:t>
            </w:r>
          </w:p>
          <w:p>
            <w:pPr>
              <w:pStyle w:val="Normal"/>
              <w:jc w:val="both"/>
              <w:rPr/>
            </w:pPr>
            <w:r>
              <w:rPr/>
              <w:t>в общей численности участников ГИА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певаемость по итогам ГИА  </w:t>
            </w:r>
          </w:p>
          <w:p>
            <w:pPr>
              <w:pStyle w:val="Normal"/>
              <w:jc w:val="both"/>
              <w:rPr/>
            </w:pPr>
            <w:r>
              <w:rPr/>
              <w:t>(% учащихся, не набравших минимальное количество баллов и получивших оценку «2», в общей численности участников ГИА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-201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ествозн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5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0%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-201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тор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6%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/>
        <w:t>3.5. Результаты участия обучающихся в научно-практических конференциях</w:t>
      </w:r>
    </w:p>
    <w:tbl>
      <w:tblPr>
        <w:tblW w:w="10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843"/>
        <w:gridCol w:w="1418"/>
        <w:gridCol w:w="174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конференции, кем организована, дата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вы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(занятое место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Я-исследователь»,  организована МБУ ДО «Центр внешкольной работы» для одаренных детей НМР РТ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17 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Профориентация как средство самоопределения старшеклассников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ероссий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зё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иплом 2 степен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Я-исследователь», организована МБУ ДО «Центр внешкольной работы» для одаренных детей НМР РТ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Судьба семьи на фоне российской истор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ероссий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зё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иплом 3 степен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bookmarkStart w:id="8" w:name="_Hlk19245130"/>
            <w:r>
              <w:rPr>
                <w:i/>
              </w:rPr>
              <w:t xml:space="preserve"> </w:t>
            </w:r>
            <w:r>
              <w:rPr>
                <w:i/>
              </w:rPr>
              <w:t>«Жить, помня о корнях своих…», организова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bookmarkStart w:id="9" w:name="_Hlk19245130"/>
            <w:r>
              <w:rPr>
                <w:i/>
              </w:rPr>
              <w:t xml:space="preserve">УО НМР РТ, МБУ дополнительного образования «Станция детского и юношеского туризма и экскурсий», </w:t>
            </w:r>
            <w:bookmarkEnd w:id="9"/>
            <w:r>
              <w:rPr>
                <w:i/>
              </w:rPr>
              <w:t>2016 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«Отпечатки периода коллективизаци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спубликанск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бедител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иплом 1 степен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Жить, помня о корнях своих…», организова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О НМР РТ, МБУ дополнительного образования «Станция детского и юношеского туризма и экскурсий»,  2019 г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Судьба семьи на фоне российской истор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спубликанск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зё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иплом 3 степен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bookmarkStart w:id="10" w:name="_Hlk20082237"/>
            <w:bookmarkEnd w:id="10"/>
            <w:r>
              <w:rPr>
                <w:i/>
              </w:rPr>
              <w:t xml:space="preserve">Конференция имени С.С. Молодцова, организован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О НМР РТ, КГТУ, НХТИ, 2015 г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  <w:bookmarkStart w:id="11" w:name="_Hlk20082237"/>
            <w:bookmarkStart w:id="12" w:name="_Hlk20082237"/>
            <w:bookmarkEnd w:id="12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Подростковая культур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спубликанск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зёр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иплом 3 степен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нференция имени С.С. Молодцова, организован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О НМР РТ, КГТУ, НХТИ, 2018 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Профессии моей семь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зё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иплом 3 степен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нференция имени С.С. Молодцова, организован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О НМР РТ, КГТУ, НХТИ, 2019 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По страницам Второй мировой войны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уреа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иплом лауреа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Мы – будущее XXI века», организована УО НМР РТ, Елабужским филиалом КПФУ, 2019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По страницам Второй мировой войны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уреа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иплом лауреа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Динамика полиэтнических и поликонфессиональных отношений Российской цивилизации», организована УО НМР РТ, Нижнекамским филиалом КИУ,  2017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Народы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стни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тифика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Подвигу жить !, организована УО НМР РТ, 2018 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«Герои среди нас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стни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тифика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Поиск и творчество», организована МБОУ «СОШ№20», 2018 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Генеологическое древо семь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ое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зё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грамот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6. Результаты участия  обучающихся (воспитанников) в 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  как в очной, так и в дистанционной форме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32"/>
        <w:gridCol w:w="1452"/>
        <w:gridCol w:w="1751"/>
        <w:gridCol w:w="202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, название мероприят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(занятое место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Всероссийский конкурс исторических исследовательских работ старшеклассников «Человек в истории. Россия – XXвек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ероссийск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стни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6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тифика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Всероссийский конкурс исторических исследовательских работ старшеклассников «Человек в истории. Россия – XXвек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ероссийск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стни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тифика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Игра «Мир профессий НК АПК» на базе ГАПОУ «Нижнекамский агропромышленный колледж»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бед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иплом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 степе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Муниципальный конкурс «Мама, папа. Я – рабочая семья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зё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иплом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 степе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Муниципальный конкурс «Мама, папа. Я – спортивная  семья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зё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иплом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 степе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униципальная олимпиада по краеведению среди обучающихся 9-х классов, посвящённая 100-летию образования ТАССР и 74-летию Победы в Великой Отечественной войн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зё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ертификаты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bookmarkStart w:id="13" w:name="_Hlk20076862"/>
            <w:r>
              <w:rPr>
                <w:i/>
              </w:rPr>
              <w:t xml:space="preserve"> </w:t>
            </w:r>
            <w:r>
              <w:rPr>
                <w:i/>
              </w:rPr>
              <w:t>Турнир дебатов, посвящённый 25-летию Конституции Российской Федерации</w:t>
            </w:r>
            <w:bookmarkEnd w:id="13"/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стн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тификаты</w:t>
            </w:r>
          </w:p>
        </w:tc>
      </w:tr>
      <w:tr>
        <w:trPr>
          <w:trHeight w:val="8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Муниципальный конкурс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естиваль профессий «Мир профессий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стн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тифика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Муниципальный конкурс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естиваль профессий «Мир профессий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стн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тифика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Муниципальный этапа Республиканского конкурса обучающихся на знание государственной символики Российской Федерации и Республики Татарстан среди образовательных организаций НМР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стн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6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тифика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Муниципальная дистанционная олимпиада  по краеведению «Тайны родного края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частники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5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тифика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Муниципальная дистанционная олимпиада  по краеведению «Тайны родного края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частники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6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тифика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Муниципальный конкурс детских общественных организаций «Многонациональный Татарстан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частники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5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тифика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Школьный конкурс «Знатоки истории»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ое учрежд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бедител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амо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bookmarkStart w:id="14" w:name="_Hlk21578265"/>
            <w:bookmarkEnd w:id="14"/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Школьный этап Смотра-конкурса строя и песни, посвящённого Дню защитника Отечества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ое учрежд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бедител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амот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3.7. Результаты обучающихся на основе годовых оценок по преподаваемому предмету аттестуемого  педагогического работника (для учителей, преподавателей, мастеров производственного обучения, других педагогических работников, ведущих учебные занятия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обучения</w:t>
            </w:r>
          </w:p>
          <w:p>
            <w:pPr>
              <w:pStyle w:val="Normal"/>
              <w:jc w:val="both"/>
              <w:rPr/>
            </w:pPr>
            <w:r>
              <w:rPr/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певаемость (%) 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6-2017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тор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ествознани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7-201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тор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ествознани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8-201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тор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ествознани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8. Работа за рамками тарифицированных часов (внеклассная работа по предмету и др.)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36"/>
        <w:gridCol w:w="1804"/>
        <w:gridCol w:w="3295"/>
        <w:gridCol w:w="1574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еятельности (кружки, секции, мероприяти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, наз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мероприят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(если есть)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руж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Юные следопыты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 2017г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ое учрежде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амоты победителям и призерам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/>
        <w:t>3.23. Эффективность использования современных  информационных технологий, мультимедийных средств в  профессиональной  деятельности, образовательной практике</w:t>
      </w:r>
    </w:p>
    <w:p>
      <w:pPr>
        <w:pStyle w:val="Normal"/>
        <w:jc w:val="both"/>
        <w:rPr/>
      </w:pPr>
      <w:r>
        <w:rPr/>
        <w:t>(Для всех категорий педагогических работников)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средства используются (</w:t>
            </w:r>
            <w:r>
              <w:rPr>
                <w:lang w:val="en-US"/>
              </w:rPr>
              <w:t>DVD</w:t>
            </w:r>
            <w:r>
              <w:rPr/>
              <w:t xml:space="preserve"> проигрыватель, проектор, компьютер, интерактивная доска и т.д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ор, компьютер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к част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улярно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каких целях (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ля мотивации обучающихся, актуализации знаний, проведения тестирование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презентаций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дпись аттестуемого работника            ______________                       </w:t>
        <w:tab/>
        <w:t xml:space="preserve">Л.В. Хуззятова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веряю достоверность сведений в карте результативности профессиональной деятельности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учителя истории и обществознания Хуззятовой Л.В.</w:t>
      </w:r>
      <w:r>
        <w:rPr>
          <w:i/>
        </w:rPr>
        <w:t xml:space="preserve"> и подлинность документов,  представленных мне аттестуемым работником в подтверждение своих достижений и результат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ключение: уровень квалификации соответствует  требованиям, предъявляемым к первой квалификационной категори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Руководитель  образовательной организации</w:t>
      </w:r>
    </w:p>
    <w:p>
      <w:pPr>
        <w:pStyle w:val="Normal"/>
        <w:jc w:val="both"/>
        <w:rPr/>
      </w:pPr>
      <w:r>
        <w:rPr/>
        <w:t>МБОУ «СОШ №20» НМР РТ</w:t>
        <w:tab/>
        <w:tab/>
        <w:tab/>
        <w:t xml:space="preserve">               ____________</w:t>
        <w:tab/>
        <w:t xml:space="preserve">И.Ш.Ишмухаметов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</w:t>
      </w:r>
    </w:p>
    <w:p>
      <w:pPr>
        <w:pStyle w:val="Normal"/>
        <w:jc w:val="both"/>
        <w:rPr/>
      </w:pPr>
      <w:r>
        <w:rPr/>
        <w:t xml:space="preserve">управления образования </w:t>
      </w:r>
    </w:p>
    <w:p>
      <w:pPr>
        <w:pStyle w:val="Normal"/>
        <w:jc w:val="both"/>
        <w:rPr/>
      </w:pPr>
      <w:r>
        <w:rPr/>
        <w:t xml:space="preserve">Исполнительного комитета </w:t>
      </w:r>
    </w:p>
    <w:p>
      <w:pPr>
        <w:pStyle w:val="Normal"/>
        <w:jc w:val="both"/>
        <w:rPr/>
      </w:pPr>
      <w:r>
        <w:rPr/>
        <w:t xml:space="preserve">Нижнекамского муниципального района </w:t>
        <w:tab/>
        <w:t>РТ</w:t>
        <w:tab/>
        <w:t xml:space="preserve">     ____________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П                                                                                               Дата </w:t>
      </w:r>
      <w:r>
        <w:rPr>
          <w:u w:val="single"/>
        </w:rPr>
        <w:t>13.09.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21" w:right="566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60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Текст примечания"/>
    <w:basedOn w:val="Normal"/>
    <w:qFormat/>
    <w:pPr>
      <w:jc w:val="both"/>
    </w:pPr>
    <w:rPr>
      <w:rFonts w:ascii="Calibri" w:hAnsi="Calibri" w:eastAsia="Calibri" w:cs="Calibri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08:00Z</dcterms:created>
  <dc:creator>303</dc:creator>
  <dc:description/>
  <cp:keywords/>
  <dc:language>en-US</dc:language>
  <cp:lastModifiedBy>10</cp:lastModifiedBy>
  <cp:lastPrinted>2019-08-07T23:36:00Z</cp:lastPrinted>
  <dcterms:modified xsi:type="dcterms:W3CDTF">2019-10-13T19:14:00Z</dcterms:modified>
  <cp:revision>168</cp:revision>
  <dc:subject/>
  <dc:title/>
</cp:coreProperties>
</file>