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/>
      </w:pPr>
      <w:r>
        <w:rPr>
          <w:b/>
          <w:i/>
          <w:sz w:val="32"/>
          <w:szCs w:val="32"/>
          <w:u w:val="single"/>
        </w:rPr>
        <w:t>по  математике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rPr>
          <w:b/>
          <w:b/>
          <w:i/>
          <w:i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</w:t>
      </w:r>
      <w:r>
        <w:rPr>
          <w:b/>
          <w:i/>
          <w:color w:val="FF0000"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single"/>
        </w:rPr>
        <w:t xml:space="preserve">4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Голященкова Г.Р.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/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136 часа</w:t>
      </w:r>
    </w:p>
    <w:p>
      <w:pPr>
        <w:pStyle w:val="Normal"/>
        <w:overflowPunct w:val="false"/>
        <w:ind w:left="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i/>
          <w:sz w:val="32"/>
          <w:szCs w:val="32"/>
        </w:rPr>
        <w:t>4 часа</w:t>
      </w:r>
    </w:p>
    <w:p>
      <w:pPr>
        <w:pStyle w:val="Normal"/>
        <w:overflowPunct w:val="false"/>
        <w:ind w:left="720" w:hanging="0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Плановых контрольных  работ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– </w:t>
      </w:r>
      <w:r>
        <w:rPr>
          <w:b/>
          <w:sz w:val="32"/>
          <w:szCs w:val="32"/>
        </w:rPr>
        <w:t>12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1"/>
        <w:tabs>
          <w:tab w:val="clear" w:pos="170"/>
          <w:tab w:val="left" w:pos="6300" w:leader="none"/>
          <w:tab w:val="center" w:pos="7908" w:leader="none"/>
        </w:tabs>
        <w:spacing w:before="0" w:after="120"/>
        <w:rPr/>
      </w:pPr>
      <w:r>
        <w:rPr>
          <w:rFonts w:eastAsia="Arial"/>
          <w:b w:val="false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ланируемые  результаты освоения учебного  предмета «Математика»</w:t>
      </w:r>
    </w:p>
    <w:p>
      <w:pPr>
        <w:pStyle w:val="11"/>
        <w:tabs>
          <w:tab w:val="clear" w:pos="170"/>
          <w:tab w:val="left" w:pos="6300" w:leader="none"/>
          <w:tab w:val="center" w:pos="790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ые результаты: </w:t>
      </w:r>
    </w:p>
    <w:p>
      <w:pPr>
        <w:pStyle w:val="Normal"/>
        <w:numPr>
          <w:ilvl w:val="0"/>
          <w:numId w:val="2"/>
        </w:numPr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C11"/>
          <w:color w:val="000000"/>
          <w:sz w:val="20"/>
          <w:szCs w:val="20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</w:t>
      </w:r>
      <w:r>
        <w:rPr>
          <w:rStyle w:val="C11"/>
          <w:color w:val="000000"/>
          <w:sz w:val="20"/>
          <w:szCs w:val="20"/>
        </w:rPr>
        <w:t>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rStyle w:val="C11"/>
          <w:color w:val="FF0000"/>
          <w:sz w:val="20"/>
          <w:szCs w:val="20"/>
        </w:rPr>
        <w:t> </w:t>
      </w:r>
      <w:r>
        <w:rPr>
          <w:rStyle w:val="C11"/>
          <w:color w:val="000000"/>
          <w:sz w:val="20"/>
          <w:szCs w:val="20"/>
        </w:rPr>
        <w:t>измерения, прикидки результата</w:t>
      </w:r>
      <w:r>
        <w:rPr>
          <w:rStyle w:val="C11"/>
          <w:color w:val="FF0000"/>
          <w:sz w:val="20"/>
          <w:szCs w:val="20"/>
        </w:rPr>
        <w:t> </w:t>
      </w:r>
      <w:r>
        <w:rPr>
          <w:rStyle w:val="C11"/>
          <w:color w:val="000000"/>
          <w:sz w:val="20"/>
          <w:szCs w:val="20"/>
        </w:rPr>
        <w:t>и его оценки, наглядного представления данных в разной форме (таблицы, схемы, диаграммы),</w:t>
      </w:r>
      <w:r>
        <w:rPr>
          <w:rStyle w:val="C11"/>
          <w:color w:val="548DD4"/>
          <w:sz w:val="20"/>
          <w:szCs w:val="20"/>
        </w:rPr>
        <w:t> </w:t>
      </w:r>
      <w:r>
        <w:rPr>
          <w:rStyle w:val="C11"/>
          <w:color w:val="000000"/>
          <w:sz w:val="20"/>
          <w:szCs w:val="20"/>
        </w:rPr>
        <w:t>записи и выполнения алгоритмов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357" w:hanging="0"/>
        <w:rPr>
          <w:rStyle w:val="C11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</w:t>
      </w:r>
      <w:r>
        <w:rPr>
          <w:rStyle w:val="C11"/>
          <w:color w:val="000000"/>
          <w:sz w:val="20"/>
          <w:szCs w:val="20"/>
        </w:rPr>
        <w:t>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2"/>
        </w:numPr>
        <w:ind w:left="357" w:hanging="0"/>
        <w:rPr>
          <w:rStyle w:val="C11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</w:t>
      </w:r>
      <w:r>
        <w:rPr>
          <w:rStyle w:val="C11"/>
          <w:color w:val="000000"/>
          <w:sz w:val="20"/>
          <w:szCs w:val="20"/>
        </w:rPr>
        <w:t>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;</w:t>
      </w:r>
    </w:p>
    <w:p>
      <w:pPr>
        <w:pStyle w:val="Normal"/>
        <w:numPr>
          <w:ilvl w:val="0"/>
          <w:numId w:val="2"/>
        </w:numPr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</w:t>
      </w:r>
      <w:r>
        <w:rPr>
          <w:rStyle w:val="C11"/>
          <w:color w:val="000000"/>
          <w:sz w:val="20"/>
          <w:szCs w:val="20"/>
        </w:rPr>
        <w:t>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shd w:fill="FFFFFF" w:val="clear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ind w:left="426" w:hanging="142"/>
        <w:jc w:val="left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называть:</w:t>
      </w:r>
      <w:r>
        <w:rPr>
          <w:sz w:val="20"/>
          <w:szCs w:val="20"/>
        </w:rPr>
        <w:t xml:space="preserve"> любое следующее (предыдущее) при счете многозначное число, любой отрезок натурального ряда чисел в прямом и обратном порядке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классы и разряды многозначного числа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единицы величин: длины, массы, скорости, времени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остранственную фигуру, изображенную на чертеже или представленную в виде модели;</w:t>
      </w:r>
    </w:p>
    <w:p>
      <w:pPr>
        <w:pStyle w:val="Normal"/>
        <w:numPr>
          <w:ilvl w:val="0"/>
          <w:numId w:val="5"/>
        </w:numPr>
        <w:shd w:fill="FFFFFF" w:val="clear"/>
        <w:ind w:left="426" w:hanging="142"/>
        <w:jc w:val="left"/>
        <w:rPr>
          <w:b/>
          <w:b/>
          <w:sz w:val="20"/>
          <w:szCs w:val="20"/>
        </w:rPr>
      </w:pPr>
      <w:r>
        <w:rPr>
          <w:sz w:val="20"/>
          <w:szCs w:val="20"/>
        </w:rPr>
        <w:t>сравнивать: многозначные числа, значения величин, выраженных в одинаковых единицах</w:t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ind w:left="426" w:hanging="142"/>
        <w:jc w:val="left"/>
        <w:rPr>
          <w:i/>
          <w:i/>
          <w:sz w:val="20"/>
          <w:szCs w:val="20"/>
        </w:rPr>
      </w:pPr>
      <w:r>
        <w:rPr>
          <w:sz w:val="20"/>
          <w:szCs w:val="20"/>
        </w:rPr>
        <w:t>различ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цилиндр и конус, прямоугольный параллелепипед и пирамиду;</w:t>
      </w:r>
    </w:p>
    <w:p>
      <w:pPr>
        <w:pStyle w:val="Normal"/>
        <w:numPr>
          <w:ilvl w:val="0"/>
          <w:numId w:val="4"/>
        </w:numPr>
        <w:ind w:left="426" w:hanging="142"/>
        <w:jc w:val="left"/>
        <w:rPr>
          <w:i/>
          <w:i/>
          <w:sz w:val="20"/>
          <w:szCs w:val="20"/>
        </w:rPr>
      </w:pPr>
      <w:r>
        <w:rPr>
          <w:sz w:val="20"/>
          <w:szCs w:val="20"/>
        </w:rPr>
        <w:t>чит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любое многозначное число, значения величин, информацию, представленную в таблицах и  диаграммах;</w:t>
      </w:r>
    </w:p>
    <w:p>
      <w:pPr>
        <w:pStyle w:val="Normal"/>
        <w:numPr>
          <w:ilvl w:val="0"/>
          <w:numId w:val="4"/>
        </w:numPr>
        <w:ind w:left="426" w:hanging="142"/>
        <w:jc w:val="left"/>
        <w:rPr>
          <w:i/>
          <w:i/>
          <w:sz w:val="20"/>
          <w:szCs w:val="20"/>
        </w:rPr>
      </w:pPr>
      <w:r>
        <w:rPr>
          <w:sz w:val="20"/>
          <w:szCs w:val="20"/>
        </w:rPr>
        <w:t>воспроизводи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устные приемы сложения, вычитания, умножения, деления в случаях, сводимых к действиям в пределах сотни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исьменные алгоритмы выполнения арифметических действий с многозначными числами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пособы построения отрезка, прямоугольника, равных данным, с помощью циркуля  линейки;</w:t>
      </w:r>
    </w:p>
    <w:p>
      <w:pPr>
        <w:pStyle w:val="Normal"/>
        <w:numPr>
          <w:ilvl w:val="0"/>
          <w:numId w:val="4"/>
        </w:numPr>
        <w:ind w:left="426" w:hanging="142"/>
        <w:jc w:val="left"/>
        <w:rPr>
          <w:i/>
          <w:i/>
          <w:sz w:val="20"/>
          <w:szCs w:val="20"/>
        </w:rPr>
      </w:pPr>
      <w:r>
        <w:rPr>
          <w:sz w:val="20"/>
          <w:szCs w:val="20"/>
        </w:rPr>
        <w:t>моделиров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разные виды совместного движения тел при решении задач на движение в одном направлении, в противоположных направлениях;</w:t>
      </w:r>
    </w:p>
    <w:p>
      <w:pPr>
        <w:pStyle w:val="Normal"/>
        <w:numPr>
          <w:ilvl w:val="0"/>
          <w:numId w:val="4"/>
        </w:numPr>
        <w:ind w:left="426" w:hanging="142"/>
        <w:jc w:val="left"/>
        <w:rPr>
          <w:i/>
          <w:i/>
          <w:sz w:val="20"/>
          <w:szCs w:val="20"/>
        </w:rPr>
      </w:pPr>
      <w:r>
        <w:rPr>
          <w:sz w:val="20"/>
          <w:szCs w:val="20"/>
        </w:rPr>
        <w:t>упорядочив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многозначные числа, располагая их в порядке увеличения (уменьшения)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я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еличин, выраженных в одинаковых единицах;</w:t>
      </w:r>
    </w:p>
    <w:p>
      <w:pPr>
        <w:pStyle w:val="Normal"/>
        <w:numPr>
          <w:ilvl w:val="0"/>
          <w:numId w:val="4"/>
        </w:numPr>
        <w:ind w:left="426" w:hanging="142"/>
        <w:jc w:val="left"/>
        <w:rPr>
          <w:i/>
          <w:i/>
          <w:sz w:val="20"/>
          <w:szCs w:val="20"/>
        </w:rPr>
      </w:pPr>
      <w:r>
        <w:rPr>
          <w:sz w:val="20"/>
          <w:szCs w:val="20"/>
        </w:rPr>
        <w:t>анализиров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труктуру составного числового выражения; характер движения, представленного в тексте арифметической задачи;</w:t>
      </w:r>
    </w:p>
    <w:p>
      <w:pPr>
        <w:pStyle w:val="Normal"/>
        <w:numPr>
          <w:ilvl w:val="0"/>
          <w:numId w:val="4"/>
        </w:numPr>
        <w:ind w:left="426" w:hanging="142"/>
        <w:jc w:val="left"/>
        <w:rPr>
          <w:i/>
          <w:i/>
          <w:sz w:val="20"/>
          <w:szCs w:val="20"/>
        </w:rPr>
      </w:pPr>
      <w:r>
        <w:rPr>
          <w:sz w:val="20"/>
          <w:szCs w:val="20"/>
        </w:rPr>
        <w:t>конструиров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алгоритм решения составной арифметической задачи;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оставные высказывания с помощью логических слов-связок «и», «или», «если,  то»;</w:t>
      </w:r>
    </w:p>
    <w:p>
      <w:pPr>
        <w:pStyle w:val="Normal"/>
        <w:numPr>
          <w:ilvl w:val="0"/>
          <w:numId w:val="4"/>
        </w:numPr>
        <w:ind w:left="426" w:hanging="142"/>
        <w:jc w:val="left"/>
        <w:rPr>
          <w:i/>
          <w:i/>
          <w:sz w:val="20"/>
          <w:szCs w:val="20"/>
        </w:rPr>
      </w:pPr>
      <w:r>
        <w:rPr>
          <w:sz w:val="20"/>
          <w:szCs w:val="20"/>
        </w:rPr>
        <w:t>контролиров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вою деятельность, проверять правильность вычислений с многозначными числами, используя изученные приемы;</w:t>
      </w:r>
    </w:p>
    <w:p>
      <w:pPr>
        <w:pStyle w:val="Normal"/>
        <w:numPr>
          <w:ilvl w:val="0"/>
          <w:numId w:val="4"/>
        </w:numPr>
        <w:ind w:left="426" w:hanging="142"/>
        <w:jc w:val="left"/>
        <w:rPr>
          <w:i/>
          <w:i/>
          <w:sz w:val="20"/>
          <w:szCs w:val="20"/>
        </w:rPr>
      </w:pPr>
      <w:r>
        <w:rPr>
          <w:sz w:val="20"/>
          <w:szCs w:val="20"/>
        </w:rPr>
        <w:t>решать учебные и практические задачи: записывать цифрами любое многозначное число в пределах класса миллионов; вычислять значения числовых выражений, содержащих не более шести арифметических действий; решать арифметические задачи, связанные с движением; формулировать свойства арифметических действий и применять их при вычислениях.</w:t>
      </w:r>
    </w:p>
    <w:p>
      <w:pPr>
        <w:pStyle w:val="Normal"/>
        <w:shd w:fill="FFFFFF" w:val="clear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получит возможность  научиться: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>сравнив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еличины, выраженные в разных единицах;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>различ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числовое и буквенное равенство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иды углов и виды треугольников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нятия « несколько решений» и « несколько способов решения» (задачи);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>воспроизводи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пособы деления отрезка на равные части с помощью циркуля и линейки;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>приводить примеры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истинных и ложных высказываний;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>оценив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точность  измерений;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>исследов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задачу (наличие или отсутствие решения, наличие нескольких решений);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>читать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информацию, представленную на графике;</w:t>
      </w:r>
    </w:p>
    <w:p>
      <w:pPr>
        <w:pStyle w:val="Normal"/>
        <w:numPr>
          <w:ilvl w:val="0"/>
          <w:numId w:val="3"/>
        </w:numPr>
        <w:shd w:fill="FFFFFF" w:val="clear"/>
        <w:rPr>
          <w:sz w:val="20"/>
          <w:szCs w:val="20"/>
        </w:rPr>
      </w:pPr>
      <w:r>
        <w:rPr>
          <w:sz w:val="20"/>
          <w:szCs w:val="20"/>
        </w:rPr>
        <w:t>решать учебные и практические задачи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ычислять периметр и площадь нестандартной прямоугольной фигуры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исследовать предметы окружающего мира, сопоставлять их с моделями пространственных геометрических фигур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огнозировать результаты вычислений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читать и записывать любое многозначное число в пределах класса миллиардов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измерять длину, массу, площадь с указанной точностью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равнивать углы, способом наложения, используя модели.</w:t>
      </w:r>
      <w:r>
        <w:br w:type="page"/>
      </w:r>
    </w:p>
    <w:p>
      <w:pPr>
        <w:pStyle w:val="Normal"/>
        <w:shd w:fill="FFFFFF" w:val="clear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170"/>
          <w:tab w:val="left" w:pos="2055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одержание  учебного предмета «Математика»</w:t>
      </w:r>
    </w:p>
    <w:p>
      <w:pPr>
        <w:pStyle w:val="Normal"/>
        <w:tabs>
          <w:tab w:val="clear" w:pos="170"/>
          <w:tab w:val="left" w:pos="2055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992"/>
        <w:gridCol w:w="6946"/>
      </w:tblGrid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ab/>
              <w:t>№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20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звание </w:t>
              <w:br/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Целые неотрицательные числ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 сотнями. Многозначное число. Классы и разряды многозначного числа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вание и последовательность многозначных чисел в пределах класса миллиардов. Десятичная система записи чисел. Запись многозначных чисел цифрами. Представление многозначного числа в виде суммы разрядных слагаемых. Сведения из истории математики: римские цифры. Римская система записи чисел. Примеры записи римскими цифрами дат и других чисел, записанных арабскими цифрами. Сравнение многозначных чисел, запись результата сравнения. Арифметические действия с многозначным числами и их свойст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ожение и 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ные и письменные алгоритмы сложения и вычитания. Проверка правильности выполнения сложения и вычитания (использование взаимосвязи сложения и вычитания, оценка достоверности, прикидка результата, применение микрокалькулятор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ножение и     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ложные устные вычисления с многозначными числами. Письменные алгоритмы умножения и деления многозначных чисел на однозначное, на двузначное и на трехзначное число. Способы проверки правильности  результатов вычислений (с помощью обратного действия,  оценка достоверности, прикидка результата, с помощью микрокалькулятор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войства арифметических действ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24" w:leader="dot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местительные свойства сложения и умножения, распределительное свойство умножения относительно сложения (вычитания), деление суммы на число; сложение и вычитание с 0, умножение и деление с 0 и 1 (обобщение: запись свойств арифметических действий с использованием букв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исловы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24" w:leader="dot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ение значений числовых выражения с многозначными числами, содержащими от 1 до 6 арифметических действий (со скобками и без них). Составление числовых выражений в соответствии с заданными условия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венства с бук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венство, содержащее букву. Нахождение неизвестных компонентов арифметических действий, обозначенных буквами в равенствах вида: х + 5 = 7,            х * 5 =15, х – 5 = 7, х : 5 = 15, 8 + х = 16, 8 * х = 16, 8 – х = 2, 8 : х = 2. Вычисления с многозначными числами, содержащимися в аналогичных равенствах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ление буквенных равенств. Примеры арифметических задач, содержащих в условии буквенные данны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личины.  Масса. Скор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Единицы массы: тонна, центнер. Обозначения: т, ц. Соотношения:1 т = 10 ц, </w:t>
              <w:br/>
              <w:t xml:space="preserve">1 т = 100 кг, 1 ц = 10 кг. Скорость равномерного прямолинейного движения и ее единицы: километр в час, метр в минуту, метр в секунду и др. Обозначения: км/ч, м/мин, м/сек. Вычисление скорости, пути, времени по формулам: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мерения с указанной точ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чные и приближенные значения величины (с недостатком, с избытком). Запись приближенных значений величин. Измерение длины, массы, времени, площади с указанной точность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сш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штабы географических карт. Решение зада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с текстовыми задач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на движение: вычисление скорости, пути, времени при равномерном прямолинейном движении тела. Задачи на разные виды движения двух тел: в противоположных направлениях из одного или двух пунктов; в одном направлении из одного или двух пунктов и их решение. Понятие о скорости сближения (удаления). Задачи на совместную работу и их решение. Различные виды задач, связанные с отношениями «больше на…», «больше в …», «меньше на …», «меньше в …», с нахождением доли числа и числа по его доле. Задачи на зависимость между стоимостью, ценой и количеством товара.</w:t>
            </w:r>
          </w:p>
          <w:p>
            <w:pPr>
              <w:pStyle w:val="Normal"/>
              <w:tabs>
                <w:tab w:val="clear" w:pos="170"/>
                <w:tab w:val="left" w:pos="624" w:leader="dot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рифметические задачи, решаемые разными способами;  задачи, имеющие несколько решений и не имеющие реш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еометрически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ды углов (острый, тупой, прямой). Виды треугольников в зависимости от видов углов (остроугольные, прямоугольные, тупоугольные), от длин сторон (равносторонние, равнобедренные, разносторонние). Построение отрезка, равного данному, с помощью циркуля и линейки. Деление отрезка на 2,4,8 равных частей с помощью циркуля и линей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прямоугольников с пом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ю циркуля и линей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странственные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ометрические пространственные формы в окружающем мире. Многогранник и его элементы: вершины, грани, ребра. Прямоугольный параллелепипед. Куб как прямоугольный параллелепипед. Пирамида, цилиндр, конус. Разные виды пирамид. Основания, вершины, ребра и грани пирамиды. Число оснований и боковая поверхность цилиндра;  вершина, основание и боковая поверхность конуса. Примеры разверток пространственных геометрических фигур.</w:t>
            </w:r>
          </w:p>
          <w:p>
            <w:pPr>
              <w:pStyle w:val="Normal"/>
              <w:tabs>
                <w:tab w:val="clear" w:pos="170"/>
                <w:tab w:val="left" w:pos="624" w:leader="dot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ображение пространственных фигу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огически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ние и его значение (истина, ложь). Составные высказывания, образованные из двух простых высказываний  с помощью логических связок «и», «или», «если…то» и т.д. и их истинность. Примеры логических задач, решение которых связано с необходимостью перебора возможных вариантов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с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ординатный угол: оси координат, координаты точки. Простейшие графики.</w:t>
            </w:r>
          </w:p>
          <w:p>
            <w:pPr>
              <w:pStyle w:val="Style3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блицы с двумя входами. Столбчатые диаграммы. Конечные последовательности (цепочки) предметов, чисел, геометрических фигур, составленные по определенным правил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firstLine="567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ind w:firstLine="567"/>
        <w:jc w:val="center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r>
        <w:br w:type="page"/>
      </w:r>
    </w:p>
    <w:p>
      <w:pPr>
        <w:pStyle w:val="Normal"/>
        <w:ind w:firstLine="567"/>
        <w:jc w:val="center"/>
        <w:rPr>
          <w:i/>
          <w:i/>
        </w:rPr>
      </w:pPr>
      <w:r>
        <w:rPr>
          <w:b/>
          <w:i/>
        </w:rPr>
        <w:t xml:space="preserve">Календарно - тематическое планирование  по  предмету «Математика»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24"/>
        <w:gridCol w:w="733"/>
        <w:gridCol w:w="5011"/>
        <w:gridCol w:w="2120"/>
      </w:tblGrid>
      <w:tr>
        <w:trPr>
          <w:trHeight w:val="31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лан.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акт.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ложение </w:t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Десятичная система счисления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Чтение и запись многозначных чисел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7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7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Классы и разряды многозначного числа в пределах миллиарда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ись многозначных чисел цифрам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равнение многозначных чисел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авнение многозначных чисел, запись результатов сравн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равнение многозначных чисел. Решение пример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en-US"/>
              </w:rPr>
              <w:t>Проверочная работа</w:t>
            </w:r>
            <w:r>
              <w:rPr>
                <w:i/>
                <w:sz w:val="20"/>
                <w:szCs w:val="20"/>
                <w:lang w:eastAsia="en-US"/>
              </w:rPr>
              <w:t xml:space="preserve"> по теме «</w:t>
            </w:r>
            <w:r>
              <w:rPr>
                <w:sz w:val="20"/>
                <w:szCs w:val="20"/>
                <w:lang w:eastAsia="en-US"/>
              </w:rPr>
              <w:t>Нумерация многозначных чисел». Сложение многозначных чисел. Решение задач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ложение многозначных чисел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Сложение многозначных чисел. Устные и письменные приемы сложения многозначных чисел. Устные алгоритмы сложения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Контрольная работа</w:t>
            </w:r>
            <w:r>
              <w:rPr>
                <w:sz w:val="20"/>
                <w:szCs w:val="20"/>
                <w:lang w:eastAsia="en-US"/>
              </w:rPr>
              <w:t xml:space="preserve"> по повторению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Диагностическая работа по математике (начало года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роверка правильности выполнения сложения. Проверка сложения перестановкой слагаемых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Вычитание многозначных чисел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Вычитание многозначных чисел. Устные и письменные приемы вычитания многозначных чисел. Устные алгоритмы вычита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8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8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.0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Контрольная работа</w:t>
            </w:r>
            <w:r>
              <w:rPr>
                <w:sz w:val="20"/>
                <w:szCs w:val="20"/>
                <w:lang w:eastAsia="en-US"/>
              </w:rPr>
              <w:t xml:space="preserve">  по теме «Письменные приёмы сложения и вычитания многозначных чисел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остроение многоугольников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бота над ошибками, допущенными в контрольной работе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роение многоугольник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рактическая работа «Построение прямоугольника»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корость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корость равномерного прямолинейного движ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Единицы скорости: км/ч, м/мин, м/сек и другие. Обозначения единиц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орость. Закреплени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Задачи на движение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дачи на движение. Вычисление скорости по формуле </w:t>
            </w:r>
            <w:r>
              <w:rPr>
                <w:sz w:val="20"/>
                <w:szCs w:val="20"/>
                <w:lang w:val="en-US" w:eastAsia="en-US"/>
              </w:rPr>
              <w:t>v</w:t>
            </w:r>
            <w:r>
              <w:rPr>
                <w:sz w:val="20"/>
                <w:szCs w:val="20"/>
                <w:lang w:eastAsia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:</w:t>
            </w:r>
            <w:r>
              <w:rPr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дачи на движение. Вычисление расстояния по формуле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v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дачи на движение. Вычисление времени по формуле </w:t>
            </w:r>
            <w:r>
              <w:rPr>
                <w:iCs/>
                <w:sz w:val="20"/>
                <w:szCs w:val="20"/>
                <w:lang w:val="en-US" w:eastAsia="en-US"/>
              </w:rPr>
              <w:t>t</w:t>
            </w: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= </w:t>
            </w:r>
            <w:r>
              <w:rPr>
                <w:iCs/>
                <w:sz w:val="20"/>
                <w:szCs w:val="20"/>
                <w:lang w:val="en-US" w:eastAsia="en-US"/>
              </w:rPr>
              <w:t>s</w:t>
            </w:r>
            <w:r>
              <w:rPr>
                <w:iCs/>
                <w:sz w:val="20"/>
                <w:szCs w:val="20"/>
                <w:lang w:eastAsia="en-US"/>
              </w:rPr>
              <w:t xml:space="preserve"> : </w:t>
            </w:r>
            <w:r>
              <w:rPr>
                <w:iCs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Задачи на движение: вычисление скорости, пути, времени при равномерном движении.</w:t>
            </w: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 xml:space="preserve"> Проверочная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работа</w:t>
            </w:r>
            <w:r>
              <w:rPr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ординатный угол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Координатный угол: оси координат, координаты точки. Обозначение вида А (2;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рактическая работа Построение точки с указанными координатами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Контрольная работа  за</w:t>
            </w:r>
            <w:r>
              <w:rPr>
                <w:sz w:val="20"/>
                <w:szCs w:val="20"/>
                <w:lang w:eastAsia="en-US"/>
              </w:rPr>
              <w:t xml:space="preserve">  первую  четверть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абота над ошибками, допущенными в контрольной работ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Проверочная работа</w:t>
            </w:r>
            <w:r>
              <w:rPr>
                <w:sz w:val="20"/>
                <w:szCs w:val="20"/>
                <w:lang w:eastAsia="en-US"/>
              </w:rPr>
              <w:t xml:space="preserve">   по теме «Координатный угол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Графики. Диаграммы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1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1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афики, диаграмм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остроение простейших графиков, столбчатых диаграмм. Практическая работ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ереместительное свойство сложения и умножения</w:t>
            </w:r>
          </w:p>
        </w:tc>
      </w:tr>
      <w:tr>
        <w:trPr>
          <w:trHeight w:val="2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ереместительное свойство сложения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местительное свойство умнож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очетательные свойства сложения и умножения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четательные свойства слож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четательные свойства умнож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очетательные свойства сложения и умнож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ногогранник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Геометрические пространственные формы в окружающем мире. Многогранник и его элемент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Распределительные свойства умножения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ределительные свойства умнож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Контрольный математический диктан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Контрольная работа </w:t>
            </w:r>
            <w:r>
              <w:rPr>
                <w:sz w:val="20"/>
                <w:szCs w:val="20"/>
                <w:lang w:eastAsia="en-US"/>
              </w:rPr>
              <w:t>по теме «Свойства арифметических действий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бота над ошибками. Изображение многоугольников на чертеж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Умножение на 1000,  10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8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8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бота над  ошибками, допущенными в контрольной работе.  Умножение на 1000,  10000, …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множение на 1000, 10000, 100000.  Закреплени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рямоугольный параллелепипед. Куб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0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0.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ямоугольный параллелепипед. Куб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Число вершин, рёбер и граней прямоугольного параллелепипеда. </w:t>
            </w:r>
            <w:r>
              <w:rPr>
                <w:b/>
                <w:sz w:val="20"/>
                <w:szCs w:val="20"/>
                <w:lang w:eastAsia="en-US"/>
              </w:rPr>
              <w:t>Практическая работа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Тонна. Центнер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Единицы массы: тонна и центнер. Обозначение Т и Ц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ношения между единицами массы: 1т=1000кг, 1т=10ц, 1ц=100к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Задачи на движение в противоположных направлениях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7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7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Задачи на разные виды движения двух тел: в противоположных направлениях. Понятие о </w:t>
            </w:r>
            <w:r>
              <w:rPr>
                <w:sz w:val="20"/>
                <w:szCs w:val="20"/>
                <w:lang w:val="en-US" w:eastAsia="en-US"/>
              </w:rPr>
              <w:t>v</w:t>
            </w:r>
            <w:r>
              <w:rPr>
                <w:sz w:val="20"/>
                <w:szCs w:val="20"/>
                <w:lang w:eastAsia="en-US"/>
              </w:rPr>
              <w:t xml:space="preserve"> сближ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дачи на движение в противоположных направлениях (из 1 или 2 пунктов) и их реш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Контрольная работа </w:t>
            </w:r>
            <w:r>
              <w:rPr>
                <w:sz w:val="20"/>
                <w:szCs w:val="20"/>
                <w:lang w:eastAsia="en-US"/>
              </w:rPr>
              <w:t>по теме: «Задачи на движение в противоположных направлениях».</w:t>
            </w: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ирамида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Анализ контрольной работы. Пирамида. Разные виды пирамид (треугольная, четырехугольная и т. д. 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нование, вершина, грани и рёбра пирамиды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Задачи на движение в противоположных направлениях (встречное движение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онтрольная работа </w:t>
            </w:r>
            <w:r>
              <w:rPr>
                <w:sz w:val="20"/>
                <w:szCs w:val="20"/>
                <w:lang w:eastAsia="en-US"/>
              </w:rPr>
              <w:t xml:space="preserve"> за вторую четверть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бота над ошибками, допущенными в контрольной работ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дачи на разные виды движения двух тел: в противоположных направлениях, встречное движени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Задачи на разные виды движения двух тел: в противоположных направлениях, встречное движение, из 1 или из 2 пунктов, их решение. Закрепление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роверочная работа  по теме «Задачи на движение в противоположных направлениях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Умножение многозначного числа на однозначное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8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8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множение многозначного числа на однозначное. Несложные устные вычисления с многозначными числам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.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исьменные алгоритмы умножения многозначных чисел на однозначно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множение многозначного числа на однозначное. Самостоятельная работ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Умножение многозначного числа на двузначное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множение многозначного числа на двузначно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Диагностическая работа по математике (середина год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множение многозначного числа на двузначное. Самостоятельная работ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Умножение многозначного числа на трехзначное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множение многозначного числа на трехзначно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0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0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исьменные алгоритмы умножения многозначных чисел на трехзначны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1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1.0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исьменные алгоритмы умножения многозначных чисел на трехзначны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пособы проверки правильности результат вычислений  ( с помощью обратного действия, оценка достоверности калькулятор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множение многозначного числа на трехзначно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множение многозначного числа на трехзначно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en-US"/>
              </w:rPr>
              <w:t>Самостоятельная работа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7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7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Контрольная работа по теме: </w:t>
            </w:r>
            <w:r>
              <w:rPr>
                <w:sz w:val="20"/>
                <w:szCs w:val="20"/>
                <w:lang w:eastAsia="en-US"/>
              </w:rPr>
              <w:t>«Письменные приемы умножения чисел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ус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бота над ошибками, допущенными в контрольной работе.  Конус. Вершина, основа, боковые стенк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рактическая работа.  Сопоставление фигур и развёрток: выбор фигуры, имеющую соответствующую развертку, провер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Задачи на движение в одном направлени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дачи на разные виды движения двух тел в одном направлени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дачи на разные виды движения  в одном направлении (из 1 или 2 пунктов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дачи на разные виды движения двух тел. Самостоятельная работ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дачи на разные виды движения двух тел.Более сложные случа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Истинные и ложные высказывания. Высказывания со словами «неверно, что…»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стинные и ложные высказывания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сказывания со словами «неверно, что…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Истинные и ложные высказывания. Закреплени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оставные высказывания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ные высказыва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8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8.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ные высказывания, образованные из двух простых высказываний со связкой и, ил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ные высказывания, образованные из двух простых высказываний с помощью связок и, ил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ные высказывания, образованные из двух простых высказываний с помощью логической связи «если, то», их истинность. </w:t>
            </w: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Контрольная работа </w:t>
            </w:r>
            <w:r>
              <w:rPr>
                <w:sz w:val="20"/>
                <w:szCs w:val="20"/>
                <w:lang w:eastAsia="en-US"/>
              </w:rPr>
              <w:t xml:space="preserve"> по теме «Высказывания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Задачи на перебор вариантов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7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7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Работа над ошибками, допущенными в контрольной работе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 на перебор вариант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ешение  логических задач перебором возможных вариант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ешение более сложных логических задач перебором возможных вариантов.  Самостоятельная работ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Контрольная работа 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за третью четверть. Деление суммы на число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над ошибкам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Деление на 1000, 10000,</w:t>
            </w:r>
            <w:r>
              <w:rPr>
                <w:b/>
                <w:sz w:val="20"/>
                <w:szCs w:val="20"/>
                <w:lang w:eastAsia="en-US"/>
              </w:rPr>
              <w:t xml:space="preserve"> …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пись свойств арифметических действий с использованием бук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Масштабы географических карт. Деление суммы на число. Решение задач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еление на 1000, 10000, …  Отработка приема вычисл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.0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ление на 1000, 10000, … Решение задач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инарный урок с музыкой «Композитор, поэт, исполнитель».</w:t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Цилиндр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илиндр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опоставление фигур и развёрток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Деление на однозначное число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ление на однозначное числ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Деление на двузначное число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09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ление на двузначное числ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инарный урок с русским языком «</w:t>
            </w:r>
            <w:r>
              <w:rPr>
                <w:sz w:val="20"/>
                <w:szCs w:val="20"/>
              </w:rPr>
              <w:t>Слово. Словосочетание. Предложение»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10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11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пособы проверки правильности результатов вычислений 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12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en-US"/>
              </w:rPr>
              <w:t>Проверочная работа</w:t>
            </w:r>
            <w:r>
              <w:rPr>
                <w:sz w:val="20"/>
                <w:szCs w:val="20"/>
                <w:lang w:eastAsia="en-US"/>
              </w:rPr>
              <w:t xml:space="preserve"> по теме «Деление на двузначное число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Деление на трехзначное число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ление на трехзначное числ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исьменные алгоритмы деления многозначных чисел на трехзначное число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18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гностическая контрольная работа (конец год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пособы проверки правильности результатов вычислений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Контрольная работа</w:t>
            </w:r>
            <w:r>
              <w:rPr>
                <w:sz w:val="20"/>
                <w:szCs w:val="20"/>
                <w:lang w:eastAsia="en-US"/>
              </w:rPr>
              <w:t xml:space="preserve">  по теме : «Деление на трехзначное число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над ошибкам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инарный урок с ОРКСЭ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«Любовь и уважение к Отечеству».</w:t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Деление отрезка на 2, 4, 8 равных частей с помощью циркуля и линей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российская проверочная рабо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ление отрезка на 2, 4, 8 равных частей с помощью циркуля и линейки 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Нахождение неизвестного числа в равенствах вида: х + 5 = 7, х ·  5 = 5, х – 5 = 7, х : 5 = 1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венство, содержащее букву. Нахождение неизвестного числа в равенствах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08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0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буквенных равенств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инарный урок с музыкой</w:t>
            </w:r>
            <w:r>
              <w:rPr/>
              <w:t xml:space="preserve"> «</w:t>
            </w:r>
            <w:r>
              <w:rPr>
                <w:bCs/>
                <w:sz w:val="20"/>
                <w:szCs w:val="20"/>
                <w:lang w:eastAsia="en-US"/>
              </w:rPr>
              <w:t>Симфония. Концерт»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Угол и его обозначение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Угол и его обозначение. </w:t>
            </w:r>
            <w:r>
              <w:rPr>
                <w:b/>
                <w:i/>
                <w:sz w:val="20"/>
                <w:szCs w:val="20"/>
                <w:lang w:eastAsia="en-US"/>
              </w:rPr>
              <w:t>Проверочная работа</w:t>
            </w:r>
            <w:r>
              <w:rPr>
                <w:sz w:val="20"/>
                <w:szCs w:val="20"/>
                <w:lang w:eastAsia="en-US"/>
              </w:rPr>
              <w:t xml:space="preserve">  «Решение задач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07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равнение углов наложением.</w:t>
            </w: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инарный урок с ОРКСЭ «</w:t>
            </w:r>
            <w:r>
              <w:rPr>
                <w:sz w:val="20"/>
                <w:szCs w:val="20"/>
              </w:rPr>
              <w:t>Подготовка творческих проектов».</w:t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Виды углов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08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ы угл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Проверочная работа</w:t>
            </w:r>
            <w:r>
              <w:rPr>
                <w:sz w:val="20"/>
                <w:szCs w:val="20"/>
                <w:lang w:eastAsia="en-US"/>
              </w:rPr>
              <w:t xml:space="preserve"> «Угол и его обозначение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Нахождение неизвестного числа в равенствах вида: 8 + х = 16, 8 ·  х = 16, 8 – х = 2, 8 :  х = 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Нахождение неизвестного числа в равенствах. Составление буквенных равенств. 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Проверочная работа</w:t>
            </w:r>
            <w:r>
              <w:rPr>
                <w:sz w:val="20"/>
                <w:szCs w:val="20"/>
                <w:lang w:eastAsia="en-US"/>
              </w:rPr>
              <w:t xml:space="preserve">  «Применение правил нахождения неизвестных компонентов арифметических действий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Контрольная работа  </w:t>
            </w:r>
            <w:r>
              <w:rPr>
                <w:sz w:val="20"/>
                <w:szCs w:val="20"/>
                <w:lang w:eastAsia="en-US"/>
              </w:rPr>
              <w:t>за четвертую четверть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бота над ошибками. Виды треугольник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Виды треугольников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ы треугольник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b/>
                <w:i/>
                <w:sz w:val="20"/>
                <w:szCs w:val="20"/>
                <w:lang w:eastAsia="en-US"/>
              </w:rPr>
              <w:t>Точное и приближенное значение величины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очное и приближенное значение величины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мерение длины, массы, времени, площади с указанной точностью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FF6600"/>
                <w:sz w:val="20"/>
                <w:szCs w:val="20"/>
                <w:lang w:eastAsia="en-US"/>
              </w:rPr>
            </w:pPr>
            <w:r>
              <w:rPr>
                <w:bCs/>
                <w:color w:val="FF66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.0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мерение длины, массы, времени, площади с указанной точностью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FF6600"/>
                <w:sz w:val="20"/>
                <w:szCs w:val="20"/>
                <w:lang w:eastAsia="en-US"/>
              </w:rPr>
            </w:pPr>
            <w:r>
              <w:rPr>
                <w:bCs/>
                <w:color w:val="FF66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Основной текст с отступом Знак"/>
    <w:basedOn w:val="Style9"/>
    <w:qFormat/>
    <w:rPr>
      <w:sz w:val="28"/>
      <w:szCs w:val="24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C11">
    <w:name w:val="c1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jc w:val="both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6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278" w:before="0" w:after="420"/>
      <w:jc w:val="center"/>
      <w:outlineLvl w:val="0"/>
    </w:pPr>
    <w:rPr>
      <w:rFonts w:ascii="Arial" w:hAnsi="Arial" w:cs="Arial"/>
      <w:b/>
      <w:bCs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9:52:00Z</dcterms:created>
  <dc:creator>Admin</dc:creator>
  <dc:description/>
  <cp:keywords/>
  <dc:language>en-US</dc:language>
  <cp:lastModifiedBy>Veronika</cp:lastModifiedBy>
  <cp:lastPrinted>2018-03-11T12:40:00Z</cp:lastPrinted>
  <dcterms:modified xsi:type="dcterms:W3CDTF">2019-10-04T19:04:00Z</dcterms:modified>
  <cp:revision>83</cp:revision>
  <dc:subject/>
  <dc:title>КАЛЕНДАРНО-ТЕМАТИЧЕСКОЕ ПЛАНИРОВАНИЕ</dc:title>
</cp:coreProperties>
</file>