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/>
      </w:pPr>
      <w:r>
        <w:rPr>
          <w:b/>
          <w:i/>
          <w:sz w:val="32"/>
          <w:szCs w:val="32"/>
          <w:u w:val="single"/>
        </w:rPr>
        <w:t>по  окружающему миру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ы</w:t>
      </w:r>
      <w:r>
        <w:rPr>
          <w:b/>
          <w:i/>
          <w:color w:val="FF0000"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single"/>
        </w:rPr>
        <w:t xml:space="preserve">4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Голященкова Г.Р.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68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2 часа</w:t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Плановых контрольных  работ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– </w:t>
      </w:r>
      <w:r>
        <w:rPr>
          <w:b/>
          <w:sz w:val="32"/>
          <w:szCs w:val="32"/>
        </w:rPr>
        <w:t>нет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ланируемые  результаты освоения учебного предмета «Окружающий мир»</w:t>
      </w:r>
    </w:p>
    <w:p>
      <w:pPr>
        <w:pStyle w:val="11"/>
        <w:tabs>
          <w:tab w:val="clear" w:pos="708"/>
          <w:tab w:val="left" w:pos="6300" w:leader="none"/>
          <w:tab w:val="center" w:pos="790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ые результаты: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знание целостности окружающего мира, расширение  знаний о разных его сторонах и объектах;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наружение и установление элементарных связей и зависимостей в природе и обществе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владение наиболее существенными методами изучения окружающего мира (наблюдения, опыт, эксперимент, измерение);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ьзование полученных знаний в продуктивной и преобразующей деятельности; расширение кругозора и культурного опыта школьника, формирование умения воспринимать мир не только  рационально,  но  и образно. </w:t>
      </w:r>
    </w:p>
    <w:p>
      <w:pPr>
        <w:pStyle w:val="Normal"/>
        <w:shd w:fill="FFFFFF" w:val="clear"/>
        <w:spacing w:lineRule="auto" w:line="276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научи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являть признаки живого организма, характерные для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оделировать в учебных и игровых и игровых ситуациях правила безопасного поведения в среде обитания; устанавливать последовательность возрастных этапов  развития человека; оценивать положительные и отрицательные качеств человека; </w:t>
      </w:r>
      <w:r>
        <w:rPr>
          <w:i/>
          <w:sz w:val="20"/>
          <w:szCs w:val="20"/>
        </w:rPr>
        <w:t>приводить</w:t>
      </w:r>
      <w:r>
        <w:rPr>
          <w:sz w:val="20"/>
          <w:szCs w:val="20"/>
        </w:rPr>
        <w:t xml:space="preserve"> примеры (из жизни и художественной литературы) проявления доброты, честности, смелости и др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анализировать модели, изображающие Землю (глобус, план, карту); в соответствии с учебной задачей находи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географической картах объекты; оценивать масштаб, условные обозначения на карте, план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писывать характерные особенности  природных зон России, особенности почв своей мест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ставлять рассказ-описание о странах-соседях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личать год, век, арабские и римские цифры, пользоваться терминами «историческое время», «эпоха», «столетие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относить события, персоналии с принадлежностью к конкретной исторической эпох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зывать имена наиболее известных правителей разных исторических эпох (в рамках изученного), рассказыва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об их вкладе в развитие общества и его куль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личать (называть) символы царской власти, символы современной России. Называть имя президента современной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писыва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основные события культурной жизни России (в разные исторические эпохи</w:t>
      </w:r>
      <w:r>
        <w:rPr>
          <w:i/>
          <w:sz w:val="20"/>
          <w:szCs w:val="20"/>
        </w:rPr>
        <w:t xml:space="preserve">), </w:t>
      </w:r>
      <w:r>
        <w:rPr>
          <w:sz w:val="20"/>
          <w:szCs w:val="20"/>
        </w:rPr>
        <w:t>называть их даты (в рамках изученного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20"/>
        <w:ind w:left="567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зыва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мена  выдающихся деятелей, писателей, композиторов  разных исторических эпох.</w:t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получит возможность 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менять в житейской практике правила здорово образа жизни, соблюдать правила гигиены и физической культуры; различать  полезные и вредные привыч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личать эмоциональное состояние окружающих людей и в соответствии с ним строить общ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360"/>
        <w:jc w:val="both"/>
        <w:rPr/>
      </w:pPr>
      <w:r>
        <w:rPr>
          <w:sz w:val="20"/>
          <w:szCs w:val="20"/>
        </w:rPr>
        <w:t>раскрыва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чины отдельных событий в жизни  страны  (войны, изменения  государственного устройства, события в культурной жизни) в рамках изученного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Содержание  учебного предмета «Окружающий мир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живое с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живой организм. Признаки живого организма. Органы и системы органов человека.  Нервная система. Головной и спинной мозг. Кора больших полушарий (общие сведения).роль нервной системы в организм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-двигательная система: скелет  мышцы (общие сведения). Её значение в организме. Осанка. Развитие и укрепление  опорно-двигательной системы. Движения и физкультур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ительная система. Её органы (общие сведения). Значение пищеварительной системы. Зубы, правила ухода за ними.  Правильное питание как  условие здоровь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Дыхательная система. Ее органы (общие сведения). Значение  дыхательной системы. Защита органов  дыхания (от повреждений, простуды и др.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носная система. Ее органы. Кровь, ее функция. Сердце – главный орган кровеносной системы (общие сведения). Предупреждение заболеваний сердца и кровеносных сосудов. Органы выделения. Их роль в организме. Главный орган выделения – почки. Кожа, ее роль в организме. Защита кожи  и правила ухода за ней. Закалива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еловек воспринимает окружающий  мир.  Органы чувств, их значение  в жизни  человека. Эмоции: радость, смех, боль, плач, гнев. Зависимость  благополучия  и хорошего настроения  людей от умения  управлять   своими эмоциями. Охрана органов чувств.</w:t>
            </w:r>
          </w:p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, память, речь, мышление. Условие их развит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вое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его здоровье. Знание своего организма – условие здоровья и эмоционального благополучия. Режим дня школьника. Здоровый сон. Правильное питание. Закалива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вычк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: когда дом становится опасным. Улица и дорога. Опасности на дороге. Поведение во время грозы, при встрече   с опасными животным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жима дня школьника для будней и выходных дне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пульса   в спокойном состоянии и после физических  нагрузок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помощи при несчастных случаях (обработка ран, наложение повязок, компрессов и пр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ёнка: значение чистого воздуха, питания, общения с другими людьми и игровой деятельности  ребёнка. Уважительное отношение к старости  и забота о престарелых и больны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  среди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та, справедливость, забота о больных и стариках – качества культурного человека. Правила культурного общения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: почему нужно избегать общения с незнакомыми людь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страна: от края  д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зоны России: арктические пустыни, тундра, тайга, смешанные леса, степь, пустыня, влажные субтропики (растительный и животный мир, труд и быт людей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России. Почва – среда обитания растений и животных. Плодородие почв. Охрана поч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ельеф России. Восточно-Европейская равнина, Восточно-Сибирская равнина (особенности, положение на карте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вивались и  строились города. Особенности расположения древних городов. «Кремлёвские» города. Улицы, история и происхождение названи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и её соседи. Япония,  Китай, Финляндия, Дания (особенности географического  положения,   природы,  труда и культуры народов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творец  культур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Что такое культура. Ценности культуры. О чем рассказывают  летописи. Первые школы на Руси. Первые печатные книги. Иван Федоров.  Просвещение в России при Петре I, во второй половине ХVIII века. Первые университеты  в России. М. В. Ломонос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России   в разные  времена  (исторические эпохи). Памятники архитектуры (зодчества) Древней Руси. Древнерусская икона. Андрей Рублев. Художественные ремёсла в Древней Руси. Музыка в Древней Руси.  Древнерусский театр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России ХVIII века. Памятники архитектуры. Творения В. П. Баженова. Изобразительное искусство ХVIII века.  Возникновение публичных театр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Искусство   России  ХIХ века. «Золотой век»  русской культуры. </w:t>
              <w:br/>
              <w:t xml:space="preserve">А. С. Пушкин – «солнце русской поэзии» (страницы жизни и творчества». Творчество поэтов, писателей, композиторов, художников </w:t>
              <w:br/>
              <w:t xml:space="preserve">(В. А. Жуковский, А. Н. Плещеев, Н. А. Некрасов, В. И. Даль, А. А. Фет, </w:t>
              <w:br/>
              <w:t xml:space="preserve">Л. Н. Толстой, А. П. Чехов, М. И. Глинка, П. И. Чайковский, </w:t>
              <w:br/>
              <w:t>В. А. Тропинин, И. И. Левитан и др.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 Произведения художников России </w:t>
              <w:br/>
              <w:t xml:space="preserve">(А. А. Пластов, К. Ф. Юон, Ф. А. Малявин, К. Малевич и др.).  Поэты ХХ века (М. И. Цветаева, С. А. Есенин, В. В. Маяковский, Б. Л. Пастернак, </w:t>
              <w:br/>
              <w:t xml:space="preserve">А. Т. Твардовский и др.). Детские писатели и поэты (К. И. Чуковский, </w:t>
              <w:br/>
              <w:t>С. Я. Маршак и др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защитник своего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 славян с половцами. Александр Невский и победа над шведскими и немецкими рыцарями.  Монгольское иго и борьба русских людей за  независимость родины. Куликовская битва. Дмитрий Донско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война 1812 года. М. И. Кутуз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Отечественная война. Главные сражения  советской армии с фашистами. Помощь тыла фронту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асширение кругозора школьников. Литературные памятники Древней Руси. Новгородские берестяные грамоты. «Поучение» Владимира Мономаха. Первые книги по истории России. Борьба русского народа с польскими захватчиками в Х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 веке. Минии и Пожарский. Иван Сусанин. Партизанская война 1812 года. Василиса Кожина. Отражение борьбы русского народа  за свободу  родины  в произведениях  изобразительного и музыкального искусства. Боги войны. Ордена и медали. Военные костюмы разных лет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иологический (краеведческий).художественный музей, музей художника, писателя, композитора ( с учетом местных условий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артой (в соответствии с заданиями в учебнике и рабочей тетрад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и  госу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– наша Родина. Русский язык – государственный язык России. Права и обязанности  гражданин России.  Символы государ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Style w:val="7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</w:rPr>
        <w:t xml:space="preserve">Календарно - тематическое планирование предмета «Окружающий мир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"/>
        <w:gridCol w:w="844"/>
        <w:gridCol w:w="40"/>
        <w:gridCol w:w="812"/>
        <w:gridCol w:w="5242"/>
        <w:gridCol w:w="142"/>
        <w:gridCol w:w="2268"/>
      </w:tblGrid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3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у</w:t>
            </w:r>
          </w:p>
        </w:tc>
        <w:tc>
          <w:tcPr>
            <w:tcW w:w="53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– живое существо (организм) (16 часов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троение организма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ая система. Головной и спинной моз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система организма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ищеварительная система. Р/к Кухня народов Ю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ищеварительная система. Р/к Кухня народов Ю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систе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ровеносная система. Кровь и ее значение. Сердце – главный орган кровеносной системы. Практическая работа с микроскопом. Опыт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змерение пульс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рганизм удаляет ненужные ему жидкие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еловек воспринимает окружающий ми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ние. Гигиена зрения. Опыт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ссмотрим предметы»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. Гигиена слу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няние, вкус, осязание, их роль в жизни человек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ыты </w:t>
            </w:r>
            <w:r>
              <w:rPr>
                <w:sz w:val="20"/>
                <w:szCs w:val="20"/>
              </w:rPr>
              <w:t xml:space="preserve">«Проверим своё обоняни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р чувств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пыт </w:t>
            </w:r>
            <w:r>
              <w:rPr>
                <w:sz w:val="20"/>
                <w:szCs w:val="20"/>
              </w:rPr>
              <w:t>«Измерение пульса при спокойной работе в классе и при ответе на трудный вопро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ё здоровье (12 часов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жим дня. Р/к Труд – основа жизни северян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жим дня. Р/к Трудовое воспитание в Югорской семь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ила закаливания. Р/к Традиционная одежда и обувь народов Югр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снять усталость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вредных привычк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вредных привычк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лучится беда. Практическая работ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оказания первой медицинской помощи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лучится бед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овек – часть природы (2 часа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человек отличается от живот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ождения до старости (развитие человека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ы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змерение роста и веса младшего школьника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овек среди людей (5 часов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ворим о доброт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справедливост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смел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ешь ли ты общатьс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ешь ли ты общатьс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дная страна: от края до края (10 часов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зоны России. Зона арктических пустынь и тунд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зоны России. Тайга и зона смешанных лес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зоны России. Степи и пустын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вы России. </w:t>
            </w:r>
            <w:r>
              <w:rPr>
                <w:iCs/>
                <w:sz w:val="20"/>
                <w:szCs w:val="20"/>
              </w:rPr>
              <w:t>Опыт «С</w:t>
            </w:r>
            <w:r>
              <w:rPr>
                <w:sz w:val="20"/>
                <w:szCs w:val="20"/>
              </w:rPr>
              <w:t>остав почвы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ьеф Ро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ьеф Ро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к возникали и строились города. Р/к Древнее название округ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и ее соседи. Япо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и ее соседи. Кита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и ее соседи. Королевство Д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еловек – творец культурных ценностей (12 часов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культура. Р/к Красота окружающей природы Югр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истории письмен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ервых школах и книг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ервых школах и книг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усское искусство до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усское искусство до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Золотой век» русской культуры (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 век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нарный урок с литературным чтением «</w:t>
            </w:r>
            <w:r>
              <w:rPr>
                <w:iCs/>
                <w:sz w:val="20"/>
                <w:szCs w:val="20"/>
              </w:rPr>
              <w:t>Библиотечный урок Стихи русских поэтов».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й век» русской культуры (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 век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нарный урок с музыкой «Симфонический оркестр и дирижёр»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России  ХХ 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 – защитник своего Отечества (5 часов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усь боролась с половца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ва на Чудском озере. Куликовская би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Бинарный урок с литературным чтением</w:t>
            </w:r>
            <w:r>
              <w:rPr>
                <w:iCs/>
                <w:sz w:val="20"/>
                <w:szCs w:val="20"/>
              </w:rPr>
              <w:t xml:space="preserve"> «К. Симонов «Сын артиллериста»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 xml:space="preserve">Р\к </w:t>
            </w:r>
            <w:r>
              <w:rPr>
                <w:iCs/>
                <w:sz w:val="20"/>
                <w:szCs w:val="20"/>
              </w:rPr>
              <w:t>Корякская сказка «Чайка и ворон»».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ечественная война 1812 года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ечественная война 1812 года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Отечественная война 1941– 1945 гг. Р/к Наши земляки – участники Великой Отечественной войн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Отечественная война 1941– 1945 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Отечественная война 1941– 1945 г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/к Наши земляки – участники Великой Отечественной войн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жданин и государство (3 часа)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и государство. Р/к Народы, населяющие Югр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а и обязанности граждан. Р/к Югра – единая семья народ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волика России. Р/к Герб и флаг Югры, </w:t>
              <w:br/>
              <w:t>г. Нижневартовс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волика России. Р/к Герб и флаг Югры, </w:t>
              <w:br/>
              <w:t>г. Нижневартовс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6">
    <w:name w:val="Основной текст (6)_"/>
    <w:basedOn w:val="Style14"/>
    <w:qFormat/>
    <w:rPr>
      <w:rFonts w:ascii="Arial" w:hAnsi="Arial" w:cs="Arial"/>
      <w:b/>
      <w:bCs/>
      <w:shd w:fill="FFFFFF" w:val="clear"/>
    </w:rPr>
  </w:style>
  <w:style w:type="character" w:styleId="10pt">
    <w:name w:val="Основной текст + 10 pt"/>
    <w:basedOn w:val="Style14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basedOn w:val="6"/>
    <w:qFormat/>
    <w:rPr>
      <w:spacing w:val="1"/>
      <w:sz w:val="18"/>
      <w:szCs w:val="18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7">
    <w:name w:val="Основной текст (7)"/>
    <w:basedOn w:val="Style14"/>
    <w:qFormat/>
    <w:rPr>
      <w:rFonts w:ascii="Arial" w:hAnsi="Arial" w:cs="Arial"/>
      <w:b/>
      <w:bCs/>
      <w:spacing w:val="1"/>
      <w:sz w:val="18"/>
      <w:szCs w:val="18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eastAsia="Calibri" w:cs="Arial"/>
      <w:b/>
      <w:b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cs="Arial"/>
      <w:b/>
      <w:bCs/>
      <w:spacing w:val="2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21:00Z</dcterms:created>
  <dc:creator>Admin</dc:creator>
  <dc:description/>
  <cp:keywords/>
  <dc:language>en-US</dc:language>
  <cp:lastModifiedBy>Veronika</cp:lastModifiedBy>
  <cp:lastPrinted>2018-03-11T12:45:00Z</cp:lastPrinted>
  <dcterms:modified xsi:type="dcterms:W3CDTF">2019-10-04T19:07:00Z</dcterms:modified>
  <cp:revision>20</cp:revision>
  <dc:subject/>
  <dc:title/>
</cp:coreProperties>
</file>