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фонематического восприятия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логопедии фонематическое восприятие определяется как слухо – произносительная дифференциация звуков речи.</w:t>
        <w:br/>
        <w:t>Многие авторы уделяли огромное значение состоянию фонематического восприятия у детей с речевыми расстройствами. Р. Е. Левина отмечает, что в основе некоторых звукопроизносительных расстройств могут лежать отклонения слухового восприятия, которые могут оказаться производными, т.е. носить вторичный характер.</w:t>
        <w:br/>
        <w:t>Значительное количество речевых нарушений так или иначе, оказывается связанным с неспособностью детей дифференцировать на слух фонемы родного языка.</w:t>
        <w:br/>
        <w:t>Отсутствие полноценного восприятия фонем делает невозможным их правильное произношение. Кроме того, нарушение фонематического восприятия не даёт возможности детям овладевать в нужной степени словарным запасом и грамматическим строем, а, следовательно, тормозит развитие связной речи в целом. Это значит, что устранение тяжёлых дефектов речи невозможно без специальной коррекции фонематического восприятия.  Недоразвитие фонематического восприятия приводит к тому, что ребенок испытывает значительные затруднения не только в процессе овладения произносительной стороной речи, но и в процессе овладения грамотой, письмом и чтением и как следствие программой начального обучения в целом.Работа по предупреждению и устранению фонетико-фонематического недоразвития речи должна начинаться в дошкольном возрасте, еще до начала обучения ребенка грамоте. Логопедическая работа включает формирование произносительных навыков, развитие фонематического восприятия и навыков звукового анализа и синтеза. Коррекционное обучение предусматривает также определенный круг знаний об окружающем и соответствующий объем словаря, речевых умений и навыков, которые должны быть усвоены детьми на данном возрастном этапе. Работа по преодолению недоразвития фонематического восприятия строится поэтапно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боты по формированию фонематического восприя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I этап</w:t>
      </w:r>
      <w:r>
        <w:rPr>
          <w:rFonts w:cs="Times New Roman" w:ascii="Times New Roman" w:hAnsi="Times New Roman"/>
          <w:sz w:val="28"/>
          <w:szCs w:val="28"/>
        </w:rPr>
        <w:t> — узнавание неречевых звуков.</w:t>
        <w:br/>
        <w:t>На этом этапе в процессе специальных игр и упражнений у детей развивают способность узнавать и различать неречевые звуки. Эти занятия способствуют также развитию слухового внимания и слуховой памяти (без чего невозможно успешно научить детей дифференцировать фонем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 этап</w:t>
      </w:r>
      <w:r>
        <w:rPr>
          <w:rFonts w:cs="Times New Roman" w:ascii="Times New Roman" w:hAnsi="Times New Roman"/>
          <w:sz w:val="28"/>
          <w:szCs w:val="28"/>
        </w:rPr>
        <w:t> — различение высоты, силы, тембра голоса на материале одинаковых звуков, слов, фраз.</w:t>
        <w:br/>
        <w:t>На протяжении данного этапа дошкольников учат различать высоту, силу и тембр голоса, ориентируясь на одни и те же звуки, звукосочетания и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 этап</w:t>
      </w:r>
      <w:r>
        <w:rPr>
          <w:rFonts w:cs="Times New Roman" w:ascii="Times New Roman" w:hAnsi="Times New Roman"/>
          <w:sz w:val="28"/>
          <w:szCs w:val="28"/>
        </w:rPr>
        <w:t> — различение слов, близких по своему звуковому составу.</w:t>
        <w:br/>
        <w:t>На этом этапе дети должны научиться различать слова, близкие по звуковому соста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этап</w:t>
      </w:r>
      <w:r>
        <w:rPr>
          <w:rFonts w:cs="Times New Roman" w:ascii="Times New Roman" w:hAnsi="Times New Roman"/>
          <w:sz w:val="28"/>
          <w:szCs w:val="28"/>
        </w:rPr>
        <w:t> – дифференциация слогов. На данном этапе детей учат различать сл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этап</w:t>
      </w:r>
      <w:r>
        <w:rPr>
          <w:rFonts w:cs="Times New Roman" w:ascii="Times New Roman" w:hAnsi="Times New Roman"/>
          <w:sz w:val="28"/>
          <w:szCs w:val="28"/>
        </w:rPr>
        <w:t> – дифференциация фонем. На этом этапе дети учатся различать фонемы родного языка. Начинать нужно обязательно с дифференциации гласных зву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 этап</w:t>
      </w:r>
      <w:r>
        <w:rPr>
          <w:rFonts w:cs="Times New Roman" w:ascii="Times New Roman" w:hAnsi="Times New Roman"/>
          <w:sz w:val="28"/>
          <w:szCs w:val="28"/>
        </w:rPr>
        <w:t> — развитие навыков элементарного звукового анализа.</w:t>
        <w:br/>
        <w:t>Задачей последнего этапа является формирование у детей навыков элементарного звукового анализа. Начинается эта работа с того, что дошкольников учат определять количество слогов в слове и отхлопывать двухи трехсложные слова. Логопед должен объяснить и показать детям, как отхлопывать слова разной сложности, как выделять при этом ударный слог. Далее проводится анализ гласных зву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 этап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в процессе специальных игр и упражнений у детей развивают способность узнавать и различать неречевые звуки.</w:t>
        <w:br/>
        <w:t>На cамых первых занятиях можно предложить детям послушать звуки за окном: что шумит? (деревья), что гудит? (машина), кто кричит? (мальчик), кто разговаривает? (люди). Затем предлагается внимательно послушать и определить, какие звуки доносятся из коридора, соседней группы и т.д.</w:t>
        <w:br/>
        <w:t>На данном этапе можно использовать следующие игры:</w:t>
        <w:br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«Расскажи, что услышиш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бенком выставляются известные ему предметы; взрослый объясняет ребенку, что предстоит по слуху определить, что он услышит, и рассказать о действиях взрослого. Затем предметы закрываются ширмой. Взрослый переливает воду из одной чашки в другую, режет бумагу ножницами, рвет ее, мнет, стучит ножницами о чашку, водит карандашом по бумаге, стучит карандашом о чашку. При значительных трудностях в узнавании звучание повторяется со зрительной опо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арандаш, ножницы, чашка с водой, пустая ча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Игра: «Угадай что звучит» </w:t>
      </w:r>
      <w:r>
        <w:rPr>
          <w:rFonts w:cs="Times New Roman" w:ascii="Times New Roman" w:hAnsi="Times New Roman"/>
          <w:sz w:val="28"/>
          <w:szCs w:val="28"/>
        </w:rPr>
        <w:t>Наглядный материал: барабан, бубен, колокольчик, гитара, ширма.                                                                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зрослый показывает детям игрушечный барабан, колокольчик, бубен, гитару, называет их и просит повторить. Когда малыши запомнят названия предметов, педагог предлагает послушать, как они звучат: играет на барабане, гитаре, звенит колокольчиком, стучит в бубен; еще раз называет игрушки. Потом он устанавливает ширму и за ней воспроизводит звучание указанных предметов. “Что звучит?» — спрашивает он детей. Дети отвечают, и воспитатель снова играет на барабане, звенит колокольчиком, стучит в бубен. При этом он следит за тем, чтобы дети узнавали звучащий предмет, отчетливо произносили его наз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Игра  «Угадай, что (кто) это?»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предлагается аудиозапись и предметные картинки различных звуков природы, голосов птиц, зверей и домашних животных. После прослушивания и соотнесения каждого звука с определенным явлением, ребенку предлагается повторно без опоры на наглядность прослушать один из звуков и угадать, что это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: явления природы - ручей, листва, снег, дождь, ветер; звери – волк, медведь; домашние животные – свинья, корова, овца, лошадь, коза, собака, ко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омпакт-диск «Звуки прир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 этап 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данного этапа дошкольников учат различать высоту, силу и тембр голоса, ориентируясь на одни и те же звуки, звукосочетания и слова. Этим целям служит целый ряд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Игра « Далеко – близ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называют имя водящего (стоит к ним спиной). Водящий на слух определяет и показывает, кто его позвал. Затем игра усложняется: все дети зовут водящего («Ау!»), а тот отгадывает, кто его з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вариант усложнения этой игры состоит в том, что водящий произносит «Ау!» то громко, то тихо, а дети отгадывают, далеко или близко он находится. Затем каждый ребенок по очереди произносит «Ау!» то громко, то тихо — в зависимости от того, что скажет логопед («Далеко ушел в лес». Или: «Близко зовет, от самой опушки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« Узнай по голосу»</w:t>
      </w:r>
      <w:r>
        <w:rPr>
          <w:rFonts w:cs="Times New Roman" w:ascii="Times New Roman" w:hAnsi="Times New Roman"/>
          <w:sz w:val="28"/>
          <w:szCs w:val="28"/>
        </w:rPr>
        <w:t> Дети, держась за руки, идут по кругу, водящий с завязанными глазами ходит в середине круга. Ребёнок, к которому прикоснётся водящий должен назвать имя водящего или спросить: «Кто я?», а водящий должен его узнать. Тот, чей голос он узнает, становится водящ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 Игра «Три медведя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игры: </w:t>
      </w:r>
      <w:r>
        <w:rPr>
          <w:rFonts w:cs="Times New Roman" w:ascii="Times New Roman" w:hAnsi="Times New Roman"/>
          <w:sz w:val="28"/>
          <w:szCs w:val="28"/>
        </w:rPr>
        <w:t>взрослый выставляет перед детьми картинки трех медведей – большого, среднего, маленького. Затем, рассказывая сказку о трех медведях, произносит соответствующие реплики и звукоподражания то низким, то высоким голосом. Дети должны, ориентируясь на звукокомплекс и высоту голоса одновременно поднять соответствующую карти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Игра «Животные и их детёныш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игры: </w:t>
      </w:r>
      <w:r>
        <w:rPr>
          <w:rFonts w:cs="Times New Roman" w:ascii="Times New Roman" w:hAnsi="Times New Roman"/>
          <w:sz w:val="28"/>
          <w:szCs w:val="28"/>
        </w:rPr>
        <w:t>Детям раздаются картинки домашних животных и их детенышей – коровы и теленка, козы и козленка, свиньи и поросенка. Взрослый произносит каждое звукоподражание то низким, то высоким голосом. Дети должны, ориентируясь на звукокомплекс и высоту голоса одновременно поднять соответствующую карт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I этап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занятиях третьего этапа дети должны научиться различать слова, близкие по звуковому составу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.Игра«Незнайка запутался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Логопед рассказывает детям историю про Незнайку, который нашел много картинок и никак не может отобрать из них те, которые ему необходимы. Логопед предлагает детям помочь Незнайке и раскладывает на столе картинки (лук, жук, сук, рак, лак, мак, сок, дом, лом, сом, ложка, мошка, матрешка, картошка и т. д.). Дети получают первое задание: разложить по коробочкам картинки с изображенными на них предметами, которые произносятся похоже. Затем дети получают второе задание: выбрать из определенной группы картинок ту, которая нужна Незнайке (предмет, изображенный на картинке, называет логопед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Игра«Придумай слово».</w:t>
      </w:r>
      <w:r>
        <w:rPr>
          <w:rFonts w:cs="Times New Roman" w:ascii="Times New Roman" w:hAnsi="Times New Roman"/>
          <w:sz w:val="28"/>
          <w:szCs w:val="28"/>
        </w:rPr>
        <w:t> Логопед предлагает детям прослушать какое-либо слово и придумать слова, которые звучат, похоже (мышка–миска, мишка, крышка, шишка, пышка, фишка; коза–коса, оса, лиса и т. д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«Чем отличаются слова».</w:t>
      </w:r>
      <w:r>
        <w:rPr>
          <w:rFonts w:cs="Times New Roman" w:ascii="Times New Roman" w:hAnsi="Times New Roman"/>
          <w:sz w:val="28"/>
          <w:szCs w:val="28"/>
        </w:rPr>
        <w:t> Логопед предлагает детям рассмотреть пару картинок и назвать изображенные на них предметы  ( кит–кот, жук–сук, шар–шарф. Маша–каша, горка– норка и т. д.). Дети должны определить с помощью наводящих вопросов логопеда разницу в звучании этих с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«Лишнее слово».</w:t>
      </w:r>
      <w:r>
        <w:rPr>
          <w:rFonts w:cs="Times New Roman" w:ascii="Times New Roman" w:hAnsi="Times New Roman"/>
          <w:sz w:val="28"/>
          <w:szCs w:val="28"/>
        </w:rPr>
        <w:t> Логопед четко произносит слова и предлагает ребенку назвать слово, отличающееся от остальн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ва, канава, какао, канава;     утенок, котенок, утенок, утенок;</w:t>
        <w:br/>
        <w:t>ком, ком, кот, ком;                       минута, монета, минута, минута;</w:t>
        <w:br/>
        <w:t>винт, винт, винт, бинт;                 дудка, будка, будка, будка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«Мое слово».</w:t>
      </w:r>
      <w:r>
        <w:rPr>
          <w:rFonts w:cs="Times New Roman" w:ascii="Times New Roman" w:hAnsi="Times New Roman"/>
          <w:sz w:val="28"/>
          <w:szCs w:val="28"/>
        </w:rPr>
        <w:t> Логопед предлагает ребенку три картинки, просит назвать предметы, изображенные на них, а затем произносит слово и предлагает ребенку определить, какое имеющееся слово похоже по звучанию на названное:</w:t>
        <w:br/>
        <w:t>картинки: мак, дом, ветка; слова для сравнения: сетка, ком, бак, клетка;</w:t>
        <w:br/>
        <w:t>картинки: совок, вагон, гном; слова для сравнения: дом, лимон, бидон, загон, каток;</w:t>
        <w:br/>
        <w:t>картинки: калитка, дом, каток; слова для сравнения: платок, листок, моток, гном, ком, улитка и т. 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«Поэт».</w:t>
      </w:r>
      <w:r>
        <w:rPr>
          <w:rFonts w:cs="Times New Roman" w:ascii="Times New Roman" w:hAnsi="Times New Roman"/>
          <w:sz w:val="28"/>
          <w:szCs w:val="28"/>
        </w:rPr>
        <w:t> Логопед читает двустишие, выделяя голосом последнее слово в первой строке, и предлагает ребенку выбрать для рифмы одно слово из предложенн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чет ночью мне на ушко сказки разные... (перина, подушка, рубашка).</w:t>
        <w:br/>
        <w:t>Без ключа, ты мне поверь, не откроешь эту... (тумбочку, дверь, книгу).</w:t>
        <w:br/>
        <w:t>От грязнули даже стол поздним вечером... (сбежал, ушел, ускакал).</w:t>
        <w:br/>
        <w:t>Две сестрички, две лисички отыскали где-то... (спички, щетку, ложку).</w:t>
        <w:br/>
        <w:t>Тебе кукла, а мне – мячик. Ты девочка, а я... (игрушка, медведь, мальчик).</w:t>
        <w:br/>
        <w:t>Говорила мышка мышке: до чего люблю я... (сыр, мясо, книжки).</w:t>
        <w:br/>
        <w:t>Серый волк в густом лесу встретил рыжую... (лису, белку).</w:t>
        <w:br/>
        <w:t>Опустела мостовая, И уехали... (автобусы, трамваи, такси).</w:t>
        <w:br/>
        <w:t>Катя Лену просит дать Краски, карандаш... (ручку, тетрадь, книгу)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V этап работы   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4 этапе дети оказываются подготовленными к тому, чтобы учиться различать сл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Игра  «Телефон».</w:t>
      </w:r>
      <w:r>
        <w:rPr>
          <w:rFonts w:cs="Times New Roman" w:ascii="Times New Roman" w:hAnsi="Times New Roman"/>
          <w:sz w:val="28"/>
          <w:szCs w:val="28"/>
        </w:rPr>
        <w:t> Дети сидят в ряд друг за другом. Логопед называет слог или серию слогов (например: ее, су–су–со, па–па–са и т. д., состоящие из звуков, не нарушенных в произношении детей) на ушко первому ребенку. Серия слогов передается по цепочке, и последний ребенок произносит ее вслух. Последовательность цепочки меня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Игра  «Какой отличается?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Логопед произносит серию слогов (например: ну–ну–но, сва– ска–сва, са–ша–са и т. д.) и предлагает детям определить, какой слог отличается от других и ч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Игра «Цепочка» </w:t>
      </w:r>
      <w:r>
        <w:rPr>
          <w:rFonts w:cs="Times New Roman" w:ascii="Times New Roman" w:hAnsi="Times New Roman"/>
          <w:sz w:val="28"/>
          <w:szCs w:val="28"/>
        </w:rPr>
        <w:t>Слоги произносятся по очереди ПА-ТА-МА-ПА-ТА-МА……..,ТО-ПУ-АХ…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4.Игра «Запомни и повтори» </w:t>
      </w:r>
      <w:r>
        <w:rPr>
          <w:rFonts w:cs="Times New Roman" w:ascii="Times New Roman" w:hAnsi="Times New Roman"/>
          <w:sz w:val="28"/>
          <w:szCs w:val="28"/>
        </w:rPr>
        <w:t>Дети запоминают три-четыре слога с оппозиционными звуками, каждый новый слоговой ряд начинается со слога, в котором есть другие согласный и гласный звуки: СА-ЗА-ЗА-СА, ЗО-ЗО-СО-ЗО, СУ-ЗУ-СУ-СУ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5.«Живые слоги» </w:t>
      </w:r>
      <w:r>
        <w:rPr>
          <w:rFonts w:cs="Times New Roman" w:ascii="Times New Roman" w:hAnsi="Times New Roman"/>
          <w:sz w:val="28"/>
          <w:szCs w:val="28"/>
        </w:rPr>
        <w:t>Трое детей запоминают по одному слогу и уходят за ширму, а выходя оттуда, произносят их; остальные ребята определяют, какой слог был первым, вторым и третьим. Позднее в игры вводятся слоги, составляющие слово, например МА-ШИ-НА, после называния слогового ряда дети отвечают, что получилось, или находят такую картинку среди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 этап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м этапе дети учатся различать фонемы родного языка. Причем начинать нужно обязательно с дифференциации гласных зву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Игра «Покажи картинку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> взрослый раздает детям картинки с изображением поезда, девочки, птички и объясняет: «Поезд гудит: у – у – у», «Девочка плачет: а – а – а » и т.д. Затем воспитатель попеременно произносит эти звуки сначала удлиненно: а – а – а – а, или у – у – у – у или и-и-и.  Реагируя на названный звук, дети поднимают соответствующие карт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эта игра должна усложняться следующим образом:</w:t>
        <w:br/>
        <w:t>1) Взрослый произносит эти звуки кратко: а, и, у.</w:t>
        <w:br/>
        <w:t>2) Детям раздаются вместо картинок кружки трех цветов. Воспитатель объясняет детям, что красный, например, соответствует звуку [а], желтый – звуку [и], зеленый – звуку [у]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«Угадай, кто (что) это был(о).»</w:t>
      </w:r>
      <w:r>
        <w:rPr>
          <w:rFonts w:cs="Times New Roman" w:ascii="Times New Roman" w:hAnsi="Times New Roman"/>
          <w:sz w:val="28"/>
          <w:szCs w:val="28"/>
        </w:rPr>
        <w:t> Детям предлагаются картинки-образы или игрушки, каждой из них присваивается определенное звучание (например: корова – мычит м м-м, тигр – рычит р р р, пчела – жужжит ж ж ж). Логопед длительно (в усложненном варианте – кратко) произносит какой-либо звук и предлагает детям определить, кто это был, поднимая при этом соответствующую карти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Игра «Найди одинаковый звук» </w:t>
      </w:r>
      <w:r>
        <w:rPr>
          <w:rFonts w:cs="Times New Roman" w:ascii="Times New Roman" w:hAnsi="Times New Roman"/>
          <w:sz w:val="28"/>
          <w:szCs w:val="28"/>
        </w:rPr>
        <w:t>Произносится ряд слов, дети определяют повторяющийся звук: </w:t>
      </w:r>
      <w:r>
        <w:rPr>
          <w:rFonts w:cs="Times New Roman" w:ascii="Times New Roman" w:hAnsi="Times New Roman"/>
          <w:i/>
          <w:iCs/>
          <w:sz w:val="28"/>
          <w:szCs w:val="28"/>
        </w:rPr>
        <w:t>сова, косы, нос — 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4. Игра «Выбери правильно» </w:t>
      </w:r>
      <w:r>
        <w:rPr>
          <w:rFonts w:cs="Times New Roman" w:ascii="Times New Roman" w:hAnsi="Times New Roman"/>
          <w:sz w:val="28"/>
          <w:szCs w:val="28"/>
        </w:rPr>
        <w:t>Среди пяти-шести картинок ребёнок находит те, в названии которых есть заданный зв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I этап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ей последнего шестого этапа занятий является развитие у детей навыков элементарного звукового анализа.</w:t>
        <w:br/>
        <w:t>Начинается эта работа с обучения детей определять количество слогов в слове, уметь изобразить хлопками двух- и трехсложные слова. Далее дети учатся анализировать гласные звуки, выполняя упражне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.Игра «Спой начало»</w:t>
      </w:r>
      <w:r>
        <w:rPr>
          <w:rFonts w:cs="Times New Roman" w:ascii="Times New Roman" w:hAnsi="Times New Roman"/>
          <w:sz w:val="28"/>
          <w:szCs w:val="28"/>
        </w:rPr>
        <w:t> Узнавание и выделение гласного в начале слова: </w:t>
      </w:r>
      <w:r>
        <w:rPr>
          <w:rFonts w:cs="Times New Roman" w:ascii="Times New Roman" w:hAnsi="Times New Roman"/>
          <w:i/>
          <w:iCs/>
          <w:sz w:val="28"/>
          <w:szCs w:val="28"/>
        </w:rPr>
        <w:t>ууулица – 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.Игра «Назови конец» </w:t>
      </w:r>
      <w:r>
        <w:rPr>
          <w:rFonts w:cs="Times New Roman" w:ascii="Times New Roman" w:hAnsi="Times New Roman"/>
          <w:sz w:val="28"/>
          <w:szCs w:val="28"/>
        </w:rPr>
        <w:t>Выделение согласного звука в конце 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>: кот – 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.Игра «Назови по порядку»</w:t>
      </w:r>
      <w:r>
        <w:rPr>
          <w:rFonts w:cs="Times New Roman" w:ascii="Times New Roman" w:hAnsi="Times New Roman"/>
          <w:sz w:val="28"/>
          <w:szCs w:val="28"/>
        </w:rPr>
        <w:t> Полный звукослоговой анализ слова: </w:t>
      </w:r>
      <w:r>
        <w:rPr>
          <w:rFonts w:cs="Times New Roman" w:ascii="Times New Roman" w:hAnsi="Times New Roman"/>
          <w:i/>
          <w:iCs/>
          <w:sz w:val="28"/>
          <w:szCs w:val="28"/>
        </w:rPr>
        <w:t>РАК</w:t>
      </w:r>
      <w:r>
        <w:rPr>
          <w:rFonts w:cs="Times New Roman" w:ascii="Times New Roman" w:hAnsi="Times New Roman"/>
          <w:sz w:val="28"/>
          <w:szCs w:val="28"/>
        </w:rPr>
        <w:t> – Р, А, 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Игра «Синий — красный» </w:t>
      </w:r>
      <w:r>
        <w:rPr>
          <w:rFonts w:cs="Times New Roman" w:ascii="Times New Roman" w:hAnsi="Times New Roman"/>
          <w:sz w:val="28"/>
          <w:szCs w:val="28"/>
        </w:rPr>
        <w:t>Обучающий называет звук, а ребёнок в ответ показывает фишку: Б – синюю, И – красную и др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5. Игра «Найди синий домик» </w:t>
      </w:r>
      <w:r>
        <w:rPr>
          <w:rFonts w:cs="Times New Roman" w:ascii="Times New Roman" w:hAnsi="Times New Roman"/>
          <w:sz w:val="28"/>
          <w:szCs w:val="28"/>
        </w:rPr>
        <w:t>Дети закрывают синими фишками все согласные звуки: </w:t>
      </w:r>
      <w:r>
        <w:rPr>
          <w:rFonts w:cs="Times New Roman" w:ascii="Times New Roman" w:hAnsi="Times New Roman"/>
          <w:i/>
          <w:iCs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</w:rPr>
        <w:t> – Д, М; только заданный согласный, например М в словах</w:t>
      </w:r>
      <w:r>
        <w:rPr>
          <w:rFonts w:cs="Times New Roman" w:ascii="Times New Roman" w:hAnsi="Times New Roman"/>
          <w:i/>
          <w:iCs/>
          <w:sz w:val="28"/>
          <w:szCs w:val="28"/>
        </w:rPr>
        <w:t>: ум, мы, дом, мох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6. Игра «Слово рассыпалось»</w:t>
      </w:r>
      <w:r>
        <w:rPr>
          <w:rFonts w:cs="Times New Roman" w:ascii="Times New Roman" w:hAnsi="Times New Roman"/>
          <w:sz w:val="28"/>
          <w:szCs w:val="28"/>
        </w:rPr>
        <w:t> Произносятся три звука, например: С, О, К. Так как к этому времени дети уже обычно знают буквы, они быстро составляют слово – </w:t>
      </w:r>
      <w:r>
        <w:rPr>
          <w:rFonts w:cs="Times New Roman" w:ascii="Times New Roman" w:hAnsi="Times New Roman"/>
          <w:i/>
          <w:iCs/>
          <w:sz w:val="28"/>
          <w:szCs w:val="28"/>
        </w:rPr>
        <w:t>С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Игра «Составь слово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br/>
        <w:t>1 вариант:</w:t>
        <w:br/>
        <w:t>Ребенок называет первый звук каждого слова и рисует под картинкой значок, обозначающий гласный или согласный (мягкий или твердый) звук.</w:t>
        <w:br/>
        <w:t>2 вариант:</w:t>
        <w:br/>
        <w:t>Ребенок называет первый звук каждого слова и пишет под картинкой букву, обозначающую данный звук.   Предлагаемая система заданий для развития фонематического слуха может являться основой для планирования логопедической коррекционной работы в разных возрастных группах ДО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енцева Н.С., Колесникова Е.В. Развитие фонематического слуха у дошкольников. — М., 1997.</w:t>
        <w:br/>
        <w:t>2. Ефименкова Л.Н. Формирование речи у дошкольников. — М., 1985.</w:t>
        <w:br/>
        <w:t>3. Жукова Н.С., Мастюкова Е.М., Филичева Т.Б. Преодоление нарушения речи у дошкольников. — М., 1990.</w:t>
        <w:br/>
        <w:t>4. Каше Г.А. Подготовка к школе детей с недостатками речи. — М., 1985.</w:t>
        <w:br/>
        <w:t>5. Каше Г.А., Филичева Т.Б. Программа обучения детей с недоразвитием фонематического строя речи. — М., 1978.</w:t>
        <w:br/>
        <w:t>6. Коноваленко В.В. Коррекционная работа воспитателя в подготовительной логопедической группе (для детей с ФФН). — М., 1998.</w:t>
        <w:br/>
        <w:t>7. Миронова С.А. Развитие речи дошкольников на логопедических занятиях. — М., 1991.</w:t>
        <w:br/>
        <w:t>8. Селиверстов В.И. Речевые игры с детьми. — М., 1994.</w:t>
        <w:br/>
        <w:t>9. Филичева Т.Е., Туманова Т.В. Учись говорить правильно. — М., 1993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9:28:00Z</dcterms:created>
  <dc:creator>Admin</dc:creator>
  <dc:description/>
  <dc:language>en-US</dc:language>
  <cp:lastModifiedBy>Admin</cp:lastModifiedBy>
  <cp:lastPrinted>2019-09-25T14:38:00Z</cp:lastPrinted>
  <dcterms:modified xsi:type="dcterms:W3CDTF">2019-10-13T19:28:00Z</dcterms:modified>
  <cp:revision>2</cp:revision>
  <dc:subject/>
  <dc:title/>
</cp:coreProperties>
</file>