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z w:val="32"/>
        </w:rPr>
        <w:t>«Развитие мышления у детей с ЗПР через игры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 xml:space="preserve"> </w:t>
      </w:r>
      <w:r>
        <w:rPr>
          <w:b/>
          <w:i/>
        </w:rPr>
        <w:t xml:space="preserve">Мышление </w:t>
      </w:r>
      <w:r>
        <w:rPr/>
        <w:t>— это активный поиск связей и отно</w:t>
        <w:softHyphen/>
        <w:t>шений между разными событиями, явлениями, предметами. Направленность на отражение прямо не наблюда</w:t>
        <w:softHyphen/>
        <w:t>емых связей и отношений (например, причинно-следст</w:t>
        <w:softHyphen/>
        <w:t>венных и др.), на выделение в предметах и явлениях су</w:t>
        <w:softHyphen/>
        <w:t>щественного и несущественного, общего и единичного отличает мышление от других познавательных процессов.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Различают три формы мысли</w:t>
        <w:softHyphen/>
        <w:t>тельной деятельн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before="0" w:after="60"/>
        <w:ind w:left="0" w:firstLine="540"/>
        <w:jc w:val="both"/>
        <w:rPr/>
      </w:pPr>
      <w:r>
        <w:rPr>
          <w:b/>
        </w:rPr>
        <w:t>Наглядно-действенная форма.</w:t>
      </w:r>
      <w:r>
        <w:rPr/>
        <w:t xml:space="preserve"> Первые мыслительные процессы возникают у ребенка с раннего детства: в результате познания окружающих его предметов, в процессе их восприятия и в ходе опыта собственных действий с ними. Первые проблески детского мышления носят практический (действенный) характер, т.е. оно неотделимо от предметной деятельности ребенка. Эта форма мышления называется «наглядно-действенной» и является наиболее ранней. Первые проявления наглядно-действенного мышления можно наблюдать в конце первого – начале второго года жизни. Сначала ребенок трогает, манипулирует предметами, затем переходит к предметно-игровым действиям: например, </w:t>
      </w:r>
      <w:r>
        <w:rPr>
          <w:i/>
        </w:rPr>
        <w:t xml:space="preserve">колясочкой не стучит – а катает ее, куклу кладет на кроватку, ложкой мешает в кастрюльке </w:t>
      </w:r>
      <w:r>
        <w:rPr/>
        <w:t xml:space="preserve">и т.д. Развитие предметной деятельности и ее «оречевление» у ребенка происходит при активном участии окружающих его людей. 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 xml:space="preserve">Этот вид мышления является первичным и, в сравнении с другими видами мышления, значительно преобладает у детей до 4—5 лет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before="0" w:after="60"/>
        <w:ind w:left="0" w:firstLine="540"/>
        <w:jc w:val="both"/>
        <w:rPr>
          <w:b/>
          <w:b/>
        </w:rPr>
      </w:pPr>
      <w:r>
        <w:rPr>
          <w:b/>
        </w:rPr>
        <w:t>Наглядно-об</w:t>
        <w:softHyphen/>
        <w:t xml:space="preserve">разная форма мышления. </w:t>
      </w:r>
      <w:r>
        <w:rPr/>
        <w:t>С 4 - 5 лет</w:t>
      </w:r>
      <w:r>
        <w:rPr>
          <w:b/>
        </w:rPr>
        <w:t xml:space="preserve"> </w:t>
      </w:r>
      <w:r>
        <w:rPr/>
        <w:t>доминирующую роль начинают играть действия с обра</w:t>
        <w:softHyphen/>
        <w:t>зами. Действуя в уме с образами, ребенок представляет себе реальное действие с предметами и его результат и таким путем решает стоящую перед ним задачу. Обеспе</w:t>
        <w:softHyphen/>
        <w:t xml:space="preserve">чивает этот процесс </w:t>
      </w:r>
      <w:r>
        <w:rPr>
          <w:b/>
          <w:i/>
        </w:rPr>
        <w:t>образное мышл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before="0" w:after="60"/>
        <w:ind w:left="0" w:firstLine="540"/>
        <w:jc w:val="both"/>
        <w:rPr>
          <w:b/>
          <w:b/>
        </w:rPr>
      </w:pPr>
      <w:r>
        <w:rPr>
          <w:b/>
        </w:rPr>
        <w:t>Логическая.</w:t>
      </w:r>
      <w:r>
        <w:rPr/>
        <w:t xml:space="preserve"> В 6—7 лет ребенок все больше начинает действовать со знаками. Такие действия требуют отвлечения от реальных предме</w:t>
        <w:softHyphen/>
        <w:t>тов. В качестве заместителей этих предметов используют</w:t>
        <w:softHyphen/>
        <w:t>ся слова и числа. Мышление, оперирующее знаками, на</w:t>
        <w:softHyphen/>
        <w:t xml:space="preserve">зывается </w:t>
      </w:r>
      <w:r>
        <w:rPr>
          <w:b/>
          <w:i/>
        </w:rPr>
        <w:t>логическим мышлением.</w:t>
      </w:r>
    </w:p>
    <w:p>
      <w:pPr>
        <w:pStyle w:val="Normal"/>
        <w:shd w:fill="FFFFFF" w:val="clear"/>
        <w:autoSpaceDE w:val="false"/>
        <w:spacing w:before="0" w:after="60"/>
        <w:jc w:val="center"/>
        <w:rPr>
          <w:b/>
          <w:b/>
          <w:i/>
          <w:i/>
        </w:rPr>
      </w:pPr>
      <w:r>
        <w:rPr>
          <w:b/>
          <w:bCs/>
          <w:i/>
        </w:rPr>
        <w:t>ЧТО ИМЕННО НУЖНО РАЗВИВАТЬ?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Образное мышление — основной вид мышления детей 5—</w:t>
      </w:r>
      <w:r>
        <w:rPr>
          <w:iCs/>
        </w:rPr>
        <w:t xml:space="preserve">7 летнего </w:t>
      </w:r>
      <w:r>
        <w:rPr/>
        <w:t>возраста. В этом возрасте в ре</w:t>
        <w:softHyphen/>
        <w:t>зультате специальной тренировки дети могут овла</w:t>
        <w:softHyphen/>
        <w:t>деть многими возможностями, связанными с этим видом мышления. Например, они могут научиться мысленно преобразовывать образы реальных пред</w:t>
        <w:softHyphen/>
        <w:t>метов, строить наглядные модели (типа схем), ото</w:t>
        <w:softHyphen/>
        <w:t>бражающие существенные свойства объектов или явлений, планировать свои действия в уме.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 xml:space="preserve">В связи с </w:t>
      </w:r>
      <w:r>
        <w:rPr>
          <w:iCs/>
        </w:rPr>
        <w:t xml:space="preserve">этим </w:t>
      </w:r>
      <w:r>
        <w:rPr/>
        <w:t>тренировка образного мышления в данном возрасте должна быть направлена на раз</w:t>
        <w:softHyphen/>
        <w:t>витие следующих способностей: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1. Осуществлять мысленное преобразование об</w:t>
        <w:softHyphen/>
        <w:t>раза.</w:t>
      </w:r>
    </w:p>
    <w:p>
      <w:pPr>
        <w:pStyle w:val="Normal"/>
        <w:shd w:fill="FFFFFF" w:val="clear"/>
        <w:autoSpaceDE w:val="false"/>
        <w:spacing w:before="0" w:after="60"/>
        <w:jc w:val="both"/>
        <w:rPr/>
      </w:pPr>
      <w:r>
        <w:rPr/>
        <w:t xml:space="preserve">С этой целью предлагаем </w:t>
      </w:r>
      <w:r>
        <w:rPr>
          <w:b/>
          <w:i/>
        </w:rPr>
        <w:t xml:space="preserve">игру «Разрезные картинки» </w:t>
      </w:r>
    </w:p>
    <w:p>
      <w:pPr>
        <w:pStyle w:val="Normal"/>
        <w:shd w:fill="FFFFFF" w:val="clear"/>
        <w:autoSpaceDE w:val="false"/>
        <w:spacing w:before="0" w:after="60"/>
        <w:jc w:val="both"/>
        <w:rPr/>
      </w:pPr>
      <w:r>
        <w:rPr/>
        <w:t xml:space="preserve">Игра, заключается в том, что ребенку предлагается собрать картинку из частей. Специальной подготовки материала для этой игры не требуется, можно разрезать на части открытки. Усложнять игру можно, разрезав картинку сначала на 3-4 части, затем 6-7 частей и т.д. </w:t>
      </w:r>
    </w:p>
    <w:p>
      <w:pPr>
        <w:pStyle w:val="Normal"/>
        <w:spacing w:before="0" w:after="60"/>
        <w:ind w:firstLine="540"/>
        <w:jc w:val="both"/>
        <w:rPr/>
      </w:pPr>
      <w:r>
        <w:rPr>
          <w:i/>
        </w:rPr>
        <w:t>Еще одна игра, помогающая развивать образное мышление</w:t>
      </w:r>
      <w:r>
        <w:rPr>
          <w:b/>
          <w:i/>
        </w:rPr>
        <w:t xml:space="preserve"> игра «Геометрическая мозаика»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 xml:space="preserve">Детям предлагается рассказать, из каких геометрических фигур составлено изображение, сколько их и какого цвета. 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 xml:space="preserve">Затем выложить такие же картинки из набора геометрических фигур сначала методом наложения на карточку, затем усложняя задание: рядом с картинкой, а затем – по памяти. 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2. Ориентироваться в пространстве с помощью простой план-схемы, а также самостоятельно ее со</w:t>
        <w:softHyphen/>
        <w:t xml:space="preserve">здавать. 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Одной из важных функций образного мышле</w:t>
        <w:softHyphen/>
        <w:t>ния, а точнее его разновидности — пространствен</w:t>
        <w:softHyphen/>
        <w:t>ного мышления — является обеспечение человека возможностью ориентации в пространстве. Способ</w:t>
        <w:softHyphen/>
        <w:t>ность ориентироваться в пространстве имеет с самого раннего возраста огромное жизненное зна</w:t>
        <w:softHyphen/>
        <w:t>чение для ребенка, пронизывая все виды его дея</w:t>
        <w:softHyphen/>
        <w:t>тельности. В своем развитии она проходит два ос</w:t>
        <w:softHyphen/>
        <w:t>новных этапа: первый — это непосредственная ориентировка в пространстве, осуществляемая на уровне восприятия, второй — опосредованная, опи</w:t>
        <w:softHyphen/>
        <w:t>рающаяся на пространственные представления. В 6 лет ребенок уже довольно неплохо ориентируется в реальном пространстве, поэтому все более актуаль</w:t>
        <w:softHyphen/>
        <w:t>ным становится формирование у него пространст</w:t>
        <w:softHyphen/>
        <w:t>венных представлений. Формирование таких пред</w:t>
        <w:softHyphen/>
        <w:t>ставлений предполагает, прежде всего, развитие умения строить схематизированные образы простран</w:t>
        <w:softHyphen/>
        <w:t>ства и применять их в реальной ситуации, В связи с этим тренировка образного мышления должна обязательно включать и тренировку этого умения.</w:t>
      </w:r>
    </w:p>
    <w:p>
      <w:pPr>
        <w:pStyle w:val="Normal"/>
        <w:shd w:fill="FFFFFF" w:val="clear"/>
        <w:autoSpaceDE w:val="false"/>
        <w:spacing w:before="0" w:after="60"/>
        <w:ind w:firstLine="360"/>
        <w:jc w:val="both"/>
        <w:rPr/>
      </w:pPr>
      <w:r>
        <w:rPr/>
        <w:t>3.  «Читать» и создавать простые схематические изображения различных объектов.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Образ всегда менее информативен, чем сам объект, но зато он всегда динамичен и оперативен; он яв</w:t>
        <w:softHyphen/>
        <w:t>ляется наглядным, но обобщенным и схематизиро</w:t>
        <w:softHyphen/>
        <w:t>ванным отображением этого объекта, выделяющим в нем содержание, значимое с точки зрения реше</w:t>
        <w:softHyphen/>
        <w:t>ния той или иной познавательной или практичес</w:t>
        <w:softHyphen/>
        <w:t>кой задачи. В связи с этим действия образного мышления часто характеризуются как действия по построению и применению схематизированных об</w:t>
        <w:softHyphen/>
        <w:t>разов, отображающих связи и отношения реальных объектов. И тренировка образного мышления стар</w:t>
        <w:softHyphen/>
        <w:t>ших дошкольников может и должна включать уп</w:t>
        <w:softHyphen/>
        <w:t>ражнения для развития таких действий. Так, напри</w:t>
        <w:softHyphen/>
        <w:t>мер, в этом возрасте уже имеются все необходимые предпосылки для того, чтобы ребенок научился ори</w:t>
        <w:softHyphen/>
        <w:t>ентироваться в схематическом изображении пред</w:t>
        <w:softHyphen/>
        <w:t>мета, позы человека, небольшого литературного про</w:t>
        <w:softHyphen/>
        <w:t>изведения, а также научился самостоятельно создавать такие изображения.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4.  Планировать свои действия в уме.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С развитием образного мышления появляется еще одна важная способность — это способность планировать свои действия в уме. Она дает челове</w:t>
        <w:softHyphen/>
        <w:t>ку возможность заранее представить то, что полу</w:t>
        <w:softHyphen/>
        <w:t>чится в результате его усилий, возможность иметь образ будущего результата, образ того, что еще ре</w:t>
        <w:softHyphen/>
        <w:t>ально не существует, что нельзя воспринять. Кроме того, эта способность даст возможность планиро</w:t>
        <w:softHyphen/>
        <w:t>вать разные пути достижения цели, рассматривать разные способы решения задачи. Оперируя предме</w:t>
        <w:softHyphen/>
        <w:t>тами в мысленном плане, представляя разные ва</w:t>
        <w:softHyphen/>
        <w:t>рианты их возможных изменений, можно быстрее прийти к правильному решению, чем при выпол</w:t>
        <w:softHyphen/>
        <w:t>нении реальных действий. Особенно в ситуациях, когда возможности выполнения таких действий ог</w:t>
        <w:softHyphen/>
        <w:t>раничены.</w:t>
      </w:r>
    </w:p>
    <w:p>
      <w:pPr>
        <w:pStyle w:val="Normal"/>
        <w:spacing w:before="0" w:after="60"/>
        <w:ind w:firstLine="540"/>
        <w:jc w:val="both"/>
        <w:rPr>
          <w:b/>
          <w:b/>
          <w:i/>
          <w:i/>
        </w:rPr>
      </w:pPr>
      <w:r>
        <w:rPr>
          <w:i/>
        </w:rPr>
        <w:t>Для развития этих способностей вашему вниманию</w:t>
      </w:r>
      <w:r>
        <w:rPr>
          <w:b/>
          <w:i/>
        </w:rPr>
        <w:t xml:space="preserve"> игра «Головоломки со спичками»</w:t>
      </w:r>
    </w:p>
    <w:p>
      <w:pPr>
        <w:pStyle w:val="Normal"/>
        <w:spacing w:before="0" w:after="60"/>
        <w:ind w:firstLine="540"/>
        <w:jc w:val="both"/>
        <w:rPr/>
      </w:pPr>
      <w:r>
        <w:rPr/>
        <w:t>Возьмите несколько палочек или спичек и сло</w:t>
        <w:softHyphen/>
        <w:t>жите из них схематическое изображение какого-ни</w:t>
        <w:softHyphen/>
        <w:t xml:space="preserve">будь предмета. После этого предложите ребенку мысленно переложить одну или несколько спичек так, чтобы превратить данное изображение в другое или как-то его изменить. </w:t>
      </w:r>
    </w:p>
    <w:p>
      <w:pPr>
        <w:pStyle w:val="Normal"/>
        <w:spacing w:before="0" w:after="60"/>
        <w:ind w:firstLine="540"/>
        <w:jc w:val="both"/>
        <w:rPr>
          <w:b/>
          <w:b/>
          <w:i/>
          <w:i/>
        </w:rPr>
      </w:pPr>
      <w:r>
        <w:rPr>
          <w:bCs/>
          <w:i/>
        </w:rPr>
        <w:t>Также предлагаю вашему вниманию</w:t>
      </w:r>
      <w:r>
        <w:rPr>
          <w:b/>
          <w:bCs/>
          <w:i/>
        </w:rPr>
        <w:t xml:space="preserve"> игры-головоломки «Пифагор», «Колумбово яйцо», «Вьетнамская игра», «Танграм», «Волшебный круг».</w:t>
      </w:r>
    </w:p>
    <w:p>
      <w:pPr>
        <w:pStyle w:val="Normal"/>
        <w:shd w:fill="FFFFFF" w:val="clear"/>
        <w:autoSpaceDE w:val="false"/>
        <w:spacing w:before="0" w:after="60"/>
        <w:ind w:right="-180" w:firstLine="540"/>
        <w:jc w:val="both"/>
        <w:rPr/>
      </w:pPr>
      <w:r>
        <w:rPr/>
        <w:t>Логическое мышление формируется на основе образного и является высшей стадией развития дет</w:t>
        <w:softHyphen/>
        <w:t>ского мышления. Достижение этой стадии — дли</w:t>
        <w:softHyphen/>
        <w:t>тельный и сложный процесс, так как полноценное развитие логического мышления требует не только высокой активности умственной деятельности, но и обобщенных знаний об общих и существенных признаках предметов и явлений действительности, которые закреплены в словах. Начинать развитие логического мышления следует в дошкольном детстве. В 5—7 лет ребенок уже в состоянии овла</w:t>
        <w:softHyphen/>
        <w:t>деть на элементарном уровне такими приемами ло</w:t>
        <w:softHyphen/>
        <w:t xml:space="preserve">гического мышления, как </w:t>
      </w:r>
      <w:r>
        <w:rPr>
          <w:i/>
        </w:rPr>
        <w:t>сравнение, обобщение, классификация, систематизация и смысловое соот</w:t>
        <w:softHyphen/>
        <w:t xml:space="preserve">несение. </w:t>
      </w:r>
      <w:r>
        <w:rPr/>
        <w:t>На первых этапах формирование этих при</w:t>
        <w:softHyphen/>
        <w:t>емов должно осуществляться с опорой на нагляд</w:t>
        <w:softHyphen/>
        <w:t>ный, конкретный материал и как бы с участием наглядно-образного мышления. Предлагаемые ниже игры отвечают данному требованию и направлены на развитие указанных приемов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Сравнение — это прием, направленный на уста</w:t>
        <w:softHyphen/>
        <w:t xml:space="preserve">новление признаков сходства и различия между предметами и явлениями. </w:t>
      </w:r>
    </w:p>
    <w:p>
      <w:pPr>
        <w:pStyle w:val="Normal"/>
        <w:spacing w:before="0" w:after="60"/>
        <w:ind w:firstLine="540"/>
        <w:rPr>
          <w:b/>
          <w:b/>
          <w:i/>
          <w:i/>
        </w:rPr>
      </w:pPr>
      <w:r>
        <w:rPr>
          <w:i/>
        </w:rPr>
        <w:t>Тут вам поможет</w:t>
      </w:r>
      <w:r>
        <w:rPr>
          <w:b/>
          <w:i/>
        </w:rPr>
        <w:t xml:space="preserve"> игра «Подбери узор» 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На картинке с определенным узором вырезаны ку</w:t>
        <w:softHyphen/>
        <w:t>сочки. Необходимо найти эти ку</w:t>
        <w:softHyphen/>
        <w:t>сочки среди тех, что предложены ребенку.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Необходимо обратить внимание малыша на то, что не любые кусочки можно поместить на места вырезанных прямоугольников, а только те, которые соответст</w:t>
        <w:softHyphen/>
        <w:t>вуют узору рисунка. Для этого нужно внимательно сравнить элементы узора на основном рисунке и вырезанных кусочках.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Игры данного типа усложняются за счет увели</w:t>
        <w:softHyphen/>
        <w:t>чения количества элементов, по которым следует проводить сравнение.</w:t>
      </w:r>
    </w:p>
    <w:p>
      <w:pPr>
        <w:pStyle w:val="Normal"/>
        <w:spacing w:before="0" w:after="60"/>
        <w:ind w:firstLine="540"/>
        <w:rPr>
          <w:b/>
          <w:b/>
          <w:i/>
          <w:i/>
        </w:rPr>
      </w:pPr>
      <w:r>
        <w:rPr>
          <w:b/>
          <w:i/>
        </w:rPr>
        <w:t>Игра «Подбери нужный фрагмент»</w:t>
      </w:r>
    </w:p>
    <w:p>
      <w:pPr>
        <w:pStyle w:val="Normal"/>
        <w:spacing w:before="0" w:after="60"/>
        <w:jc w:val="both"/>
        <w:rPr/>
      </w:pPr>
      <w:r>
        <w:rPr/>
        <w:t>Эта игра подобная предыдущей. Только здесь ребенку предлагаются картинки не с определенным узором, а сюжетные иллюстрации. На иллюстрациях тоже вырезаны ку</w:t>
        <w:softHyphen/>
        <w:t>сочки. Необходимо найти эти ку</w:t>
        <w:softHyphen/>
        <w:t xml:space="preserve">сочки среди тех, что предложены ребенку, и  «отремонтировать» картинку. </w:t>
      </w:r>
    </w:p>
    <w:p>
      <w:pPr>
        <w:pStyle w:val="Normal"/>
        <w:spacing w:before="0" w:after="60"/>
        <w:ind w:firstLine="540"/>
        <w:jc w:val="both"/>
        <w:rPr>
          <w:i/>
          <w:i/>
        </w:rPr>
      </w:pPr>
      <w:r>
        <w:rPr>
          <w:b/>
          <w:i/>
        </w:rPr>
        <w:t xml:space="preserve">Развивающее лото «Цветное, фигурное» </w:t>
      </w:r>
      <w:r>
        <w:rPr>
          <w:i/>
        </w:rPr>
        <w:t xml:space="preserve">учит детей сравнивать, закрепляет понятия «форма» и «цвет». </w:t>
      </w:r>
    </w:p>
    <w:p>
      <w:pPr>
        <w:pStyle w:val="Normal"/>
        <w:spacing w:before="0" w:after="60"/>
        <w:rPr/>
      </w:pPr>
      <w:r>
        <w:rPr/>
        <w:t xml:space="preserve">Ребенок раскладывает карты на столе, достает фигурки из коробочки и укладывает их на карточку в соответствии с цветом и формой. </w:t>
      </w:r>
    </w:p>
    <w:p>
      <w:pPr>
        <w:pStyle w:val="Normal"/>
        <w:spacing w:before="0" w:after="6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Игра «Сравни и подбери» </w:t>
      </w:r>
      <w:r>
        <w:rPr>
          <w:bCs/>
          <w:i/>
        </w:rPr>
        <w:t>учит детей сравнивать предметы по величине, закрепляет знания об основных цветах и геометрических фигурах.</w:t>
      </w:r>
      <w:r>
        <w:rPr>
          <w:b/>
          <w:bCs/>
          <w:i/>
        </w:rPr>
        <w:t xml:space="preserve"> </w:t>
      </w:r>
    </w:p>
    <w:p>
      <w:pPr>
        <w:pStyle w:val="Normal"/>
        <w:spacing w:before="0" w:after="60"/>
        <w:ind w:firstLine="540"/>
        <w:jc w:val="both"/>
        <w:rPr/>
      </w:pPr>
      <w:r>
        <w:rPr/>
        <w:t xml:space="preserve">Ребенку предлагается несколько карт. Взрослый показывает маленькую карточку, а ребенок ищет ее место на своей карте, ориентируясь на размер фигуры. Добивайтесь того, чтобы ребенок оречевлял свои ответы: «Это самый высокий гном, этот пониже, а этот – самый низкий». </w:t>
      </w:r>
    </w:p>
    <w:p>
      <w:pPr>
        <w:pStyle w:val="Normal"/>
        <w:shd w:fill="FFFFFF" w:val="clear"/>
        <w:autoSpaceDE w:val="false"/>
        <w:spacing w:before="0" w:after="60"/>
        <w:jc w:val="center"/>
        <w:rPr>
          <w:b/>
          <w:b/>
        </w:rPr>
      </w:pPr>
      <w:r>
        <w:rPr>
          <w:b/>
          <w:bCs/>
        </w:rPr>
        <w:t>ПРИЕМ «ОБОБЩЕНИЕ» И «КЛАССИФИКАЦИЯ»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Классификация — это мысленное распределение предметов на классы в соответствии с наиболее су</w:t>
        <w:softHyphen/>
        <w:t>щественными признаками. Для проведения класси</w:t>
        <w:softHyphen/>
        <w:t>фикации необходимо уметь анализировать материал, сопоставлять (соотносить) друг с другом отдельные его элементы, находить в них общие признаки, осуществлять на этой основе обобщение, распределять предметы по группам на основании выделенных в них и отраженных в слове — названии группы — общих признаков. Обобщение — это мысленное объединение предметов и явлений по их общим и существенным признакам.</w:t>
      </w:r>
    </w:p>
    <w:p>
      <w:pPr>
        <w:pStyle w:val="Normal"/>
        <w:spacing w:before="0" w:after="60"/>
        <w:ind w:firstLine="540"/>
        <w:jc w:val="both"/>
        <w:rPr>
          <w:b/>
          <w:b/>
          <w:i/>
          <w:i/>
        </w:rPr>
      </w:pPr>
      <w:r>
        <w:rPr>
          <w:i/>
        </w:rPr>
        <w:t>Играя с ребенком в</w:t>
      </w:r>
      <w:r>
        <w:rPr>
          <w:b/>
          <w:i/>
        </w:rPr>
        <w:t xml:space="preserve"> игру «Четвертый лишний» </w:t>
      </w:r>
      <w:r>
        <w:rPr>
          <w:i/>
        </w:rPr>
        <w:t>вы научите ребенка обобщать и классифицировать.</w:t>
      </w:r>
      <w:r>
        <w:rPr>
          <w:b/>
          <w:i/>
        </w:rPr>
        <w:t xml:space="preserve"> 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 xml:space="preserve">Приготовьте предметы или картинки, которые имеют отношение к таким группам, как </w:t>
      </w:r>
      <w:r>
        <w:rPr>
          <w:i/>
        </w:rPr>
        <w:t>игрушки, посуда, инструменты, рыбы, фрукты, овощи, ягоды, напитки, продукты, одежда, обувь, головные уборы, мебель, транспорт, деревья, звери, птицы, электро</w:t>
        <w:softHyphen/>
        <w:t>приборы</w:t>
      </w:r>
      <w:r>
        <w:rPr/>
        <w:t>.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Выберите 4 картинки одной группы и одну кар</w:t>
        <w:softHyphen/>
        <w:t>тинку из любой другой группы. Расположите их в ряд на столе. Таким образом, получится, что основ</w:t>
        <w:softHyphen/>
        <w:t>ная часть картинок имеет один общий признак, ко</w:t>
        <w:softHyphen/>
        <w:t>торый позволяет объединить их в одну группу. Одна картинка этого признака не имеет и потому отличается от остальных. Она является лишней. Ребенку необходимо внимательно рассмотреть все картинки, найти лишнюю и объяснить свое реше</w:t>
        <w:softHyphen/>
        <w:t xml:space="preserve">ние.  </w:t>
      </w:r>
    </w:p>
    <w:p>
      <w:pPr>
        <w:pStyle w:val="Normal"/>
        <w:spacing w:before="0" w:after="60"/>
        <w:rPr>
          <w:b/>
          <w:b/>
          <w:i/>
          <w:i/>
        </w:rPr>
      </w:pPr>
      <w:r>
        <w:rPr>
          <w:b/>
          <w:i/>
        </w:rPr>
        <w:t>Лото «Цвет и форма»</w:t>
      </w:r>
    </w:p>
    <w:p>
      <w:pPr>
        <w:pStyle w:val="Normal"/>
        <w:spacing w:before="0" w:after="60"/>
        <w:ind w:firstLine="540"/>
        <w:jc w:val="both"/>
        <w:rPr/>
      </w:pPr>
      <w:r>
        <w:rPr/>
        <w:t xml:space="preserve">Для закрепления знаний геометрических фигур детям раздаются карты с изображением геометрических фигур. Ведущий показывает маленькие карточки с предметами, похожими на определенные геометрические фигуры. Дети находят подходящие к своей геометрической фигуре предметы и выкладывают их на своих картах. </w:t>
      </w:r>
    </w:p>
    <w:p>
      <w:pPr>
        <w:pStyle w:val="Normal"/>
        <w:spacing w:before="0" w:after="60"/>
        <w:ind w:firstLine="540"/>
        <w:jc w:val="both"/>
        <w:rPr/>
      </w:pPr>
      <w:r>
        <w:rPr/>
        <w:t xml:space="preserve">Для закрепления основных цветов и оттенков, используются цветные карты, где ребенок подбирает предметы соответствующего цвета. </w:t>
      </w:r>
    </w:p>
    <w:p>
      <w:pPr>
        <w:pStyle w:val="Normal"/>
        <w:shd w:fill="FFFFFF" w:val="clear"/>
        <w:autoSpaceDE w:val="false"/>
        <w:spacing w:before="0" w:after="60"/>
        <w:jc w:val="center"/>
        <w:rPr>
          <w:b/>
          <w:b/>
        </w:rPr>
      </w:pPr>
      <w:r>
        <w:rPr>
          <w:b/>
          <w:bCs/>
        </w:rPr>
        <w:t>ПРИЕМ «СИСТЕМАТИЗАЦИЯ»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Систематизировать — значит приводить в систе</w:t>
        <w:softHyphen/>
        <w:t>му, располагать объекты в определенном порядке, устанавливать между ними определенную последо</w:t>
        <w:softHyphen/>
        <w:t>вательность, Для овладения приемом систематиза</w:t>
        <w:softHyphen/>
        <w:t>ции ребенок должен, прежде всего, уметь выделять различные признаки объектов, а также сопостав</w:t>
        <w:softHyphen/>
        <w:t>лять по этим признакам разные объекты. Иначе го</w:t>
        <w:softHyphen/>
        <w:t xml:space="preserve">воря, он должен уметь выполнять элементарные действия сравнения </w:t>
      </w:r>
    </w:p>
    <w:p>
      <w:pPr>
        <w:pStyle w:val="Normal"/>
        <w:spacing w:before="0" w:after="60"/>
        <w:rPr>
          <w:b/>
          <w:b/>
          <w:i/>
          <w:i/>
        </w:rPr>
      </w:pPr>
      <w:r>
        <w:rPr>
          <w:b/>
          <w:i/>
        </w:rPr>
        <w:t xml:space="preserve">Игра «Заполни квадрат» 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Ребенку предлагаются матрицы, внутри которых имеются предметы (или фигуры), расположенные по определенной закономерности. Одного предмета не хватает, на его месте стоит вопросительный знак. Предложите ребенку найти закономерность располо</w:t>
        <w:softHyphen/>
        <w:t>жения предметов в матрице и выбрать недостаю</w:t>
        <w:softHyphen/>
        <w:t>щий из тех, которые находятся вне квадрата.</w:t>
      </w:r>
    </w:p>
    <w:p>
      <w:pPr>
        <w:pStyle w:val="Normal"/>
        <w:spacing w:before="0" w:after="6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Последовательные картинки»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Эта игра предназначена для развития умения упорядочивать объекты по смыслу (смысловая сериация). Ребенку предлагаются карти</w:t>
        <w:softHyphen/>
        <w:t>нки, которые расположены в неправильной после</w:t>
        <w:softHyphen/>
        <w:t>довательности. Необходимо исправить ошибку и упорядочить картинки в соответствии с логикой изображенных на них сюжетов.</w:t>
      </w:r>
    </w:p>
    <w:p>
      <w:pPr>
        <w:pStyle w:val="Normal"/>
        <w:shd w:fill="FFFFFF" w:val="clear"/>
        <w:autoSpaceDE w:val="false"/>
        <w:spacing w:before="0" w:after="60"/>
        <w:ind w:firstLine="540"/>
        <w:jc w:val="both"/>
        <w:rPr/>
      </w:pPr>
      <w:r>
        <w:rPr/>
        <w:t>Предложите малышу внимательно рассмотреть эти картинки и определить, какая из них должна быть первой, какая второй и т.д. После того, как ребенок справится с заданием, попросите его рас</w:t>
        <w:softHyphen/>
        <w:t>сказать, о чем говорят эти картинки, пусть попробу</w:t>
        <w:softHyphen/>
        <w:t xml:space="preserve">ет составить логически связанный рассказ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РИЕМ «СМЫСЛОВОЕ СООТНЕСЕНИЕ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Когда ребенок научается соотносить, сравнивать предметы по их внешним признакам, например, по форме, цвету, величине, можно переходить к обу</w:t>
        <w:softHyphen/>
        <w:t>чению и более сложному интеллектуальному дейст</w:t>
        <w:softHyphen/>
        <w:t>вию — соотнесению предметов по смысл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оотнести предметы по смыслу — значит найти какие-то связи между ними. Лучше, если эти связи основываются на существенных признаках, свойст</w:t>
        <w:softHyphen/>
        <w:t>вах предметов и явлений. Однако важно уметь опи</w:t>
        <w:softHyphen/>
        <w:t>раться и на второстепенные, менее значимые свой</w:t>
        <w:softHyphen/>
        <w:t>ства и признаки. Обучение «смысловому соотне</w:t>
        <w:softHyphen/>
        <w:t>сению» — это обучение умению быстро схватывать (находить) такие отношения.</w:t>
      </w:r>
    </w:p>
    <w:p>
      <w:pPr>
        <w:pStyle w:val="Normal"/>
        <w:spacing w:before="0" w:after="60"/>
        <w:rPr>
          <w:b/>
          <w:b/>
          <w:i/>
          <w:i/>
        </w:rPr>
      </w:pPr>
      <w:r>
        <w:rPr>
          <w:b/>
          <w:i/>
        </w:rPr>
        <w:t xml:space="preserve">Игра «Логический поезд» </w:t>
      </w:r>
    </w:p>
    <w:p>
      <w:pPr>
        <w:pStyle w:val="Normal"/>
        <w:spacing w:before="0" w:after="60"/>
        <w:ind w:firstLine="540"/>
        <w:jc w:val="both"/>
        <w:rPr/>
      </w:pPr>
      <w:r>
        <w:rPr/>
        <w:t xml:space="preserve">Детям раздаются маленькие карточки. В центр ставится паровоз. Дети начинают собирать длинный поезд, но он не простой, а «логический», поэтому вагончики цепляются друг за другом не просто так, а их соединяет какая-то связь: например первый вагончик – </w:t>
      </w:r>
      <w:r>
        <w:rPr>
          <w:i/>
        </w:rPr>
        <w:t>сапоги,</w:t>
      </w:r>
      <w:r>
        <w:rPr/>
        <w:t xml:space="preserve"> значит за ним можно поставить тучку, потому что сапоги носят в дождливую погоду; или </w:t>
      </w:r>
      <w:r>
        <w:rPr>
          <w:i/>
        </w:rPr>
        <w:t>мячик</w:t>
      </w:r>
      <w:r>
        <w:rPr/>
        <w:t xml:space="preserve">, потому что он резиновый как и сапоги; или </w:t>
      </w:r>
      <w:r>
        <w:rPr>
          <w:i/>
        </w:rPr>
        <w:t>кита</w:t>
      </w:r>
      <w:r>
        <w:rPr/>
        <w:t xml:space="preserve">, потому что он тоже синего цвета, как и сапоги. Главное, чтобы ребенок мог объяснить, почему он поставил именно эту картинку, если ребенок не сможет найти логическую связь, помогите ему. 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4:42:00Z</dcterms:created>
  <dc:creator>я</dc:creator>
  <dc:description/>
  <cp:keywords/>
  <dc:language>en-US</dc:language>
  <cp:lastModifiedBy>User</cp:lastModifiedBy>
  <dcterms:modified xsi:type="dcterms:W3CDTF">2019-10-13T14:49:00Z</dcterms:modified>
  <cp:revision>14</cp:revision>
  <dc:subject/>
  <dc:title/>
</cp:coreProperties>
</file>