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разовательная деятельность по </w:t>
      </w:r>
      <w:r>
        <w:rPr>
          <w:b/>
          <w:sz w:val="28"/>
          <w:szCs w:val="28"/>
        </w:rPr>
        <w:t xml:space="preserve">развитию речи «Зимушка – зима» - </w:t>
      </w:r>
      <w:r>
        <w:rPr>
          <w:sz w:val="28"/>
          <w:szCs w:val="28"/>
        </w:rPr>
        <w:t>старшая групп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е детей о зиме, о её характерных признака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Учить описывать природу в зимний сезон, называть её отличительные признаки; отгадывать загадки; развивать познавательный интерес у детей, воображение, словесно – логическое мышление, активный словарь. Воспитывать умение слушать друг друга и воспитателя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картин с зимней природой, наблюдение на прогулке, беседы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предметные картинки с изображением одежды, картинки месяцев, картина с изображением зимней природы, снежок, музыка Чайковского «Времена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6"/>
        <w:gridCol w:w="3465"/>
        <w:gridCol w:w="305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образовательной деятельн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шиваю: - Ребята, а вы любите путешествовать? (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ываю загадку о зи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шиваю: «Почему вы решили, что это зима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отправиться в виртуальное путеше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начала – пот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одбери одежд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ываю загадки о приметах зи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рассмотреть зимнюю картину, послушать музыку, представить себя в зимнем лес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олшебный снеж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.минутка: «Прогулка по лес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поискать «чудеса» на картине с зимним пейзаж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на внимание «Зимние сло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ам сегодня понравило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-то было трудным для вас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шка – зима дарит свои подарки (снежинки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аю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ют, объясня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музыку, рассматривают карти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берут снежок и называют слово, определяющее примету зи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движения под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, назыв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хлоп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29:00Z</dcterms:created>
  <dc:creator>Татьяна</dc:creator>
  <dc:description/>
  <dc:language>en-US</dc:language>
  <cp:lastModifiedBy>Татьяна</cp:lastModifiedBy>
  <dcterms:modified xsi:type="dcterms:W3CDTF">2019-10-13T13:29:00Z</dcterms:modified>
  <cp:revision>2</cp:revision>
  <dc:subject/>
  <dc:title/>
</cp:coreProperties>
</file>