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Роль артикуляционной гимнастики в развитии речи детей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чь не является врожденной способностью человека, она формируется у ребенка постепенно, вместе с его ростом и развитие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евременное овладение правильной, чистой речью имеет важное значение для формирования полноценной личности. Человек с хорошо развитой речью легко вступает в общение, он может понятно выражать свои мысли и желания, задавать вопросы, договариваться с партнерами о совместной деятельности, руководить коллективом. И наоборот, неясная речь весьма затрудняет взаимоотношения с окружающими и нередко накладывает тяжелый отпечаток на характер человека. Правильная, хорошо развитая речь является одним из основных показателей готовности ребенка к успешному обучению в школе. Недостатки речи могут привести к неуспеваемости, породить неуверенность в свои силы. Поэтому начинать заботиться о правильности речи ребенка надо как можно раньш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вуки речи образуются в результате сложного комплекса движений артикуляционных органов - кинем. Выработка той или иной кинемы открывает возможность освоения тех речевых звуков, которые не могли быть произнесены из-за ее отсутствия. Мы правильно произносим различные звуки, как изолированно, так и в речевом потоке, благодаря силе, хорошей подвижности и дифференцированной работе органов артикуляционного аппарата. Таким образом, произношение звуков речи - это сложный двигательный навы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же с младенческих дней ребенок проделывает массу разнообразнейших артикуляцион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четкой артикуляции нужны сильные, упругие и подвижные органы речи - язык, губы, небо. Артикуляция связана с работой многочисленных мышц, в том числе: жевательных, глотательных, мимических. Процесс голосообразования происходит при участии органов дыхания (гортань, трахея, бронхи, легкие, диафрагма, межреберные мышцы). Таким образом, говоря о специальной логопедической гимнастике, следует иметь в виду упражнения многочисленных органов и мышц лица, ротовой полости, плечевого пояса, грудной клетки.</w:t>
      </w:r>
      <w:r>
        <w:rPr/>
        <w:t xml:space="preserve">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i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 – это совокупность специальных упражнений, направленных на укрепление мышц артикуляционного аппарата, развитие силы, подвижности и дифференцированности движений органов, участвующих в речевом процессе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Цель артикуляционной гимнастики</w:t>
      </w:r>
      <w:r>
        <w:rPr>
          <w:sz w:val="28"/>
          <w:szCs w:val="28"/>
        </w:rPr>
        <w:t xml:space="preserve"> – выработка полноценных движений и определенных положений органов артикуляционного аппарата, умение объединять простые движения в сложные, необходимые для правильного произнесения зву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тикуляционная гимнастика является основой формирования речевых звуков – фонем –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 как всех звуков, так и каждого звука той или иной групп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роведению упражнений артикуляционной гимнасти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оводить артикуляционную гимнастику нужно ежедневно, чтобы вырабатываемые у детей навыки закреплялись. Лучше выполнять упражнения 3-4 раза в день по 3-5 минут. Не следует предлагать детям более 2-3 упражнений за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аждое упражнение выполняется по 5-7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татические упражнения выполняются по 10-15 секунд (удержание артикуляционной позы в одном положен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Начинать гимнастику лучше с упражнений для г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проведения артикуляционной гимнасти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зрослый рассказывает о предстоящем упражнении, используя игровые при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зрослый показывает выполнени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пражнение делает ребенок, а взрослый контролирует выпол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Если у ребенка не получается какое-то движение, помогать ему (шпателем, ручкой чайной ложки или просто чистым пальце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Для того, чтобы ребенок нашел правильное положение языка, например, облизал верхнюю губу, намазать ее вареньем, шоколадом или чем-то еще, что любит ваш ребенок. Подходить к выполнению упражнений творчес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упражнений по развитию артикуляционной моторики должна включать как статические упражнения, так и упражнения, направленные на развитие динамической координации речевых движени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лагаемые упражнения для речевого аппарата помогут в его укреплении. Проводить эти упражнения желательно с самого раннего возраста, как в профилактических целях, для предупреждения неправильного произношения, так и для коррекции уже имеющихся нарушени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Упражнения для губ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л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рживание губ в улыбке. Зубы не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оботок (Труб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тягивание губ вперед длинной трубоч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бор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бы в улыбке, зубы сомкнуты в естественном прикусе и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ублик (Руп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бы сомкнуты. Губы округлены и чуть вытянуты вперед. Верхние и нижние резцы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Заборчик - Бублик. Улыбка - Хо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дование положений г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Кро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убы сомкнуты. Верхняя губа приподнята и обнажает верхние рез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Упражнения для развития подвижности губ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кусывание и почесывание сначала верхней, а потом нижней губы зуб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лыбка - Труб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тянуть вперед губы трубочкой, затем растянуть губы в улыб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ят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тянутые трубочкой губы двигать вправо-влево, вращать по к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ыбки разговар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опать губами друг о друга (произносится глухой звук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-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Щеки сильно втянуть внутрь, а потом резко открыть рот. Необходимо добиться, чтобы при выполнении этого упражнения, раздавался характерный звук "поцелуя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тянуть губы, сжать их так, чтобы большие пальцы были под нижней губой, а все остальные на верхней губе, и вытягивать губы вперед как можно сильнее, массируя их и стремясь изобразить клюв ут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едовольная лош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к выдыхаемого воздуха легко и активно посылать к губам, пока они не станут вибрировать. Получается звук, похожий на фырканье лош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Рот широко открыт, губы втягиваются внутрь рта, плотно прижимаясь к зуб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губы совсем слаб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льно надувать щеки, изо всех сил удерживая воздух во р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рживая губами карандаш (пластмассовую трубочку), нарисовать круг (квадрат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рживать губами марлевую салфетку - взрослый пытается ее выдерн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Упражнения для губ и щек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кусывание, похлопывание и растирание щ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ытый хомя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уть обе щеки, потом надувать щеки поочеред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олодный хомя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януть ще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от закрыт. Бить кулачком по надутым щекам, в результате чего воздух выходит с силой и шум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татические упражнения для языка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тен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широко открыт, язык спокойно лежит в ротовой пол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Лопат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, широкий расслабленный язык лежит на нижней гу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аш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широко открыт. Передний и боковой края широкого языка подняты, но не касаются зуб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Иголочка (Стрелочка. Жал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Узкий напряженный язык выдвинут впе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Горка (Киска серди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Кончик языка упирается в нижние резцы, спинка языка поднята ввер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Труб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Боковые края языка загнуты ввер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Гриб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Язык присосать к нё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Динамические упражнения для языка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Часики (Маят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приоткрыт. Губы растянуты в улыбку. Кончиком узкого языка попеременно тянуться под счет педагога к уголкам 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м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широко открыт. Узкий язык сильно выдвинуть вперед и убрать в глубь 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ач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Напряженным языком тянуться к носу и подбородку, либо к верхним и нижним резц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утбол (Спрячь конфет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закрыт. Напряженным языком упереться то в одну, то в другую ще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Чистка з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закрыт. Круговым движением языка обвести между губами и зуб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а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Кончик языка упирается в нижние резцы, боковые края прижаты к верхним коренным зубам. Широкий язык выкатывается вперед и убирается в глубь 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Лош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осать язык к нёбу, щелкнуть языком. Цокать медленно и сильно, тянуть подъязычную связ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Гарм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раскрыт. Язык присосать к нёбу. Не отрывая язык от нёба, сильно оттягивать вниз нижнюю челю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Маля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Широким кончиком языка, как кисточкой, ведем от верхних резцов до мягкого нё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Вкусное ва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Широким языком облизать верхнюю губу и убрать язык вглубь 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Оближем г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приоткрыт. Облизать сначала верхнюю, затем нижнюю губу по к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Упражнения для развития подвижности нижней челюсти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сливый пте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о открывать и закрывать рот, так чтобы тянулись уголки губ. Челюсть опускается примерно на расстояние ширины двух пальцев. Язычок-"птенчик" сидит в гнездышке и не высовывается. Упражнение выполняется ритми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к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чет "один" челюсть опускается, на "два" - челюсть двигается вправо (рот раскрыт), на счет "три" - челюсть опущена на место, на "четыре" - челюсть даигается влево, на "пять" - челюсть опущена, на "шесть" - челюсть выдвигается вперед, на "семь" - подбородок в обычном удобном положении, губы сомкнуты. Делать упражнение нужно медленно и осторожно, избегая резких дви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митация жевания с закрытым и открытым 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езь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юсть опускается вниз с максимальным вытягиванием языка к подборо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ердитый 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юсть опускается вниз с максимальным вытягиванием языка к подбородку и мысленным произнесением звуков а или э на твердой атаке, сложнее - с шепотным произнесением этих зву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ил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открыт. Представить, что на подбородке повешен груз, который надо поднять вверх, поднимая при этом подбородок и напрягая мускулы под ним. Постепенно закрыть рот. Расслаб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оставить руки на стол, сложить ладони одна на другую, упереться подбородком в ладони. Открывая рот, давить подбородком на сопротивляющиеся ладони. Расслаб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Опустить челюсть вниз с преодолением сопротивления (взрослый держит руку под челюстью ребен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Открывать рот с откидыванием головы назад с преодолением сопротивления руки взрослого, лежащей на затылке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Дразни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о, часто открывать рот и произносить: па-па-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Беззвучно, протяжно (на одном выдохе) произнесите гласные зв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ааааааааааа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яяяяяяяяяяяяя (расстояние между зубами в два пальц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ооооооооо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ёёёёёёёёёёёё (расстояние между зубами в один палец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ииииииииииии (рот слегка откры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оизнесите гласные звуки с голо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aaaaaaaaaa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яяяяяяяяяяяя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ооооооооо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ёёёёёёёёёёё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ииииииииии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литно и протяжно произнесите несколько гласных звуков на одном выдох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ааааээээ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ааааеее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ааааиии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ииииаааа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оояяя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ааааииииииоооо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ииииээээээаааа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ааааиииииэээээоооооо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ите за тем, чтобы при произнесении звуков раскрытие рта было достаточно пол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Произнесите пословицы, поговорки, скороговорки, которые насыщены гласными звуками, требующими широкого раскрытия 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, да у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сапога - п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ла коса на ка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 край, да не па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 рыбак, такова и р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лежачий камень вода не те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ужа ужата, у ежа еж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выполнения упражнений следите за тем, чтобы нижняя челюсть опускалась свободно вниз, гласные звуки сначала произносите немного подчеркну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Тренировка мышц глотки и мягкого неба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зевывать с открытым и закрытым 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евывать с широким открыванием рта, шумным втягиванием возд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извольно покашл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 откашляться с широко открытым ртом, с силой сжимая кул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шливать с высунут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митировать полоскание горла с запрокинутой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скать горло тяжелой жидкостью (киселем, соком с мякотью, кефиро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лотать воду маленькими порциями (20 - 30 глот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отать капли воды, с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дувать щеки с зажатым но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едленно произносить звуки к, г, т,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дра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ч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вис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Запрокидывать голову с преодолением сопротивления. Взрослый держит руку на затылк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скать голову с преодолением сопротивления. Взрослый держит руку на лбу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окидывать и опускать голову при сильном нажатии подбородком на кулаки обеих р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Выдвинуть язык к подбородку, втягивать его в рот с преодолением сопротивления. Взрослый пытается удержать язык ребенка вне 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Произносить гласные звуки а, э, и, о, у на твердой ата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Произносить, удерживая кончик высунутого языка пальцами, и-а. Звук "и" отделяется от звука "а" пауз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 Надувать резиновые игрушки, пускать мыльные пузы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нищенкова Е. С. Артикуляционная гимнастика для развития речи дошкольников. АСТ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жиленко Е. А. Артикуляционная гимнастика. Каро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11:00Z</dcterms:created>
  <dc:creator>Алексеева</dc:creator>
  <dc:description/>
  <dc:language>en-US</dc:language>
  <cp:lastModifiedBy>Admin</cp:lastModifiedBy>
  <cp:lastPrinted>2019-09-25T22:09:00Z</cp:lastPrinted>
  <dcterms:modified xsi:type="dcterms:W3CDTF">2019-09-25T18:11:00Z</dcterms:modified>
  <cp:revision>2</cp:revision>
  <dc:subject/>
  <dc:title/>
</cp:coreProperties>
</file>