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Личный план самообразова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учителя русского языка и литературы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МБОУ «Нижнетабынская ООШ»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Кашаповой Люции Фаритовн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Тема самообразования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«Применение новых образовательных технологий в преподавании русского языка и литературы в условиях введения ФГОС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Сроки реализаци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: 2015-2020г.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Актуальность тем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ля школы нужен учитель, способный овладеть новыми образовательными технологиями в обучении и воспитании. В условиях введения ФГОС. Самообразование учителя есть необходимое условие профессиональной деятельности педагога. Общество всегд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предъявляло и будет предъявлять к учителю самые высоки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требования. Дл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того чтобы учить других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нужно знать больше, чем все остальны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повысить свой теоретический, научно-методический уровень, профессиональное мастерство и компетентность как учителя русского языка и литерату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зучить учебно-методическую литературу по теме самообразова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зучить опыт педагогов, школы, района, республики, стран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владеть новыми информационными технологиями путем внедрения их в учебно-воспитательный процесс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/>
        <w:t>обобщить опыт педагогической работы по теме самообразования.</w:t>
      </w:r>
    </w:p>
    <w:tbl>
      <w:tblPr>
        <w:tblW w:w="8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"/>
        <w:gridCol w:w="6747"/>
        <w:gridCol w:w="1594"/>
      </w:tblGrid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                     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лан мероприят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имерный срок  реализации</w:t>
            </w:r>
          </w:p>
        </w:tc>
      </w:tr>
      <w:tr>
        <w:trPr/>
        <w:tc>
          <w:tcPr>
            <w:tcW w:w="8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вышение квалификации и профессиональная переподгот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зучение учебно-методической литературы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15-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хождение курсов профессиональной переподготовк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17,  202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ттестация на первую квалификационную категори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19, 202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зучение применения новых образовательных технологий в работе ведущих учителей школы, района обучения и воспитания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15-2018</w:t>
            </w:r>
          </w:p>
        </w:tc>
      </w:tr>
      <w:tr>
        <w:trPr>
          <w:trHeight w:val="27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частие в профессиональных встречах педагогического актива школ района, республик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13-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спользование современных образовательных технологи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спользование возможностей Интернет на уроке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стоянно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ставление мультимедийных презентаций для проведения уроков, внеклассных мероприят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стоянно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спользование  на уроках русского языка и литературы электронных учебник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стоянно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стирование в сети Интернет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 график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ведение  открытых уроко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 плану МО, школы, РМО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недрение полученных результатов в педагогическую практику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15- 2018</w:t>
            </w:r>
          </w:p>
        </w:tc>
      </w:tr>
      <w:tr>
        <w:trPr>
          <w:trHeight w:val="315" w:hRule="atLeast"/>
        </w:trPr>
        <w:tc>
          <w:tcPr>
            <w:tcW w:w="8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общение и распространение собственного педагогического опыта</w:t>
            </w:r>
          </w:p>
        </w:tc>
      </w:tr>
      <w:tr>
        <w:trPr>
          <w:trHeight w:val="69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ыступление перед коллегами на занятиях МО, РМО, педсовете, конференции. 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15-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ведение обучающего семинара, мастер-класса по внедрению новых образовательных технологий с учителями-предметниками школ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17</w:t>
            </w:r>
          </w:p>
        </w:tc>
      </w:tr>
      <w:tr>
        <w:trPr>
          <w:trHeight w:val="41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фессиональные публикации, брошюры, электронный ур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15-2018</w:t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здание собственного сайта, сообщества и размещение информации о реализации программы самообраз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15</w:t>
            </w:r>
          </w:p>
        </w:tc>
      </w:tr>
      <w:tr>
        <w:trPr>
          <w:trHeight w:val="405" w:hRule="atLeast"/>
        </w:trPr>
        <w:tc>
          <w:tcPr>
            <w:tcW w:w="8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частие в конкурсах профессионального мастерства</w:t>
            </w:r>
          </w:p>
        </w:tc>
      </w:tr>
      <w:tr>
        <w:trPr>
          <w:trHeight w:val="5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частие в профессиональных конкурсах на районном и республиканском уровня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15-2018</w:t>
            </w:r>
          </w:p>
        </w:tc>
      </w:tr>
      <w:tr>
        <w:trPr/>
        <w:tc>
          <w:tcPr>
            <w:tcW w:w="8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бота с обучающимися на уроках и во внеурочное врем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вершенствовать систему подготовки учащихся к экзаменам в форме ОГЭ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15-201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истематически пополнять папки результатами работы над темой самообраз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15-201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здать условия для участия особо одаренных детей в дистанционной олимпиаде и международной игре «Русский медвежонок»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15-2018</w:t>
            </w:r>
          </w:p>
        </w:tc>
      </w:tr>
    </w:tbl>
    <w:p>
      <w:pPr>
        <w:pStyle w:val="Normal"/>
        <w:shd w:fill="FFFFFF" w:val="clear"/>
        <w:spacing w:lineRule="atLeast" w:line="332" w:before="0" w:after="0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52" w:right="-185" w:hanging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20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6:39:00Z</dcterms:created>
  <dc:creator>1</dc:creator>
  <dc:description/>
  <cp:keywords/>
  <dc:language>en-US</dc:language>
  <cp:lastModifiedBy>User</cp:lastModifiedBy>
  <cp:lastPrinted>2014-01-13T00:29:00Z</cp:lastPrinted>
  <dcterms:modified xsi:type="dcterms:W3CDTF">2018-03-11T09:40:00Z</dcterms:modified>
  <cp:revision>3</cp:revision>
  <dc:subject/>
  <dc:title/>
</cp:coreProperties>
</file>