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ая помощь при абсцессах легкого, плеврит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бсцесс легкого</w:t>
      </w:r>
      <w:r>
        <w:rPr>
          <w:rFonts w:cs="Times New Roman" w:ascii="Times New Roman" w:hAnsi="Times New Roman"/>
          <w:sz w:val="28"/>
          <w:szCs w:val="28"/>
        </w:rPr>
        <w:t xml:space="preserve"> – гнойное расплавление легочной ткани в виде ограниченного очага, окруженного воспалительного вал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: специфического возбудителя нет. Смешанная микрофлора с преобладанием стрептокок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цесс легкого является осложнением таких заболеваний как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невмония (чаще стрептококковая бронхопневмо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пс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ы абсцесса легког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вскрытия абсцес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вскрытия абс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иод: формирование абсцесса 10-12 дн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дром интоксикации (слабость, головная боль, кашель со скудным количеством мокроты, озноб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хорадка гектическ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ышка, цианоз лица, конеч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 в грудной клетке по ходу межребе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Э – высок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йкоцитоз до 15-20х10⁹/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ериод: прорыв абсцесса в бронх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запное, обильное (полным ртом) отхождение гнойной, зловонной мокроты от 200 г. до 1-2 лит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ужденное положение (дренажно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лабление синдрома интоксик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емпературы те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одыш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крота слоится (три слоя: верхний – пенистая серозная жидкость, средний – большой, жидкость содержит лейкоциты, эритроциты, гной, нижний – г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питализация в стациона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няя антибактериальная терап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льная режи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нхолитики (эуфиллин 0,15%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отерап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ливание кров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ральный дренаж 2-3 раза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м «плеврит» обычно обозначают воспаление листков плевры с образованием на их поверхности фибрина или скопление в плевральной полости выпота – экссудата того или и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роисхожд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ичный (травма, туберкулез, мезотемиома плевр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ичный (поражения легких, поражения внутригрудных минфатических желез; инфекционно-аллергических заболеван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характеру экссуда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хой фибриноз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судатив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й плевр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трение туберкулезного процесса в легк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трение туберкулезного процесса в внутригрудных лимфатических узл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е и хронические пневмо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матизм, коллагенозы, опухоли легк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е острые инфекционные заболевания (брюшной и сыпной тиф, бруцеллез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: в основе лежит воспалительный процесс париетального и висцерального листков плевры с возникновением гиперемии отечности плевры, ведущей к ее утолщению. Нарушается целостность мезотелия плевры, обнажается ее эластичные струк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ь в соответствующей половине грудной клетки, которые усиливаются при дыхании, кашле, наклоне в противоположную сторон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мпература тела – нормальная или субфебриль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е – вынужденное, больной лежит на больной стор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ыхание учащенное, поверхност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– болезненность и ригидность мыш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 – можно определить ограничение подвижности нижних краев легк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культ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лабленное везикулярное дыхание на стороне пора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м трения плевры, который прослушивается в фазе вдоха и выдоха, при надавливании на грудную клетку, шум трения плевры усиливается, после кашля не меня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: ограничение подвижности купола диафрагмы. Понижение прозрачности в области сину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рови: небольшое увеличение СО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: ликвидация основного процесса (туберкулез, о.пневмонии и др.), симптоматическое: анальгетики, противокашлев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судативный плеврит представляет собой поражение плевры воспалительного характера, сопровождающееся накоплением жидкости в плевральной пол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экссуда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озно-фиброз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оррагическ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лез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ной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шан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трение туберкулезного процесса в легких и внутригрудных лимфатических узл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е и хронические бронхи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матизм, коллагенозы, опухоли легк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 инфекционные заболе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иафрагмальный абсце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: при развитии воспалительного процесса в плевре нарушается сосудистая проницаемость, повышается внутрисосудистое давление, изменяется коллагеновый слой висцерального листка плевры, с последующим накоплением экссудата в нижнебоковых отделах плевральной полости вследствие наибольшего отрицательного присасывающего давления в этих отделах. Накопление жидкости постепенно приводит к сдавлению легкого с уменьшением их воздушности. При накоплении большого количества жидкости средостение смещается в здоровую сторону, нарушая функции органов дыхания и кровооб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ы (высокая температура, сильные колющие боли в груди, мучительный сухой кашель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 (вынужденное положение – на больном боку, одышка, цианоз, отставание грудной клетки при дыхании на стороне пор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: ослабление голосового дрожания на пораженной сторо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: притупление перкуторного звука над соответствующей половиной грудной клетки. Характерно расположение экссудата по линии Дамуаз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культация: в зоне притупления дыхание ослаблено, можно прослушать шум трения плевры в верхней зоне притуп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 – гомогенная ткань с косой верхней границ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рови: лейкоцитоз, сдвиг лейкоцитарной формулы влево, увеличение СОЭ, эозинофи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: 1,5-2 меся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апия основного заболе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акуация выпота из плевральной пол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антибиотиков в полость плевры (при гнойном плеврит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васпалительные средства (ацетилсалициловая кислота, индометацин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ьгетики (анальгин, пенталгин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енсибилизирующие (димедрол, тавегил, супрастин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кашлевые (бронхолитин, тусепрекс, либексин, глауцина гидрохлорид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укрепляющая терапия (аскорбиновая кислота, витамин А, аллоэ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хательная гимнас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вральная пункция – один из основных методов диагностики при заболеваниях плев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цию производят в процедурном кабинете, перевязочной, а у нетранспортабельных больных – в палате, как правило без промед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больного – сидя верхом на стуле с укладкой предплечий на спинку стула. Плевральную пункцию целесообразно проводить по лопаточной линии в восьмом межреберье. Кожу обрабатывают 5% спиртовым раствором йода. Шприцем проводят послойную анестезию (0,25% раствором новокаина) мягких тканей межреберья. После прокола плевры эвакуируют экссудат: для цитологии 10 мл, биохимии 10 мл, бактериологии – 25 м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атический пневмоторак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ая эмбол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апс;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вохаркан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7:07:00Z</dcterms:created>
  <dc:creator>USER</dc:creator>
  <dc:description/>
  <dc:language>en-US</dc:language>
  <cp:lastModifiedBy>USER</cp:lastModifiedBy>
  <dcterms:modified xsi:type="dcterms:W3CDTF">2019-09-15T18:44:00Z</dcterms:modified>
  <cp:revision>2</cp:revision>
  <dc:subject/>
  <dc:title/>
</cp:coreProperties>
</file>