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стринская помощь при бронхита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ронхит</w:t>
      </w:r>
      <w:r>
        <w:rPr>
          <w:rFonts w:cs="Times New Roman" w:ascii="Times New Roman" w:hAnsi="Times New Roman"/>
          <w:sz w:val="28"/>
          <w:szCs w:val="28"/>
        </w:rPr>
        <w:t xml:space="preserve"> – воспаление бронхов – заболевание, которое по частоте занимает первое место среди заболеваний органов дых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нхиты деля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ичные, при них клиническая картина обусловлена первичным изолированным поражением бронхов или сочетанным поражением с патологией носоглотки, гортани и трахе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торичные являются осложнением и встречаются при таких болезнях, как грипп, коклюш, корь, туберкулез, при застойных явлениях в малом круге кровообращения, уремии и д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линическому течению различаю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ры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роническ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трый бронхит</w:t>
      </w:r>
      <w:r>
        <w:rPr>
          <w:rFonts w:cs="Times New Roman" w:ascii="Times New Roman" w:hAnsi="Times New Roman"/>
          <w:sz w:val="28"/>
          <w:szCs w:val="28"/>
        </w:rPr>
        <w:t xml:space="preserve"> – острое диффузное воспаление слизистой оболочки бронхов, реже одновременно других слоев стенки бронхов вплоть до тотального их поражени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тиология заболев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русы гриппа и парагрипп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невмокок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филокко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ептокок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ие факторы (горячий или холодный воздух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имические факторы (вдыхание токсических средств, органической пыли, курение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лини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нкубационный период</w:t>
      </w:r>
      <w:r>
        <w:rPr>
          <w:rFonts w:cs="Times New Roman" w:ascii="Times New Roman" w:hAnsi="Times New Roman"/>
          <w:sz w:val="28"/>
          <w:szCs w:val="28"/>
        </w:rPr>
        <w:t xml:space="preserve"> – 3-5 дн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ромальный период: недомогание, головная боль, насморк, чувство разбитости, нормальная или субфебрильная температу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сновная жалоба:</w:t>
      </w:r>
      <w:r>
        <w:rPr>
          <w:rFonts w:cs="Times New Roman" w:ascii="Times New Roman" w:hAnsi="Times New Roman"/>
          <w:sz w:val="28"/>
          <w:szCs w:val="28"/>
        </w:rPr>
        <w:t xml:space="preserve"> мучительный приступообразный сухой кашель, на 2-3 день отделяется небольшое количество (до 50 мл в сутки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изистой или слизисто-гнойной мокро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ркуторно:</w:t>
      </w:r>
      <w:r>
        <w:rPr>
          <w:rFonts w:cs="Times New Roman" w:ascii="Times New Roman" w:hAnsi="Times New Roman"/>
          <w:sz w:val="28"/>
          <w:szCs w:val="28"/>
        </w:rPr>
        <w:t xml:space="preserve"> ясный легочный зву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Аускультаци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иленное везикулярное (жесткое) дыхание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хие, реже влажные хрипы, калибр которых зависит от уровня поражения бронх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Анализ кров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ренный нейтрофильный лейкоцитоз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большое увеличение СОЭ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нтгенологическая картин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ение легочного рисун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тени корней легк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че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егкое – 7-10 дней с последующим выздоровление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яжелое с синдромом бронхиальной обструкции (кашель с трудноотделяемой мокротой, экспираторная одышк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ечение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: постельный, амбулаторны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воспалительная терапия: ацетилсалициловая кислота по 1 таб. 3 раза в день после еды, индометацин по 1 таб. 3 раза в день после е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укрепляющая терапия: глюконат кальция по 1 таб. 2 раза в де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для разжижения мокроты: бромгексин по 1 таб. 3 раза в день, мукалтин по 1 таб. 3 раза в день, обильное щелочное пить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бактериальная терапия: тетрациклин по 2 таб. 4 раза в день, левомицетин по 2 таб. 4 раза в день, ампициллин по 2 таб. 6 раза в де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отерапия: горчичники, парафиновые аппликации, щелочно-масляные ингаля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ронический бронхит</w:t>
      </w:r>
      <w:r>
        <w:rPr>
          <w:rFonts w:cs="Times New Roman" w:ascii="Times New Roman" w:hAnsi="Times New Roman"/>
          <w:sz w:val="28"/>
          <w:szCs w:val="28"/>
        </w:rPr>
        <w:t xml:space="preserve"> – диффузное воспаление слизистых оболочек бронхиального дерева и более глубоких слоев бронхиальной стенки, характеризующиеся длительным течением с периодическими обострени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той катаральны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нойный хр. бронхит без нарушения функции дыхани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труктивный (с нарушением функции дыхания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труктивный хр. бронхит с астматическим компонент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ология заболев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русы гриппа, парагрипп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филокок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ептокок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невмокок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коплаз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, способствующие развитию хр. бронхи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рение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благоприятные климатические услови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льшая запыленность и загрязнение воздух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импто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шель сухой и влажный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ение мокроты различного характера и количеств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легочной вентиляции и бронхиальной проходимости (одышк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ы течения хр. бронхи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трение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исс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обостр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пература – субфебрильная, общая слабость, потливость, повышенная утомляемость, раздражительность. Кашель с отделением слизисто-гнойной или гнойной мокроты. Чаще кашель возникает утр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куторно: участки с коробочным перкуторным звуком нередко чередуются с участками притуп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скультативно: дыхание жесткое, сухие или влажные хрипы при синдроме бронхоспазма на фоне удлиненного выдоха выслушиваются сухие свистящие хрип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крови: лейкоцитоз, увеличение СОЭ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мокроты: слизисто-гнойная или гнойная, лейкоциты, при астматическом бронхите – эозинофилы, спирали Куршмана, кристаллы Шарко-Лейде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генография: тяжистый легочный рисун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ремиссии: кашель с небольшим количеством мокроты, одыш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ложнение хр. бронхи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рая пневмони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сцесс легкого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фекционно-аллергической бронхиальной аст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обостр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питализация в стационар при тяжелом течен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тибактериальная терапия – антибиотики широкого спектра действия (тетрациклин, ампициллин, левомицетин); сульфаниламидные препараты длительного действия (сульфадиметоксин 1-й день по 2 таб. 2 раза в день, последующие дни по 1 таб. 2 раза в день; сульфален - по 1 таб. 2 раза в день – 1 день, последующие по 1 таб. в день; бисептол 480 по 2 таб. 2 раза в ден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харкивающие препараты: 3% раствор йода калия по 1 ст.л. 4-6 раз в день, экстракты термопсиса, корень алтея по 1 ст. л. 8-10 раз в сутки; мукалтин 0,5 по 1 таб. 3 раза в день, бромгексин по 1 таб. 3 раза в ден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синдроме бронхоспазма (хр. бронхит с астматическим компонентом) – эуфиллин 2,4% - 5-10,0 в/в, теофедрин 1 таб., солутан 30-40 кап. 3 раза в ден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тигистаминные препараты – супрастин 1 таб. 2 раза в ден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таминотерапия – аскорбиновая кислота 0,3-0,5 2 раза в день, вит. А по 2 кап. 3 раза в ден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отерапия – ингаляции, электрофорез, индуктотерапия, горчичники, круговые банки, ЛФК, дыхательная гимнаст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ремисс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наторно-курортное лечен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алив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, своевременное и правильное лечение острых заболеваний органов дых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рьба с курение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нятие физкультур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3:00:00Z</dcterms:created>
  <dc:creator>USER</dc:creator>
  <dc:description/>
  <cp:keywords/>
  <dc:language>en-US</dc:language>
  <cp:lastModifiedBy>USER</cp:lastModifiedBy>
  <dcterms:modified xsi:type="dcterms:W3CDTF">2019-09-13T03:49:00Z</dcterms:modified>
  <cp:revision>2</cp:revision>
  <dc:subject/>
  <dc:title/>
</cp:coreProperties>
</file>