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стринская помощь при острых пневмония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невмония</w:t>
      </w:r>
      <w:r>
        <w:rPr>
          <w:rFonts w:cs="Times New Roman" w:ascii="Times New Roman" w:hAnsi="Times New Roman"/>
          <w:sz w:val="28"/>
          <w:szCs w:val="28"/>
        </w:rPr>
        <w:t xml:space="preserve"> – острое воспаление легких, возникающее самостоятельно или как осложнение других заболеваний, объединяющее группу различных по этиологии и патогенезу воспалительных (чаще инфекционных) процессов, локализующихся в бронхиолах, альвеолах и распространяющихся на интерстициальную ткань с вовлечением сосудистой системы легк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трая пневмония</w:t>
      </w:r>
      <w:r>
        <w:rPr>
          <w:rFonts w:cs="Times New Roman" w:ascii="Times New Roman" w:hAnsi="Times New Roman"/>
          <w:sz w:val="28"/>
          <w:szCs w:val="28"/>
        </w:rPr>
        <w:t xml:space="preserve"> – воспалительный процесс инфекционной природы, протекающей с преимущественным поражением альвео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ассификация:</w:t>
      </w:r>
    </w:p>
    <w:p>
      <w:pPr>
        <w:pStyle w:val="Style15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этиолог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ктериальные (стрептококковая, стафилококковая, синегнойная, гемофильна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русные (гриппозная, парагриппозна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шанные (вирусобактериальные, бактериально-микоплазменные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ибковые (актиномикоз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коплазменные.</w:t>
      </w:r>
    </w:p>
    <w:p>
      <w:pPr>
        <w:pStyle w:val="Style15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патогенез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ичны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торич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ипостатическая – очаговая пневмония, возникающая при длительном застое крови в малом круге кровообращения на фоне заболеваний сердца и др. хронических процессов, обуславливающих длительное пребывание больных на более или менее строгом постельном режим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спирационные – обусловлены попаданием в дыхательные пути (аспирацией) каких-либо посторонних веществ (пищевые частицы, рвотные массы, кусочки пломб и т.д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леоперационные – развиваются при длительной неадекватной искусственной вентиляции легких и массивных гемотрансфузи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равматические – развиваются при закрытых травмах грудной клетки с повреждением легочной ткани.</w:t>
      </w:r>
    </w:p>
    <w:p>
      <w:pPr>
        <w:pStyle w:val="Style15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клинико-морфологическим характеристикам: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аговые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позные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чаговая пневмония (бронхопневмония)</w:t>
      </w:r>
      <w:r>
        <w:rPr>
          <w:rFonts w:cs="Times New Roman" w:ascii="Times New Roman" w:hAnsi="Times New Roman"/>
          <w:sz w:val="28"/>
          <w:szCs w:val="28"/>
        </w:rPr>
        <w:t xml:space="preserve"> – поражаются отдельные дольки легкого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этиология:</w:t>
      </w:r>
      <w:r>
        <w:rPr>
          <w:rFonts w:cs="Times New Roman" w:ascii="Times New Roman" w:hAnsi="Times New Roman"/>
          <w:sz w:val="28"/>
          <w:szCs w:val="28"/>
        </w:rPr>
        <w:t xml:space="preserve"> стрептококки, стафилококки, вирусы, реже пневмококки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редрасполагающие факторы:</w:t>
      </w:r>
      <w:r>
        <w:rPr>
          <w:rFonts w:cs="Times New Roman" w:ascii="Times New Roman" w:hAnsi="Times New Roman"/>
          <w:sz w:val="28"/>
          <w:szCs w:val="28"/>
        </w:rPr>
        <w:t xml:space="preserve"> переохлаждение, ОРВИ, хронические заболевания легких, гнойные воспалительные процессы, сепсис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ути проникновения возбудителя в альвеолы:</w:t>
      </w:r>
      <w:r>
        <w:rPr>
          <w:rFonts w:cs="Times New Roman" w:ascii="Times New Roman" w:hAnsi="Times New Roman"/>
          <w:sz w:val="28"/>
          <w:szCs w:val="28"/>
        </w:rPr>
        <w:t xml:space="preserve"> бронхогенный (через бронхи), гематогенный (с током крови), лимфогенный ( с током лимфы)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симптомы: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шель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хорадка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ышка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и в грудной клетке при кашле и глубоком дыхании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о заболевания</w:t>
      </w:r>
      <w:r>
        <w:rPr>
          <w:rFonts w:cs="Times New Roman" w:ascii="Times New Roman" w:hAnsi="Times New Roman"/>
          <w:sz w:val="28"/>
          <w:szCs w:val="28"/>
        </w:rPr>
        <w:t xml:space="preserve"> – установить не удается, т.к. очаговая пневмония нередко развивается на фоне уже имеющегося бронхита или катара верхних дыхательных путей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хорадка послабляющая, температура – субфебрильная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ель в начале сухой, на 2-3 день влажный, ЧДД – 25-30 в минуту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ркуторно:</w:t>
      </w:r>
      <w:r>
        <w:rPr>
          <w:rFonts w:cs="Times New Roman" w:ascii="Times New Roman" w:hAnsi="Times New Roman"/>
          <w:sz w:val="28"/>
          <w:szCs w:val="28"/>
        </w:rPr>
        <w:t xml:space="preserve"> участки притупления перкуторного звука, чередующиеся с участками ясного легочного звука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ускультативно:</w:t>
      </w:r>
      <w:r>
        <w:rPr>
          <w:rFonts w:cs="Times New Roman" w:ascii="Times New Roman" w:hAnsi="Times New Roman"/>
          <w:sz w:val="28"/>
          <w:szCs w:val="28"/>
        </w:rPr>
        <w:t xml:space="preserve"> на фоне жесткого дыхания, выслушиваются звучные влажные хрипы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нализ крови:</w:t>
      </w:r>
      <w:r>
        <w:rPr>
          <w:rFonts w:cs="Times New Roman" w:ascii="Times New Roman" w:hAnsi="Times New Roman"/>
          <w:sz w:val="28"/>
          <w:szCs w:val="28"/>
        </w:rPr>
        <w:t xml:space="preserve"> лейкоцитоз, увеличение СОЭ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нализ мокроты:</w:t>
      </w:r>
      <w:r>
        <w:rPr>
          <w:rFonts w:cs="Times New Roman" w:ascii="Times New Roman" w:hAnsi="Times New Roman"/>
          <w:sz w:val="28"/>
          <w:szCs w:val="28"/>
        </w:rPr>
        <w:t xml:space="preserve"> слизисто-гнойная, лейкоциты, может быть примесь крови, но не «ржавая»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нтгенологически:</w:t>
      </w:r>
      <w:r>
        <w:rPr>
          <w:rFonts w:cs="Times New Roman" w:ascii="Times New Roman" w:hAnsi="Times New Roman"/>
          <w:sz w:val="28"/>
          <w:szCs w:val="28"/>
        </w:rPr>
        <w:t xml:space="preserve"> пятнистые затемнение средней или малой интенсивности, с неровными контурами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ечение: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питализация в стационар, постельный режим на время лихорадки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ильное питье (до 2,5-3л в день) морсы, соки, минеральная вода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тибактериальная терапия: с учетом чувствительности микрофлоры к антибиотикам и индивидуальной переносимости: антибиотики, сульфаниламидные препараты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харкивающие средства (3% йодид калия, мукалтин, бромгексин)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таминотерапия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оэ, ФиБС – для повышения реактивности больного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изиолечение (электрофорез с </w:t>
      </w:r>
      <w:r>
        <w:rPr>
          <w:rFonts w:cs="Times New Roman" w:ascii="Times New Roman" w:hAnsi="Times New Roman"/>
          <w:sz w:val="28"/>
          <w:szCs w:val="28"/>
          <w:lang w:val="en-US"/>
        </w:rPr>
        <w:t>CaCl</w:t>
      </w:r>
      <w:r>
        <w:rPr>
          <w:rFonts w:cs="Times New Roman" w:ascii="Times New Roman" w:hAnsi="Times New Roman"/>
          <w:sz w:val="28"/>
          <w:szCs w:val="28"/>
        </w:rPr>
        <w:t>₂, индуктотерапия, щелочно-масляные ингаляции, горчичники, парафин, дыхательная гимнастика)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чение длительное, возможен переход в хроническую форму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ложнение:</w:t>
      </w:r>
      <w:r>
        <w:rPr>
          <w:rFonts w:cs="Times New Roman" w:ascii="Times New Roman" w:hAnsi="Times New Roman"/>
          <w:sz w:val="28"/>
          <w:szCs w:val="28"/>
        </w:rPr>
        <w:t xml:space="preserve"> абсцесс легкого, бронхоэктатическая болезнь – в последнее время редко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упозная пневмония</w:t>
      </w:r>
      <w:r>
        <w:rPr>
          <w:rFonts w:cs="Times New Roman" w:ascii="Times New Roman" w:hAnsi="Times New Roman"/>
          <w:sz w:val="28"/>
          <w:szCs w:val="28"/>
        </w:rPr>
        <w:t xml:space="preserve"> – поражается вся доля легкого. Представляется собой наиболее тяжело протекающую форму о.пневмонии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Этиология:</w:t>
      </w:r>
      <w:r>
        <w:rPr>
          <w:rFonts w:cs="Times New Roman" w:ascii="Times New Roman" w:hAnsi="Times New Roman"/>
          <w:sz w:val="28"/>
          <w:szCs w:val="28"/>
        </w:rPr>
        <w:t xml:space="preserve"> 95% -пневмококки, реже диплобацилла Фридлендера, еще реже стафилококки, стрептококки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ути инфицирования:</w:t>
      </w:r>
      <w:r>
        <w:rPr>
          <w:rFonts w:cs="Times New Roman" w:ascii="Times New Roman" w:hAnsi="Times New Roman"/>
          <w:sz w:val="28"/>
          <w:szCs w:val="28"/>
        </w:rPr>
        <w:t xml:space="preserve"> бронхогенный, гематогенный, лимфогенный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дии течения болезни:</w:t>
      </w:r>
      <w:r>
        <w:rPr>
          <w:rFonts w:cs="Times New Roman" w:ascii="Times New Roman" w:hAnsi="Times New Roman"/>
          <w:sz w:val="28"/>
          <w:szCs w:val="28"/>
        </w:rPr>
        <w:t xml:space="preserve"> начало болезни, разгар болезни, разрешение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тадия начала болезни:</w:t>
      </w:r>
      <w:r>
        <w:rPr>
          <w:rFonts w:cs="Times New Roman" w:ascii="Times New Roman" w:hAnsi="Times New Roman"/>
          <w:sz w:val="28"/>
          <w:szCs w:val="28"/>
        </w:rPr>
        <w:t xml:space="preserve"> начало острое, потрясающий озноб, головная боль, температура 39-40С°, боль в боку на пораженной стороне, кашель сухой, через 1-2 дня кровянистая («ржавая») мокрота, простой герпес на губах и в области носа, гиперемия щек, цианоз, при аускультации ослабленное везикулярное дыхание, крепитация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адия разгара болезни:</w:t>
      </w:r>
      <w:r>
        <w:rPr>
          <w:rFonts w:cs="Times New Roman" w:ascii="Times New Roman" w:hAnsi="Times New Roman"/>
          <w:sz w:val="28"/>
          <w:szCs w:val="28"/>
        </w:rPr>
        <w:t xml:space="preserve"> состояние тяжелое, дыхание учащенное поверхностное 30-40 в минуту, тахикардия 100-120 уд. в минуту, вследствие интоксикации возможно развитие острой сосудистой недостаточности (коллапс): резкое падение АД, общий упадок сил, падение температуры, усиление одышки, цианоз, частый нитевидный пульс, падение температуры критически также может привести к развитию коллапса при аускультации - дыхание бронхиальное, патологических шумов нет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тадия разрешения:</w:t>
      </w:r>
      <w:r>
        <w:rPr>
          <w:rFonts w:cs="Times New Roman" w:ascii="Times New Roman" w:hAnsi="Times New Roman"/>
          <w:sz w:val="28"/>
          <w:szCs w:val="28"/>
        </w:rPr>
        <w:t xml:space="preserve"> самочувствие улучшается, при аускультации – ослабленное бронхиальное дыхание, крепитация, влажные хрипы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нализ мокроты</w:t>
      </w:r>
      <w:r>
        <w:rPr>
          <w:rFonts w:cs="Times New Roman" w:ascii="Times New Roman" w:hAnsi="Times New Roman"/>
          <w:sz w:val="28"/>
          <w:szCs w:val="28"/>
        </w:rPr>
        <w:t xml:space="preserve"> – «ржавая», пневмококки, лейкоциты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нализ крови</w:t>
      </w:r>
      <w:r>
        <w:rPr>
          <w:rFonts w:cs="Times New Roman" w:ascii="Times New Roman" w:hAnsi="Times New Roman"/>
          <w:sz w:val="28"/>
          <w:szCs w:val="28"/>
        </w:rPr>
        <w:t xml:space="preserve"> – лейкоцитоз 20-25 тыс.х10⁹/л, СОЭ 50-60 мм/ч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нтгенография</w:t>
      </w:r>
      <w:r>
        <w:rPr>
          <w:rFonts w:cs="Times New Roman" w:ascii="Times New Roman" w:hAnsi="Times New Roman"/>
          <w:sz w:val="28"/>
          <w:szCs w:val="28"/>
        </w:rPr>
        <w:t xml:space="preserve"> – затемнение целой доли легкого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ечение: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питализация в стационар, строгий постельный режим, индивидуальный сестринский пост, тщательный уход за кожей, полостью рта, измерение АД, температуры, подсчет ЧДД, пульса, обильное питье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нняя и рациональная антибактериальная терапия: антибиотики с учетом чувствительности микрофлоры и индивидуальной переносимости; сульфаниламидные препараты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ьгетики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харкивающие средства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ля поддержания сердечно-сосудистой деятельности (сульфокамфокаин 10%)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таминотерапия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реактивности (аллоэ, ФиБС)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отерапия (в период разрешения)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ыхательная гимнастика ЛФК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аторно-курортное лечение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ложнения: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судативный (гнойный) плеврит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сцесс легкого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окардит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ирроз доли легкого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сход:</w:t>
      </w:r>
      <w:r>
        <w:rPr>
          <w:rFonts w:cs="Times New Roman" w:ascii="Times New Roman" w:hAnsi="Times New Roman"/>
          <w:sz w:val="28"/>
          <w:szCs w:val="28"/>
        </w:rPr>
        <w:t xml:space="preserve"> выздоровление, летальность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филактика</w:t>
      </w:r>
      <w:r>
        <w:rPr>
          <w:rFonts w:cs="Times New Roman" w:ascii="Times New Roman" w:hAnsi="Times New Roman"/>
          <w:sz w:val="28"/>
          <w:szCs w:val="28"/>
        </w:rPr>
        <w:t xml:space="preserve"> – укрепление и закаливание организма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1:52:00Z</dcterms:created>
  <dc:creator>USER</dc:creator>
  <dc:description/>
  <dc:language>en-US</dc:language>
  <cp:lastModifiedBy>USER</cp:lastModifiedBy>
  <dcterms:modified xsi:type="dcterms:W3CDTF">2019-09-15T11:52:00Z</dcterms:modified>
  <cp:revision>2</cp:revision>
  <dc:subject/>
  <dc:title/>
</cp:coreProperties>
</file>