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Цель: продолжать учить правильно складывать квадратный лист бумаги по полам и по диагонали; развивать самостоятельность, творческую инициативу детей; воспитывать чувство ответственности за качество рабо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вадратные листы белой бумаги, простые карандаши, ножницы, фабричные и самодельные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rPr/>
      </w:pPr>
      <w:r>
        <w:rPr/>
        <w:t xml:space="preserve">РЕБЯТА, ОТГАДАЙТЕ МОЮ ЗАГАДКУ: ПОЛЕТАЮТ В НЕБЕСАХ                                                                                                                                           </w:t>
        <w:tab/>
        <w:tab/>
        <w:tab/>
        <w:tab/>
        <w:tab/>
        <w:t xml:space="preserve">               И РАСТАЮТ НА НОСАХ. (СНЕЖИНКИ.)</w:t>
      </w:r>
    </w:p>
    <w:p>
      <w:pPr>
        <w:pStyle w:val="Normal"/>
        <w:tabs>
          <w:tab w:val="clear" w:pos="708"/>
          <w:tab w:val="left" w:pos="540" w:leader="none"/>
        </w:tabs>
        <w:ind w:left="-540" w:firstLine="540"/>
        <w:rPr/>
      </w:pPr>
      <w:r>
        <w:rPr/>
        <w:t xml:space="preserve">СЕГОДНЯ МЫ БУДЕМ СКЛАДЫВАТЬ И ВЫРЕЗАТЬ СНЕЖИНКУ.                                   </w:t>
      </w:r>
    </w:p>
    <w:p>
      <w:pPr>
        <w:pStyle w:val="Normal"/>
        <w:rPr/>
      </w:pPr>
      <w:r>
        <w:rPr/>
        <w:t>КАК ВЫ ПОНИМАЕТЕ СЛОВО «СНЕЖИНКА», ЧТО ОНО ОЗНАЧАЕТ?</w:t>
      </w:r>
    </w:p>
    <w:p>
      <w:pPr>
        <w:pStyle w:val="Normal"/>
        <w:rPr/>
      </w:pPr>
      <w:r>
        <w:rPr/>
        <w:t>А Я ДЛЯ ВАС ИЗ СЛОВАРЯ ОЖЕГОВА ПРОЧИТАЮ, СНЕЖИНКА-…</w:t>
      </w:r>
    </w:p>
    <w:p>
      <w:pPr>
        <w:pStyle w:val="Normal"/>
        <w:rPr/>
      </w:pPr>
      <w:r>
        <w:rPr/>
        <w:t>КТО ЗНАЕТ СТИХОТВАРЕНИЕ О СНЕЖИНКЕ?</w:t>
      </w:r>
    </w:p>
    <w:p>
      <w:pPr>
        <w:pStyle w:val="Normal"/>
        <w:rPr/>
      </w:pPr>
      <w:r>
        <w:rPr/>
        <w:t xml:space="preserve">ПОСЛУШАЙТЕ, КАКОЕ СТИХОТВАРЕНИЕ Я ВАМ ПРОЧИТАЮ: АНДРЕЙ УСАЧЕВ                                                         </w:t>
        <w:tab/>
        <w:t xml:space="preserve">                                           СНЕЖИНК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>ЕЖИК СМОТРИТ НА СНЕЖИНКИ: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>-ЭТО,-ДУМАЕТ,-ЕЖИНКИ…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>БЕЛЫЕ, КОЛЮЧИЕ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>И К ТОМУ Ж- ЛЕТУЧ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ПАУЧОК НА ПАУТИНЕ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ТОЖЕ СМОТРИТ НА СНЕЖИНКИ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-ИШЬ, КАКИЕ СМЕЛЫЕ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ЭТИ МУХИ БЕЛЫЕ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ЗАЯЦ СМОТРИТ НА СНЕЖИНКИ: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-ЭТО ЗАЯЧЬИ ПУШИНКИ…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ВИДНО, ЗАЯЦ-ВЕСЬ В ПУХУ-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ЧЕШЕТ ШУБУ НАВЕРХУ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МАЛЬЧИК СМОТРИТ НА СНЕЖИНКИ: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-ЭТО, МОЖЕТ БЫТЬ,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СМЕШИНКИ?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НЕ ПОЙМЕТ ОН, ПОЧЕМУ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ОЧЕНЬ ВЕСЕЛО ЕМУ.</w:t>
      </w:r>
    </w:p>
    <w:p>
      <w:pPr>
        <w:pStyle w:val="Normal"/>
        <w:rPr/>
      </w:pPr>
      <w:r>
        <w:rPr/>
        <w:t>-КАКИЕ БЫВАЮТ СНЕЖИНКИ? (ВОСПИТАТЕЛЬ ПОКАЗЫВАЕТ ФАБРИЧНЫЕ И САМОДЕЛЬНЫЕ СНЕЖИНКИ.)</w:t>
      </w:r>
    </w:p>
    <w:p>
      <w:pPr>
        <w:pStyle w:val="Normal"/>
        <w:rPr/>
      </w:pPr>
      <w:r>
        <w:rPr/>
        <w:t>-ДЛЯ ЧЕГО НАМ НУЖНЫ СНЕЖИНКИ?</w:t>
      </w:r>
    </w:p>
    <w:p>
      <w:pPr>
        <w:pStyle w:val="Normal"/>
        <w:rPr/>
      </w:pPr>
      <w:r>
        <w:rPr/>
        <w:t>-СКОРО НОВЫЙ ГОД, БУДЕМ УКРАШАТЬ КОМНАТУ ГРУППЫ.</w:t>
      </w:r>
    </w:p>
    <w:p>
      <w:pPr>
        <w:pStyle w:val="Normal"/>
        <w:rPr/>
      </w:pPr>
      <w:r>
        <w:rPr/>
        <w:t>-ТЕПЕРЬ Я ВАС НАУЧУ СКАДЫВАТЬ ИЗ БУМАГИ СНЕЖИНКУ. ПОСМОТРИТЕ.</w:t>
      </w:r>
    </w:p>
    <w:p>
      <w:pPr>
        <w:pStyle w:val="Normal"/>
        <w:rPr/>
      </w:pPr>
      <w:r>
        <w:rPr/>
        <w:t>-БЕРЕМ КВАДРАТНЫЙ ЛИСТ БУМАГИ, СКАДЫВАЕМ ПО ПОЛАМ, УГОЛОК К УГОЛКУ, ЧТОБЫ БЫЛО РОВНО. ЛИНИЮ СГИБА ПРОГЛАЖИВАЕМ.</w:t>
      </w:r>
    </w:p>
    <w:p>
      <w:pPr>
        <w:pStyle w:val="Normal"/>
        <w:rPr/>
      </w:pPr>
      <w:r>
        <w:rPr/>
        <w:t>-КАКАЯ ФИГУРА ПОЛУЧИЛАСЬ? (ПРЯМОУГОЛЬНИК)</w:t>
      </w:r>
    </w:p>
    <w:p>
      <w:pPr>
        <w:pStyle w:val="Normal"/>
        <w:rPr/>
      </w:pPr>
      <w:r>
        <w:rPr/>
        <w:t>-ВМЕСТЕ СКАЖЕМ «ПРЯМОУГОЛЬНИК»</w:t>
      </w:r>
    </w:p>
    <w:p>
      <w:pPr>
        <w:pStyle w:val="Normal"/>
        <w:rPr/>
      </w:pPr>
      <w:r>
        <w:rPr/>
        <w:t>-ПРЯМОУГОЛЬНИК ЛЕЖИТ ГОРИЗАНТАЛЬНО, ДАЛЬЖЕ ЛОЖЕМ ВЕРТИКАЛЬНО, ЛИНИЯ СГИБА С ЛЕВОЙ СТОРОНЫ.</w:t>
      </w:r>
    </w:p>
    <w:p>
      <w:pPr>
        <w:pStyle w:val="Normal"/>
        <w:rPr/>
      </w:pPr>
      <w:r>
        <w:rPr/>
        <w:t>-ТЕПЕРЬ НАШ ПРЯМОУГОЛЬНИК СКЛАДЫВАЕМ ПО ПОЛАМ, ПО СЕРЕДИНЕ, УГОЛОК К УГОЛКУ, ЛИНИЮ СГИБА ПРОГЛАЖИВАЕМ ПАЛЬЧИКАМИ.</w:t>
      </w:r>
    </w:p>
    <w:p>
      <w:pPr>
        <w:pStyle w:val="Normal"/>
        <w:rPr/>
      </w:pPr>
      <w:r>
        <w:rPr/>
        <w:t>-ЧТО У НАС ПОЛУЧИЛОСЬ? КАКАЯ ФИГУРА?</w:t>
      </w:r>
    </w:p>
    <w:p>
      <w:pPr>
        <w:pStyle w:val="Normal"/>
        <w:rPr/>
      </w:pPr>
      <w:r>
        <w:rPr/>
        <w:t>-КВАДРАТ.</w:t>
      </w:r>
    </w:p>
    <w:p>
      <w:pPr>
        <w:pStyle w:val="Normal"/>
        <w:rPr/>
      </w:pPr>
      <w:r>
        <w:rPr>
          <w:sz w:val="28"/>
          <w:szCs w:val="28"/>
        </w:rPr>
        <w:t>-Теперь квадрат складываем по диагонали. Диагональ - это линия, которая идёт от угла в угол наискосок. Для этого берём правый нижний уголок у квадрата, поднимаем к левому верхнему углу. Линию сгиба проводить пальчиком. И это у нас получилась какая фигура? (Треугольник.)</w:t>
      </w:r>
    </w:p>
    <w:p>
      <w:pPr>
        <w:pStyle w:val="Normal"/>
        <w:rPr/>
      </w:pPr>
      <w:r>
        <w:rPr>
          <w:sz w:val="28"/>
          <w:szCs w:val="28"/>
        </w:rPr>
        <w:t>-Дальше берём в правую руку простой карандаш и придерживая треугольник левой рукой по краям рисуем узоры. (Воспитатель показывает мелом на доске.)</w:t>
      </w:r>
    </w:p>
    <w:p>
      <w:pPr>
        <w:pStyle w:val="Normal"/>
        <w:rPr/>
      </w:pPr>
      <w:r>
        <w:rPr>
          <w:sz w:val="28"/>
          <w:szCs w:val="28"/>
        </w:rPr>
        <w:t>-Можно нарисовать любые узоры: полуовал, полуквадрат, полупрямоугольник, полукруг и т.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ржите треугольник в левой руке, а правой вырезаем по линиям узора.</w:t>
      </w:r>
    </w:p>
    <w:p>
      <w:pPr>
        <w:pStyle w:val="Normal"/>
        <w:rPr/>
      </w:pPr>
      <w:r>
        <w:rPr>
          <w:sz w:val="28"/>
          <w:szCs w:val="28"/>
        </w:rPr>
        <w:t>-Прежде чем начать работать ножницами, вспомним правила безопасности при работе с ними. (Воспитатель вырезает и показывает полученный результат.)</w:t>
      </w:r>
    </w:p>
    <w:p>
      <w:pPr>
        <w:pStyle w:val="Normal"/>
        <w:rPr/>
      </w:pPr>
      <w:r>
        <w:rPr>
          <w:sz w:val="28"/>
          <w:szCs w:val="28"/>
        </w:rPr>
        <w:t>-Приступайте к работе. (Дети выполняют, воспитатель ходит между рядами и оказывает индивидуальную помощь. Когда сложили треугольник проводится физминут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летят-летят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ные пуш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имушка-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вами по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нежинки закру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опустила.</w:t>
      </w:r>
    </w:p>
    <w:p>
      <w:pPr>
        <w:pStyle w:val="Normal"/>
        <w:rPr/>
      </w:pPr>
      <w:r>
        <w:rPr>
          <w:sz w:val="28"/>
          <w:szCs w:val="28"/>
        </w:rPr>
        <w:t>(Поочерёдно поднимают и опускают руки. Поворачиваются вправо, вытягивая в сторону правую (левую) руку. Кружатся, руки в сторон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седают.)</w:t>
      </w:r>
    </w:p>
    <w:p>
      <w:pPr>
        <w:pStyle w:val="Normal"/>
        <w:rPr/>
      </w:pPr>
      <w:r>
        <w:rPr>
          <w:sz w:val="28"/>
          <w:szCs w:val="28"/>
        </w:rPr>
        <w:t>-Теперь вам нужно нарисовать на заготовках узоры. Будьте внимательны рисуем их по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ржите треугольник в левой руке, а правой вырезаем по линиям у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ерните и посмотрите, какие красивые снежинки у вас получились.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склад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склад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фигуру вырез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и скажите, чья снежинка получилось красивее?</w:t>
      </w:r>
    </w:p>
    <w:p>
      <w:pPr>
        <w:pStyle w:val="Normal"/>
        <w:rPr/>
      </w:pPr>
      <w:r>
        <w:rPr>
          <w:sz w:val="28"/>
          <w:szCs w:val="28"/>
        </w:rPr>
        <w:t>-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го не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ты думаешь, почему не получилось?</w:t>
      </w:r>
    </w:p>
    <w:p>
      <w:pPr>
        <w:pStyle w:val="Normal"/>
        <w:rPr/>
      </w:pPr>
      <w:r>
        <w:rPr>
          <w:sz w:val="28"/>
          <w:szCs w:val="28"/>
        </w:rPr>
        <w:t>-Вашими снежинками мы украсим к празднику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занятие окон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0:30:00Z</dcterms:created>
  <dc:creator>Пользователь</dc:creator>
  <dc:description/>
  <cp:keywords/>
  <dc:language>en-US</dc:language>
  <cp:lastModifiedBy>Пользователь</cp:lastModifiedBy>
  <dcterms:modified xsi:type="dcterms:W3CDTF">2019-10-13T14:32:00Z</dcterms:modified>
  <cp:revision>3</cp:revision>
  <dc:subject/>
  <dc:title>Цель: продолжать учить правильно складывать квадратный лист бумаги по полам и по</dc:title>
</cp:coreProperties>
</file>