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ценарий новогоднего праздника для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32"/>
          <w:szCs w:val="32"/>
        </w:rPr>
        <w:t>подготовительной  группы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Действующие лица:  </w:t>
      </w: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  <w:u w:val="single"/>
        </w:rPr>
        <w:t xml:space="preserve"> Костюмы дет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                                             Гусар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гурочка                                          Восточные красави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 мороз                                            Звездоч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жин                                                    Сказочные геро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щей Бессмерт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сар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гающий мешо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Вход детей  в зал с танцем « Новогодняя считалка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. Здравствуйте, ребята, здравствуйте гост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.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новым годом поздравляем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придет веселье к ва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частья, радости желае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м- ребятам и гостя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б.2. Возле елочки сегод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аются голо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, праздник новогодни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, елочка- крас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. Поздравляем вас с самым чудесным, самым волшебным праздником- новым годом! Желаем вам в новом году счастья, здоровья, успехов в делах, радости в детях. И еще почаще вспоминайте свое детство, пусть в новом году с вами происходят настоящие чудеса, как сегодня в нашем зале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.3.Время бежит все вперед и впере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от на пороге стоит Новый го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раздник пора начинать нам, друзь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ойте, пляшите, скучать здесь нельз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.4. Пусть этот год будет добрым для всех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усть не смолкает везде детский смех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усть люди будут открыты душ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усть все придут к нам на праздник больш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.5. Ах, карнавал, удивительный ба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колько друзей ты на праздник позва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усть все смеются, танцуют, пою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сех чудеса впереди еще жду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.6. С Новым годом! с Новым годо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 новой радостью для всех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усть звенят под этим свод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есни, музыка и смех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Исполняется хоровод « Раз, два, три!»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ед. Ребята, посмотрите, первое новогоднее чудо уже произошло: дед Мороз принес к нам в детский сад елочку! Мы ее красиво украсили. Каких только игрушек нет на ней! Ой, посмотрите, какая необычная игрушка! Кажется, это вовсе не елочное украшение, а скорее какой- то кувшин! Старинный. Вы знаете,  в сказках я читала, что в таких вот кувшинах часто оказывались запертыми джины- восточные волшебники. Интересно, а в нашем кувшине никто не прячется? Давайте откроем крышку и посмотрим…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Затемнение, музыка волшебства, звук чиханья в темноте. Включается малый свет.</w:t>
      </w:r>
      <w:r>
        <w:rPr>
          <w:b/>
          <w:i/>
          <w:sz w:val="28"/>
          <w:szCs w:val="28"/>
        </w:rPr>
        <w:t xml:space="preserve"> </w:t>
      </w:r>
      <w:r>
        <w:rPr>
          <w:b w:val="false"/>
          <w:bCs w:val="false"/>
          <w:i/>
          <w:sz w:val="28"/>
          <w:szCs w:val="28"/>
        </w:rPr>
        <w:t>Перед елкой выстраиваются Восточные красавицы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Реб.7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Дело тонкое - Восток!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Путь к вам очень был далек!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Елок раньше не видали -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Только пальмы да песок!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Реб.8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Мы не знали, что бывает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Снег пушистый на дворе!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С Новым годом поздравляем!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Желаем счастья детворе!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Реб.9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Возле елки новогодней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Сейчас станцуем мы для вас!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Смотрите танец наш восточный -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Не полька это, и не вальс!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Исполняется танец восточных красавиц</w:t>
      </w:r>
      <w:r>
        <w:rPr>
          <w:b/>
          <w:i/>
          <w:sz w:val="28"/>
          <w:szCs w:val="28"/>
        </w:rPr>
        <w:t xml:space="preserve">. </w:t>
      </w:r>
      <w:r>
        <w:rPr>
          <w:i/>
          <w:sz w:val="28"/>
          <w:szCs w:val="28"/>
        </w:rPr>
        <w:t>(Джин танцует среди девочек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од елкой стоит Дж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жин. Апчхи! Да будет счастье и веселье в этом доме, о благодетельница моя! Да будут здоровы отроки твои и прекрасны твои дни, о звезда моего небосклон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. Здравствуйте, уважаемый! Скажите, пожалуйста, кто вы такой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жин. Я – маг и волшебник, чародей и магистр белой магии, доктор волшебных наук  Гасан  Абдурахман  ибн  Хотта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жин. Много лет назад запер меня в этом кувшине нехороший, я бы даже сказал злой волшебник Марамет, и сказал. что выпустят меня на волю через 300 лет замечательные дети. И вот это случилось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. Разрешите мне называть вас попроще – Дж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жин. Конечно, о букет моей бабушки! А мне позвольте отблагодарить вас за то, что вы освободили меня из многовекового плена. За это я исполню 3 любых ваших желани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. Это очень хорошо! Потому что сегодня Новогодний праздник. И мы с ребятами хотим, что бы у нас в детском саду появились Снегурочка и дед Моро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жин. Я с удовольствием доставлю вам  их сюда . Только вот незадача- я не знаю, как они выглядят. Я никогда раньше не слышал о новогоднем празднике, и не видел Снегурочку и этого почтенного старца, как вы там его назвали…?</w:t>
      </w:r>
    </w:p>
    <w:p>
      <w:pPr>
        <w:pStyle w:val="Normal"/>
        <w:rPr>
          <w:color w:val="444444"/>
          <w:sz w:val="28"/>
          <w:szCs w:val="28"/>
        </w:rPr>
      </w:pPr>
      <w:r>
        <w:rPr>
          <w:sz w:val="28"/>
          <w:szCs w:val="28"/>
        </w:rPr>
        <w:t>Вед. Дед Мороз. Не беда! Мы расскажем тебе, какие они, и ты справишься с нашим поручением. Ребята, давайте объясним Джину, как выглядит Снегурочка.</w:t>
      </w:r>
    </w:p>
    <w:p>
      <w:pPr>
        <w:pStyle w:val="Style19"/>
        <w:shd w:fill="FFFFFF" w:val="clear"/>
        <w:spacing w:lineRule="atLeast" w:line="360" w:before="120" w:after="24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Реб.10.Девочка из снега или изо льда.</w:t>
        <w:br/>
        <w:t>К нам она приходит в Новый год всегда.</w:t>
        <w:br/>
        <w:t>С дедушкой подарки щедро раздает,</w:t>
        <w:br/>
        <w:t>Водит хороводы, песенки поет.</w:t>
      </w:r>
    </w:p>
    <w:p>
      <w:pPr>
        <w:pStyle w:val="Style19"/>
        <w:shd w:fill="FFFFFF" w:val="clear"/>
        <w:spacing w:lineRule="atLeast" w:line="360" w:before="120" w:after="240"/>
        <w:rPr>
          <w:i/>
          <w:i/>
          <w:sz w:val="28"/>
          <w:szCs w:val="28"/>
        </w:rPr>
      </w:pPr>
      <w:r>
        <w:rPr>
          <w:color w:val="444444"/>
          <w:sz w:val="28"/>
          <w:szCs w:val="28"/>
        </w:rPr>
        <w:t>Реб.11.Мы ее Снегурочкой ласково зовем.</w:t>
        <w:br/>
        <w:t>И в волшебный праздник в гости очень ждем.</w:t>
        <w:br/>
        <w:t>С нею озорницей некогда скучать.</w:t>
        <w:br/>
        <w:t>Новый год с ней очень весело встречать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ервое волшебство Джина. Затемнение, музыка волшебства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 w:val="false"/>
          <w:bCs w:val="false"/>
          <w:i/>
          <w:sz w:val="28"/>
          <w:szCs w:val="28"/>
          <w:u w:val="none"/>
        </w:rPr>
        <w:t>Перед елкой выстраиваются звездо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.1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неба звёздочки спустили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верхушку ёл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сверкали, заискрили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ребром игол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14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Мы живем на свете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Многие столетья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Светим ярким светом</w:t>
      </w:r>
    </w:p>
    <w:p>
      <w:pPr>
        <w:pStyle w:val="Normal"/>
        <w:rPr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Людям всей планеты.</w:t>
      </w:r>
    </w:p>
    <w:p>
      <w:pPr>
        <w:pStyle w:val="Normal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15.Мы путникам дорогу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Повсюду освещаем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Мы очень высоко —</w:t>
      </w:r>
    </w:p>
    <w:p>
      <w:pPr>
        <w:pStyle w:val="Normal"/>
        <w:rPr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Все видим и все знаем.</w:t>
      </w:r>
    </w:p>
    <w:p>
      <w:pPr>
        <w:pStyle w:val="Normal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.1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черами землю укрывает мг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чь на синем небе звёздочку зажгла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sz w:val="28"/>
          <w:szCs w:val="28"/>
        </w:rPr>
        <w:t>Крохотная звёздочка! Яркие лучи!</w:t>
      </w:r>
    </w:p>
    <w:p>
      <w:pPr>
        <w:pStyle w:val="Normal"/>
        <w:rPr>
          <w:b w:val="false"/>
          <w:b w:val="false"/>
          <w:bCs w:val="false"/>
          <w:i/>
          <w:i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Снегурочке дорогу освети в ночи.</w:t>
      </w:r>
    </w:p>
    <w:p>
      <w:pPr>
        <w:pStyle w:val="Normal"/>
        <w:rPr>
          <w:b w:val="false"/>
          <w:b w:val="false"/>
          <w:bCs w:val="false"/>
          <w:i/>
          <w:i/>
          <w:sz w:val="28"/>
          <w:szCs w:val="28"/>
          <w:u w:val="none"/>
        </w:rPr>
      </w:pPr>
      <w:r>
        <w:rPr>
          <w:b w:val="false"/>
          <w:bCs w:val="false"/>
          <w:i/>
          <w:sz w:val="28"/>
          <w:szCs w:val="28"/>
          <w:u w:val="non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Исполняется танец  звездочек .</w:t>
      </w:r>
      <w:r>
        <w:rPr>
          <w:i/>
          <w:sz w:val="28"/>
          <w:szCs w:val="28"/>
          <w:u w:val="single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ключается общий свет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Снег. Здравствуйте, ребята. здравствуйте. гости .Здравствуйте, многоуважаемый Джин. Я так рада, что вы помогли мне оказаться у ребят в детском саду! Нам с дедом Морозом обязательно нужно поздравить сегодня вех детей и вручить им подарки</w:t>
      </w:r>
      <w:r>
        <w:rPr>
          <w:i/>
          <w:sz w:val="28"/>
          <w:szCs w:val="28"/>
        </w:rPr>
        <w:t>! (Разглядывает елку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за гостья к вам пришла, запах хвои принесл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игрушки, и гирлянды, до чего ж она нарядн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месте с ней к нам идет зимний праздник- новый го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бята, только вот огоньки на вашей елочки не горят. Давайте вместе зажжем их!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Ну- ка елка, раз, два, три, светом радости гори!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(Зажигание ел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.15.Здравствуй, елка! Как красиво ты огни свои зажгл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колько ты детей счастливых в праздник в гости позвал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б.16 Ярче, ярче пусть сверкае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Елка золотом огн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С новым годом поздравляе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Дорогих своих гост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.17.Наша елка зелена, и нарядна, и стройн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разу тысячи огней вспыхнули на н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 под елкой хоровод и танцует, и поет!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ab/>
        <w:t>Всех друзей и всех подруг приглашаем в круг!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Исполняется 2 хоровод « Как  красива наша елка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садятс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. Спасибо, Джин, за то. что выполнил наше первое желание! А теперь, если не трудно, выполни и втор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нег.  Мы с ребятами  и  хотим, чтобы в нашем детском саду как можно быстрее оказался дед Мороз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жин. Конечно- конечно! только вот расскажите мне, какой он, и я тут же вам его доставлю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 . Ребята ,объясните, Джину, кто такой дед Мороз и как он выглядит!</w:t>
      </w:r>
    </w:p>
    <w:p>
      <w:pPr>
        <w:pStyle w:val="Normal"/>
        <w:rPr>
          <w:sz w:val="28"/>
          <w:szCs w:val="28"/>
          <w:shd w:fill="FFFF00" w:val="clear"/>
        </w:rPr>
      </w:pPr>
      <w:r>
        <w:rPr>
          <w:sz w:val="28"/>
          <w:szCs w:val="28"/>
        </w:rPr>
        <w:t>Ты знаешь, дед Мороз тоже волшебник. Он умеет творить чудеса.</w:t>
      </w:r>
    </w:p>
    <w:p>
      <w:pPr>
        <w:pStyle w:val="Normal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.1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ебристою зимо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тки елей и берё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вогодней бахромо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овь украсит Дед Моро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б.1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чку зеркалом покро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б гулял по ней наро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вери широко открое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глашая Новый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б.2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ет много добрых сказ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ластелин лесной зи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детям добр, ко взрослым ласко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рит в чудо, как и 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б.2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решались все зада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мире, что совсем не прост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желай нам всем удач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брый Дедушка Мороз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Исполняется 3 песня « Дед Мороз»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Джин. Что ж, я все понял!  Шалит, портит, чудеса творит… Пожалуйста, вот вам дед Мороз</w:t>
      </w:r>
      <w:r>
        <w:rPr>
          <w:i/>
          <w:sz w:val="28"/>
          <w:szCs w:val="28"/>
        </w:rPr>
        <w:t>!(Второе волшебство Джина. Музыка волшебства, освещение. В зале появляется Кощей бессмертный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г. Ах! Что ты наделал, Джин? Кого ты нам прислал! Это вовсе не дед Мороз! Это- Кощей Бессмертны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.Б. Ха- ха- ха! Что, не ждали! А я вот очень, очень рад с вами повидаться в этот чудный вечер! И старичок ваш прав : чем я не волшебник? И шалить, и портить, и колдовать я умею, люблю. И делаю это творчески, с огоньком.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ватит ждать Мороза в гости — на мои любуйтесь кост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года не отмечаю, я бессмертный, молод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 во мне души не чают.. Жаль, что лысый и хром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– богатый, всемогущ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чень стройный, страшно злющ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икого я не бою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сто лет в цепях томил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сто лет не веселил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за праздник тут у  вас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чему на вашей ел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гоньки горят в иголках,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творится в этот час?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сейчас покажу вам первое свое волшебство! Раз, два, три, елочка, засни! Елка, не гори, огни ты потуши</w:t>
      </w:r>
      <w:r>
        <w:rPr>
          <w:i/>
          <w:sz w:val="28"/>
          <w:szCs w:val="28"/>
        </w:rPr>
        <w:t>!(Гасит елочку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г. Нет-нет- нет! Мы не позволим тебе испортить наш праздник! Ребята, давайте вновь зажжем огоньки на елке! (</w:t>
      </w:r>
      <w:r>
        <w:rPr>
          <w:i/>
          <w:iCs/>
          <w:sz w:val="28"/>
          <w:szCs w:val="28"/>
        </w:rPr>
        <w:t xml:space="preserve"> дважды повторяется противостояние Кощея и Снегурочки. Елка остается без огней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.Б. О, Снегурочка, молодая, красивая! </w:t>
      </w:r>
      <w:r>
        <w:rPr>
          <w:i w:val="false"/>
          <w:iCs w:val="false"/>
          <w:sz w:val="28"/>
          <w:szCs w:val="28"/>
        </w:rPr>
        <w:t xml:space="preserve"> Да как ты смеешь мне, злому волшебнику, Кощею бессмертному перечить?! Вот за это заберу тебя к себе, будешь моей пленниц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нег. Нет- нет, я не хочу! Мне нельзя в пленницы! Я должна помогать деду Морозу детей с Новым годом поздравлять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.Б. </w:t>
      </w:r>
      <w:r>
        <w:rPr>
          <w:i/>
          <w:sz w:val="28"/>
          <w:szCs w:val="28"/>
        </w:rPr>
        <w:t>( Не на шутку сердится).</w:t>
      </w:r>
      <w:r>
        <w:rPr>
          <w:sz w:val="28"/>
          <w:szCs w:val="28"/>
        </w:rPr>
        <w:t xml:space="preserve">Да я и спрашивать не буду! Просто заберу тебя с собой и все. Я же волшебник! Пошалю, пошучу, волшебством своим околдую… </w:t>
      </w:r>
      <w:r>
        <w:rPr>
          <w:i/>
          <w:sz w:val="28"/>
          <w:szCs w:val="28"/>
        </w:rPr>
        <w:t>(начинает медленно и угрожающе подходить к Снег.)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Вед. Ребята, надо срочно спасать Снегурочку. Скорее, вставайте в круг! А ты, Кощей Бессмертный, нашу Снегурочку не достанешь! Ребята тебе ее не дадут в обиду</w:t>
      </w:r>
      <w:r>
        <w:rPr>
          <w:i/>
          <w:sz w:val="28"/>
          <w:szCs w:val="28"/>
        </w:rPr>
        <w:t>!(Быстро выводит Снегурочку за пределы круга . К.Б. остается в кругу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Проводится игра «Не выпустим». 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. Джин, срочно исправляй свое волшебство! Убирай этого разбойника с нашего праздника!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Джин. Ах простите ,простите! Ну с кем не бывает! В конце концов, имеет же право на ошибку волшебник преклонного возраста! Сейчас- сейчас! </w:t>
      </w:r>
      <w:r>
        <w:rPr>
          <w:i/>
          <w:sz w:val="28"/>
          <w:szCs w:val="28"/>
        </w:rPr>
        <w:t>(колдует, затемнение, К.Б. исчезает)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Детей рассажив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нег. Ох и напугал ты нас, Джин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жин. Я не виноват! Объясните мне  поподробнее, кого нужно на праздник присыла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. Ну как же тебе объяснить… Дед Мороз-  он такой большой, сильный, добрый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Джин. Вот теперь все понятно! Яснее ясного- большой, добрый! </w:t>
      </w:r>
      <w:r>
        <w:rPr>
          <w:i/>
          <w:sz w:val="28"/>
          <w:szCs w:val="28"/>
        </w:rPr>
        <w:t>(колдует).</w:t>
      </w:r>
      <w:r>
        <w:rPr>
          <w:sz w:val="28"/>
          <w:szCs w:val="28"/>
        </w:rPr>
        <w:t xml:space="preserve"> вот, пожалуйста!</w:t>
      </w:r>
    </w:p>
    <w:p>
      <w:pPr>
        <w:pStyle w:val="Normal"/>
        <w:rPr>
          <w:i w:val="false"/>
          <w:i w:val="false"/>
          <w:iCs w:val="false"/>
          <w:sz w:val="28"/>
          <w:szCs w:val="28"/>
        </w:rPr>
      </w:pPr>
      <w:r>
        <w:rPr>
          <w:i/>
          <w:sz w:val="28"/>
          <w:szCs w:val="28"/>
        </w:rPr>
        <w:t>Музыка, затемнение. Под елкой стоят Гусары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Гусар.</w:t>
      </w:r>
    </w:p>
    <w:p>
      <w:pPr>
        <w:pStyle w:val="Normal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22.</w:t>
      </w:r>
    </w:p>
    <w:p>
      <w:pPr>
        <w:pStyle w:val="Normal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Все зовут меня недаром</w:t>
      </w:r>
    </w:p>
    <w:p>
      <w:pPr>
        <w:pStyle w:val="Normal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Смелым воином–гусаром.</w:t>
      </w:r>
    </w:p>
    <w:p>
      <w:pPr>
        <w:pStyle w:val="Normal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Удивить сумеют мир</w:t>
      </w:r>
    </w:p>
    <w:p>
      <w:pPr>
        <w:pStyle w:val="Normal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Кивер, сабля и мундир.</w:t>
      </w:r>
    </w:p>
    <w:p>
      <w:pPr>
        <w:pStyle w:val="Normal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Из полка я шел к вам долго</w:t>
      </w:r>
    </w:p>
    <w:p>
      <w:pPr>
        <w:pStyle w:val="Normal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И успел попасть на елку!</w:t>
      </w:r>
    </w:p>
    <w:p>
      <w:pPr>
        <w:pStyle w:val="Normal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23.</w:t>
      </w:r>
    </w:p>
    <w:p>
      <w:pPr>
        <w:pStyle w:val="Normal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Я надел костюм гусара.</w:t>
      </w:r>
    </w:p>
    <w:p>
      <w:pPr>
        <w:pStyle w:val="Normal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у меня должна быть пара.</w:t>
      </w:r>
    </w:p>
    <w:p>
      <w:pPr>
        <w:pStyle w:val="Normal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ведь гусар-всегда герой,</w:t>
      </w:r>
    </w:p>
    <w:p>
      <w:pPr>
        <w:pStyle w:val="Normal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бравый,умный,удалой.</w:t>
      </w:r>
    </w:p>
    <w:p>
      <w:pPr>
        <w:pStyle w:val="Normal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новый год пришёл к гусару.</w:t>
      </w:r>
    </w:p>
    <w:p>
      <w:pPr>
        <w:pStyle w:val="Normal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кто же мне составит пару?</w:t>
      </w:r>
    </w:p>
    <w:p>
      <w:pPr>
        <w:pStyle w:val="Normal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24.У меня нарядный китель.</w:t>
      </w:r>
    </w:p>
    <w:p>
      <w:pPr>
        <w:pStyle w:val="Normal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Я - гусар, я победитель!</w:t>
      </w:r>
    </w:p>
    <w:p>
      <w:pPr>
        <w:pStyle w:val="Normal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На лихом коне скачу</w:t>
      </w:r>
    </w:p>
    <w:p>
      <w:pPr>
        <w:pStyle w:val="Normal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Всех поздравить я хочу.</w:t>
      </w:r>
    </w:p>
    <w:p>
      <w:pPr>
        <w:pStyle w:val="Normal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У большой нарядной ёлки</w:t>
      </w:r>
    </w:p>
    <w:p>
      <w:pPr>
        <w:pStyle w:val="Normal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Очень колкие иголки.</w:t>
      </w:r>
    </w:p>
    <w:p>
      <w:pPr>
        <w:pStyle w:val="Normal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Я - гусар, я не боюсь!</w:t>
      </w:r>
    </w:p>
    <w:p>
      <w:pPr>
        <w:pStyle w:val="Normal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Если надо - уколюсь.</w:t>
      </w:r>
    </w:p>
    <w:p>
      <w:pPr>
        <w:pStyle w:val="Normal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25.</w:t>
      </w:r>
    </w:p>
    <w:p>
      <w:pPr>
        <w:pStyle w:val="Normal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Вновь декабрь пришёл и вот</w:t>
      </w:r>
    </w:p>
    <w:p>
      <w:pPr>
        <w:pStyle w:val="Normal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мы встречаем новый год.</w:t>
      </w:r>
    </w:p>
    <w:p>
      <w:pPr>
        <w:pStyle w:val="Normal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я его так ждал не даром-</w:t>
      </w:r>
    </w:p>
    <w:p>
      <w:pPr>
        <w:pStyle w:val="Normal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нарядился я гусаром,</w:t>
      </w:r>
    </w:p>
    <w:p>
      <w:pPr>
        <w:pStyle w:val="Normal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я красавец,я-герой,</w:t>
      </w:r>
    </w:p>
    <w:p>
      <w:pPr>
        <w:pStyle w:val="Normal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не сравниться вам со мной.</w:t>
      </w:r>
    </w:p>
    <w:p>
      <w:pPr>
        <w:pStyle w:val="Normal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26.</w:t>
      </w:r>
    </w:p>
    <w:p>
      <w:pPr>
        <w:pStyle w:val="Normal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У меня мундир нарядный:</w:t>
      </w:r>
    </w:p>
    <w:p>
      <w:pPr>
        <w:pStyle w:val="Normal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Ментик, кивер, доломан.</w:t>
      </w:r>
    </w:p>
    <w:p>
      <w:pPr>
        <w:pStyle w:val="Normal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Я стремлюсь на подвиг ратный,</w:t>
      </w:r>
    </w:p>
    <w:p>
      <w:pPr>
        <w:pStyle w:val="Normal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Не страшась смертельных ран.</w:t>
      </w:r>
    </w:p>
    <w:p>
      <w:pPr>
        <w:pStyle w:val="Normal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Верен я своей Отчизне.</w:t>
      </w:r>
    </w:p>
    <w:p>
      <w:pPr>
        <w:pStyle w:val="Normal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За нее не жалко жизни!</w:t>
      </w:r>
    </w:p>
    <w:p>
      <w:pPr>
        <w:pStyle w:val="Normal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Враг бежит, коль в битвы жар</w:t>
      </w:r>
    </w:p>
    <w:p>
      <w:pPr>
        <w:pStyle w:val="Normal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Мчится на коне гусар.</w:t>
      </w:r>
    </w:p>
    <w:p>
      <w:pPr>
        <w:pStyle w:val="Normal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27.Сабли, ружья, пистолеты,</w:t>
      </w:r>
    </w:p>
    <w:p>
      <w:pPr>
        <w:pStyle w:val="Normal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Скачки на лихом коне,</w:t>
      </w:r>
    </w:p>
    <w:p>
      <w:pPr>
        <w:pStyle w:val="Normal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Золотые эполеты</w:t>
      </w:r>
    </w:p>
    <w:p>
      <w:pPr>
        <w:pStyle w:val="Normal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И победы на войне.</w:t>
      </w:r>
    </w:p>
    <w:p>
      <w:pPr>
        <w:pStyle w:val="Normal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Эй, красавицы-девицы,</w:t>
      </w:r>
    </w:p>
    <w:p>
      <w:pPr>
        <w:pStyle w:val="Normal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Как в такого не влюбиться?</w:t>
      </w:r>
    </w:p>
    <w:p>
      <w:pPr>
        <w:pStyle w:val="Normal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Ведь любую бросит в жар,</w:t>
      </w:r>
    </w:p>
    <w:p>
      <w:pPr>
        <w:pStyle w:val="Normal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Если подмигнет гусар.</w:t>
      </w:r>
    </w:p>
    <w:p>
      <w:pPr>
        <w:pStyle w:val="Normal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28.</w:t>
      </w:r>
    </w:p>
    <w:p>
      <w:pPr>
        <w:pStyle w:val="Normal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Мы славные гусары, мы носим киллера!</w:t>
      </w:r>
    </w:p>
    <w:p>
      <w:pPr>
        <w:pStyle w:val="Normal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Давайте, дружно крикнем:</w:t>
      </w:r>
    </w:p>
    <w:p>
      <w:pPr>
        <w:pStyle w:val="Normal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«Ура! Ура! Ура!»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rPr>
          <w:b/>
          <w:b/>
          <w:i/>
          <w:i/>
          <w:iCs w:val="false"/>
          <w:sz w:val="28"/>
          <w:szCs w:val="28"/>
          <w:u w:val="single"/>
        </w:rPr>
      </w:pPr>
      <w:r>
        <w:rPr>
          <w:b/>
          <w:i/>
          <w:iCs w:val="false"/>
          <w:sz w:val="28"/>
          <w:szCs w:val="28"/>
          <w:u w:val="single"/>
        </w:rPr>
        <w:t>Исполняется танец Гусаров</w:t>
      </w:r>
    </w:p>
    <w:p>
      <w:pPr>
        <w:pStyle w:val="Normal"/>
        <w:rPr>
          <w:b/>
          <w:b/>
          <w:i/>
          <w:i/>
          <w:iCs w:val="false"/>
          <w:sz w:val="28"/>
          <w:szCs w:val="28"/>
          <w:u w:val="single"/>
        </w:rPr>
      </w:pPr>
      <w:r>
        <w:rPr>
          <w:b/>
          <w:i/>
          <w:iCs w:val="false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сар.. Здравствуйте, люди добрые! Вот уж не думал- не гадал, что столько народу сегодня повстречаю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жин. Ну как? Тот или не то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г. Нет, Джин, это опять не дедушка Мороз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жин. А кто ж это тогда?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Вед. Ребята, вы узнали этого  героя?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Ответы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усар. Правильно! Я- гусар!. Много у меня друзей, бравых солдат. А вместе мы- сила!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г. Гусары, дело в том, что ты просили Джина прислать к нам на праздник деда Мороза. Объяснили ему, что он большой, сильный и добрый, как вы, Ну вот Джин и ошибся немного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сар.. А что?  Я и  в самом деле могу много добрых дел сделать: да вот хотя бы ребят порадовать веселой игр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Проводится иг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г. Спасибо тебе! Нам очень понравилась твоя игра.  Но дело в том, что…Дедушка Мороз должен нам подарки принести. А ты- сам понимаешь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сар. Ну что ж, раз я вам вместо деда Мороза никак не подхожу, пойду я пожалуй дальше Родину защищать. А вам всего доброго в новом году! До свидани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жин. Значит, опять ошибочка вышла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. Кажется, дед Мороз быстрее до нас пешком дойдет, чем вы, уважаемый Джин, его нам своим колдовством достави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жин. Ну простите, простите глупого старика! Никак в толк не возьму, что вам нужно! И волшебника, и большого, и доброго приводил, и все никак на вас не угож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г. Знаешь, Джин, я кажется, знаю, что делать! Есть у меня дружок - молодой , новый год. Ждут его   нетерпением все, но его час еще не наступил! Он придет к нам с последним ударом новогодних часов, и будут его звать 2018 годом, годом Собаки.  Но раз сегодня по другому у нас с тобой объяснится не получается, я попрошу его нам показаться уже сейчас. Смотри внимательно, Джин! Дед Мороз очень на него похож, только у него еще есть борода и большой мешок с подар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.Г. Здравствуйте, люди! Я- Новый Го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Каждый меня с нетерпение жд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частья вам, люди! мир всем народа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сех поздравляю я с Новым годо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г. Спасибо тебе, дружок, за поздравления. Но пока тебе еще рано начинать хозяйничать. Мы еще не проводили 2017 год. Посиди, подожди!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Джин. </w:t>
      </w:r>
      <w:r>
        <w:rPr>
          <w:i/>
          <w:sz w:val="28"/>
          <w:szCs w:val="28"/>
        </w:rPr>
        <w:t>(В задумчивости гладит бороду</w:t>
      </w:r>
      <w:r>
        <w:rPr>
          <w:sz w:val="28"/>
          <w:szCs w:val="28"/>
        </w:rPr>
        <w:t>). Кажется, я понял. Недаром ведь говорят- лучше один раз увидеть, чем сто раз услышать! Ну что ж! Последняя попытка!</w:t>
      </w:r>
    </w:p>
    <w:p>
      <w:pPr>
        <w:pStyle w:val="Normal"/>
        <w:rPr/>
      </w:pPr>
      <w:r>
        <w:rPr>
          <w:i/>
          <w:sz w:val="28"/>
          <w:szCs w:val="28"/>
        </w:rPr>
        <w:t>Заставка колдовства. появление деда Мороза. Самостоятельное выступление деда Мороза. Восторги публики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М.</w:t>
      </w:r>
    </w:p>
    <w:p>
      <w:pPr>
        <w:pStyle w:val="Normal"/>
        <w:rPr>
          <w:rFonts w:eastAsia="Times New Roman" w:cs="Times New Roman"/>
          <w:sz w:val="28"/>
          <w:szCs w:val="28"/>
        </w:rPr>
      </w:pPr>
      <w:r>
        <w:rPr>
          <w:sz w:val="28"/>
          <w:szCs w:val="28"/>
        </w:rPr>
        <w:t xml:space="preserve">С Новым годом! С Новым годом! </w:t>
      </w:r>
    </w:p>
    <w:p>
      <w:pPr>
        <w:pStyle w:val="Normal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оздравляю всех детей! </w:t>
      </w:r>
    </w:p>
    <w:p>
      <w:pPr>
        <w:pStyle w:val="Normal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С Новым годом! С Новым годом! 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оздравляю всех гостей! </w:t>
      </w:r>
    </w:p>
    <w:p>
      <w:pPr>
        <w:pStyle w:val="Normal"/>
        <w:rPr>
          <w:rFonts w:eastAsia="Times New Roman" w:cs="Times New Roman"/>
          <w:sz w:val="28"/>
          <w:szCs w:val="28"/>
        </w:rPr>
      </w:pPr>
      <w:r>
        <w:rPr>
          <w:sz w:val="28"/>
          <w:szCs w:val="28"/>
        </w:rPr>
        <w:t>Здравствуйте, мои друзья!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Рад вас видеть очень 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нег. Дедушка, а мы уж тебя заждались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М. Да, внученька, сама знаешь, путь неблизкий, нелегкий. Спасибо вот кто- то метель напустил, вьюгу закружил. Принесло меня ветром прямо к вам не праздник. А то бы добирался я еще долг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г. Это, дедушка, тебя наш новый друг Джин доставил</w:t>
      </w:r>
      <w:r>
        <w:rPr>
          <w:i/>
          <w:sz w:val="28"/>
          <w:szCs w:val="28"/>
        </w:rPr>
        <w:t>.( Джин скромно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отупил глаза, подходит жмет руку)</w:t>
      </w:r>
      <w:r>
        <w:rPr>
          <w:sz w:val="28"/>
          <w:szCs w:val="28"/>
        </w:rPr>
        <w:t xml:space="preserve"> Правда, не сразу у него это получилось, но мы все равно рады, что теперь ты с нами. Ребята тебя уже давно жд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. Да, очень давно. Целый месяц мы готовились к встрече: песни учили, стих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М. Ну что ж, так давайте  вокруг елочки встанем, да веселой песней продолжим празд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 w:cs="Times New Roman"/>
          <w:sz w:val="28"/>
          <w:szCs w:val="28"/>
        </w:rPr>
      </w:pPr>
      <w:r>
        <w:rPr>
          <w:sz w:val="28"/>
          <w:szCs w:val="28"/>
        </w:rPr>
        <w:t>Снегурочка:</w:t>
      </w:r>
    </w:p>
    <w:p>
      <w:pPr>
        <w:pStyle w:val="Normal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Есть у нас к тебе вопрос,</w:t>
      </w:r>
    </w:p>
    <w:p>
      <w:pPr>
        <w:pStyle w:val="Normal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Славный Дедушка Мороз. </w:t>
      </w:r>
    </w:p>
    <w:p>
      <w:pPr>
        <w:pStyle w:val="Normal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Елка грустная стоит, 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очему-то не гори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уйдут печаль и грус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шебство свершится пус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ый видеть будет ра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Ёлки праздничный наря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пыхнут пусть среди ветве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миг волшебных сто огней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Дети (все вместе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пыхнут пусть среди ветв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миг волшебных сто огн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жгись огнями разными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лёными и красны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яй в честь года бывшег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И года наступившего!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! Два! Три!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Сияй, свети, гор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Огоньки на елке загораю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 Мороз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ёлка-краса огоньками сверк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песни и смех ваш звучат, не смолк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радостным будет весь этот го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ж очень вы все симпатичный наро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гуроч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никто не хмурил глаз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инаем игры, пляс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новитесь в хорово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жно встретим Новый го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/>
          <w:i/>
          <w:sz w:val="28"/>
          <w:szCs w:val="28"/>
        </w:rPr>
        <w:t xml:space="preserve">Исполняется 4 хоровод. « Хорошо, что каждый год» </w:t>
      </w:r>
      <w:r>
        <w:rPr>
          <w:b w:val="false"/>
          <w:bCs w:val="false"/>
          <w:i/>
          <w:sz w:val="28"/>
          <w:szCs w:val="28"/>
        </w:rPr>
        <w:t>После хоровода садятся на места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Д.М. Снегурочка, смотрю я вокруг себя и диву даюсь, как много сказок и сказочных героев сегодня на нашем празднике! И ведь кого тут только нет! 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Джин. А кого нет? Красавицы мои здесь, звездочки Снегурочке путь указывали, тоже здесь. Богатыри- защитники Родины, и те на страже стоят. </w:t>
      </w:r>
    </w:p>
    <w:p>
      <w:pPr>
        <w:pStyle w:val="Normal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Д.М. А вот давайте с вами и посмотрим, какие еще герои сказок сегодня нас порадуют.</w:t>
      </w:r>
    </w:p>
    <w:p>
      <w:pPr>
        <w:pStyle w:val="Normal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  <w:t>Дети в костюмах сказочных персонажей выходят и по очереди рассказывают стихотворное представление своего героя.</w:t>
      </w:r>
    </w:p>
    <w:p>
      <w:pPr>
        <w:pStyle w:val="Normal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Исполняется танец сказочных героев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Д.М. Славный танец получился, каждый — каждый отличился! А вот хочу я теперь с вами поиграть, ловкость вашу проверять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/>
          <w:i/>
          <w:sz w:val="28"/>
          <w:szCs w:val="28"/>
        </w:rPr>
        <w:t>Проводятся игры « Елочки- пенечки», «Догони рукавицу», «Заморожу», итд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Дед Мороз: — А теперь мы будем запрыгивать в Новый год!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/>
          <w:bCs/>
          <w:i w:val="false"/>
          <w:iCs w:val="false"/>
          <w:sz w:val="28"/>
          <w:szCs w:val="28"/>
          <w:u w:val="single"/>
        </w:rPr>
        <w:t>ИГРА «ПРЫЖОК В НОВЫЙ ГОД»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Лишь скажу я слово «Три» — ты подпрыгни, не тяни!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</w:rPr>
        <w:t>Новый год – любимый праздник. Как красиво — посмотри!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</w:rPr>
        <w:t>В новый год мы прыгнем вместе, как скажу я «Раз, два, пять»!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</w:rPr>
        <w:t>Новый год приходит в полночь, на часы ты посмотри,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</w:rPr>
        <w:t>Как сойдутся стрелки вместе, дружно прыгнем: раз, два, раз!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</w:rPr>
        <w:t>Хороводы вокруг елки… ну-ка, елочка, гори!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</w:rPr>
        <w:t>Загорится наша елка, как услышит: раз, два, семь!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</w:rPr>
        <w:t>Мы устали долго ждать, «три» пора уже сказать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</w:rPr>
        <w:t>Прыгнул кто, тот молодец! Кто не прыгнул – огурец!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г. Дед Мороз, а не пора ли тебе ребятам подарки подари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М. И в самом деле, пора! Только вот как быть, не знаю: когда меня метелью в ваш садик замело, подарки- то в лесу остали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нег. Ах! И что же теперь делать? Ведь не могут ребята на праздник остаться без подарк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жин. Спокойствие! Ведь рядом с вами –великий маг и чародей Гасан Абдурахман ибн Хоттаб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. А у нас еще осталось одно не выполненное желание. Давайте, ребята, загадаем, чтобы Джин  подарки, которые дед Мороз в лесу потерял, нам сюда в детский сад быстренько достави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жин </w:t>
      </w:r>
      <w:r>
        <w:rPr>
          <w:i/>
          <w:sz w:val="28"/>
          <w:szCs w:val="28"/>
        </w:rPr>
        <w:t>( лукаво)</w:t>
      </w:r>
      <w:r>
        <w:rPr>
          <w:sz w:val="28"/>
          <w:szCs w:val="28"/>
        </w:rPr>
        <w:t xml:space="preserve"> а волшебное слово?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Дети Пожалуйста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Музыка колдовства. под веселую музыку в зал вбегает мешок с подарка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.М. Вот это да! сколько лет подарки детям ношу, а первый раз вижу, что б они сами бегали! Ну- ка, подарочки, идите- ка сюда! </w:t>
      </w:r>
      <w:r>
        <w:rPr>
          <w:i/>
          <w:sz w:val="28"/>
          <w:szCs w:val="28"/>
        </w:rPr>
        <w:t>( Манит подарки, они не идут. Пытается их взять в руки, мешок убегает. 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Снег. Д.М., наверное, и подарком не хватает волшебного ласкового слова «пожалуйста!» 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/>
          <w:i/>
          <w:sz w:val="28"/>
          <w:szCs w:val="28"/>
        </w:rPr>
        <w:t>Раздача подарков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Дед Мороз: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Подошёл к концу наш праздник,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И прощаться надо нам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Но грустить о нём не стоит –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Он шагает по домам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Снегурочка: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Дома – ёлка и веселье,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И у мамы выходной,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А уж к ночи новогодней –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Гости, шутки, пир горой!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Дед Мороз: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А когда наступит новый,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Самый лучший Новый год,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Обязательно с ним вместе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Счастье новое придёт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Снегурочка: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Подойдёт оно неслышно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И на ушко вам шепнёт: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«Самый лучший и счастливый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Наступает Новый год!»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До свиданья, до свиданья,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Уезжаем с дедом мы!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Дед Мороз: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До свиданья, до свиданья,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И до будущей зимы!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 xml:space="preserve">   </w:t>
      </w:r>
    </w:p>
    <w:sectPr>
      <w:type w:val="continuous"/>
      <w:pgSz w:w="11906" w:h="16838"/>
      <w:pgMar w:left="1701" w:right="850" w:gutter="0" w:header="0" w:top="1134" w:footer="0" w:bottom="1134"/>
      <w:cols w:num="2" w:space="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FreeSans;Times New Roman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FreeSans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9T15:26:00Z</dcterms:created>
  <dc:creator>mitrich</dc:creator>
  <dc:description/>
  <dc:language>en-US</dc:language>
  <cp:lastModifiedBy>User</cp:lastModifiedBy>
  <cp:lastPrinted>2005-11-21T22:51:00Z</cp:lastPrinted>
  <dcterms:modified xsi:type="dcterms:W3CDTF">2015-12-02T13:50:00Z</dcterms:modified>
  <cp:revision>12</cp:revision>
  <dc:subject/>
  <dc:title>Сценарий новогоднего праздника для старших групп</dc:title>
</cp:coreProperties>
</file>