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тека упражнений с мячиками су-джок по лексическим темам</w:t>
      </w:r>
    </w:p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Овощи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вчушки Зиночки овощи в корзиночке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елают ладошку « корзиночкой» и катают шарик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узатый кабачок положила на боч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ц и морковку уложила ловко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 и огурец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девают колечко на пальцы, начиная с большого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Зина – молодец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ют большой палец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Фрукты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апельсин, он, конечно, не один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слива, вкусная , красивая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абрикос, высоко на ветке рос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груша, просит . « Ну – кА, скушай !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ананас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очередно разгибают пальчики из кулачка, одевая колечко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 для вас и для нас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шарик по ладошке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Грибы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рзинку в лес беру, там грибы я соберу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елают ладошку « корзиночкой» и катают шарик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яется мой друг . « Сколько здесь грибов вокруг !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ют удивление, разводят руки в стороны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ик, масленок, подберезовик, опен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ик, лисичка, груздь – не играют в прятки пусть 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ки , волнушки  найду я на опушке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сь я домой, все грибы несу с собой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ухомор не понесу, пусть останется в лесу 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ой палец левой руки оставляют, грозят ему 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Поздняя  осень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греет уже еле – еле, перелетные птицы на юг улетели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ы деревья, пустынны поля,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снежком принакрылась земля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а покрывается льдом в ноябре –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яя осень стоит на дворе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Ягоды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– крыжовник, клюква, черника, брусника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а, клубника, шиповник, смородина и земляника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л  ягоды я наконец. Что это значит ?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имают плечи, удивляются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молодец ! </w:t>
      </w:r>
      <w:r>
        <w:rPr>
          <w:rFonts w:cs="Times New Roman" w:ascii="Times New Roman" w:hAnsi="Times New Roman"/>
          <w:i/>
          <w:sz w:val="28"/>
          <w:szCs w:val="28"/>
        </w:rPr>
        <w:t>Большой палец вытягивают вперед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Мебель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я начну считать. кресло, стол, диван, кровать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а, тумбочка, буфет, шкаф, комод и табурет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колько мебели назва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Одежда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ираю чисто, с толком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елают движения кулачками, имитирующие стирку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ашку, кофту, платье, юбку, сарафан и майку,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футболку, джинсы, свитерок  и брю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стали мой руки 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яхивают обе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Посуда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ринка порядок наводила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ринка кукле говорила 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алфетки должны бить в салфетнице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должно быть в масленке, хлебушек должен быть в хлебнице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ль , конечно, в солонке !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Дикие  звери зимой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в берлоге крепко спит, всю зиму до весны проспит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зимою бурундук, колючий ёжик и барсук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аиньке не спится – убегает от лисицы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ает он среди кустов, напетлял и был таков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Новый год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риближается, ёлка наряжается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вешали игрушки . бусы, шарики, хлопуш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десь фонарики висят, блеском радуют ребят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Зимние забавы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имой мы любим делать 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нежки играть, на лыжах бегать,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ьках по льду кататься, вниз с горы на санках мчаться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Транспорт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с тобой играть, будем транспорт называть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и вертолет, трамвай, метро и самолет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пальцев мы в кулак зажмем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видов транспорта мы назовем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жимают пальцы в кулачок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Животные жарких стран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ой слонихой шагает слонен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рокодилихой – крокодилен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ьвицей шагает маленький львен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блюдицей бежит верблюжон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еброй спешит полосатый  зебрен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ем же торопится каждый ребенок 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Животные Севера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ы – тяпы, тепы – тяпы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асты , а не лапы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юленей ласты эти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ят мамы, папы, дет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Дикие животные весной»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йчонок, это бельчонок, это лисенок, это волчон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спешит, ковыляет спросонок  бурый, мохнатый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ой медвежонок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Домашние птицы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урицы цыпленок, у гусыни есть гусен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юшки – индюшонок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утки есть утенок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й мамы малыши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ивы, хороши 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Домашние животные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а корова своими телятами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чка довольна своими ягнятами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довольна своими котятами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же довольна свинья . поросятами 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а коза своими козлятами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довольна своими ребятами 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Перелетные птицы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ли – тели, тиле – тели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га птицы прилетели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 к нам скворушка – серенькое перышко 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ок, соловей, торопились, кто скорей 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пля, лебедь, утка, стриж, аист, ласточка и чиж –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ернулись, прилетели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звонкие запели 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Подводный мир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скорей вокруг !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видишь, милый друг 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озрачная вода, плывет морской конек сюда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едуза, вот кальмар, это рыба шар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расправив восемь ног,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встречает осьминог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очередно одевают колечко на пальчики, начиная с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зинца правой ру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Насекомые»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альчики считаем – насекомых называем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атают Су – Джок между ладон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, кузнечик, муха, это жук с зеленым брюхом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же тут звенит ,ой, сюда комар летит 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ём 2 массажные шарика и проводим ими по ладоням ребёнка (его руки лежат на коленях ладонями вверх), делая по одному движению на каждый ударный слог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ь мои ладошки, ёж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олючий, ну и что ж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ребёнок гладит их ладошками со слов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тебя поглад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с тобой полад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оляне, на лужайке         /катать шарик между ладонями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скакали зайки.   /прыгать по ладошке шаром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тались по траве,            /катать вперед – назад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хвоста и к голо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зайцы так скакали,     /прыгать по ладошке шаром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прыгались, устали.      /положить шарик на ладошку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змеи проползали,       /вести по ладошке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добрым утром!» - им с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гладить и ласк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айчат зайчиха-мать.   /гладить шаром каждый палец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ла медведица спросонок, /шагать шариком по руке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ею – медвежонок.       /шагать тихо шариком по руке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ришли детишки,   /шагать шариком по руке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и в портфелях кни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нижки открывать      /нажимать шариком на каждый палец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етрадочках пис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т помощники мои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т помощники мои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(показать пальцы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х, как хочешь поверни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 дорожке белой, гладкой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качут пальцы, как лошадки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(шариком провести по руке, до локтя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ок, чок, чок,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ок, чок, чок –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качет резвый табунок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(повторить с другой рукой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лужок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лужок пришли зайчата ,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ежвежата, барсучата,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Лягушата и енот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(поочередно надеваем кольцо на каждый палец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зеленый ты лужок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иходи и ты, дружок!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(катаем шарик по ладошке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пустка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ы капустку рубим, рубим,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(ребром ладони стучим по шарику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ы капустку солим, солим,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(подушечками пальцев трогаем шарик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ы капустку трем, трем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(потираем ладошками о шарик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ы капустку жмем, жмем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(сжимаем шарик в кулачке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708"/>
        <w:rPr>
          <w:sz w:val="28"/>
          <w:szCs w:val="28"/>
        </w:rPr>
      </w:pPr>
      <w:r>
        <w:rPr>
          <w:rStyle w:val="Fontstyle11"/>
          <w:b/>
          <w:bCs/>
          <w:i/>
          <w:iCs/>
          <w:sz w:val="28"/>
          <w:szCs w:val="28"/>
        </w:rPr>
        <w:t>Рыбки</w:t>
      </w:r>
    </w:p>
    <w:p>
      <w:pPr>
        <w:pStyle w:val="Style3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Рыбки весело резвятся</w:t>
      </w:r>
    </w:p>
    <w:p>
      <w:pPr>
        <w:pStyle w:val="Style3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В чистой тепленькой воде,</w:t>
      </w:r>
    </w:p>
    <w:p>
      <w:pPr>
        <w:pStyle w:val="Style4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(перекидывать шарик из руки в руку)</w:t>
      </w:r>
    </w:p>
    <w:p>
      <w:pPr>
        <w:pStyle w:val="Style4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То сожмутся, разожмутся,</w:t>
      </w:r>
    </w:p>
    <w:p>
      <w:pPr>
        <w:pStyle w:val="Style4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То зароются в песке,</w:t>
      </w:r>
    </w:p>
    <w:p>
      <w:pPr>
        <w:pStyle w:val="Style4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(сжимать, разжимать шарик в кулачке)</w:t>
      </w:r>
    </w:p>
    <w:p>
      <w:pPr>
        <w:pStyle w:val="Style41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708"/>
        <w:rPr>
          <w:sz w:val="28"/>
          <w:szCs w:val="28"/>
        </w:rPr>
      </w:pPr>
      <w:r>
        <w:rPr>
          <w:rStyle w:val="Fontstyle11"/>
          <w:b/>
          <w:bCs/>
          <w:i/>
          <w:iCs/>
          <w:sz w:val="28"/>
          <w:szCs w:val="28"/>
        </w:rPr>
        <w:t>Игрушки</w:t>
      </w:r>
    </w:p>
    <w:p>
      <w:pPr>
        <w:pStyle w:val="Style6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На большом диване в ряд</w:t>
      </w:r>
    </w:p>
    <w:p>
      <w:pPr>
        <w:pStyle w:val="Style5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Куклы Катины сидят:</w:t>
      </w:r>
    </w:p>
    <w:p>
      <w:pPr>
        <w:pStyle w:val="Style6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Два медведя, Буратино,</w:t>
      </w:r>
    </w:p>
    <w:p>
      <w:pPr>
        <w:pStyle w:val="Style5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И веселый Чиполлино,</w:t>
      </w:r>
    </w:p>
    <w:p>
      <w:pPr>
        <w:pStyle w:val="Style4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И котенок, и слоненок.</w:t>
      </w:r>
    </w:p>
    <w:p>
      <w:pPr>
        <w:pStyle w:val="Style41"/>
        <w:spacing w:before="0" w:after="0"/>
        <w:ind w:firstLine="708"/>
        <w:rPr>
          <w:sz w:val="28"/>
          <w:szCs w:val="28"/>
        </w:rPr>
      </w:pPr>
      <w:r>
        <w:rPr>
          <w:rStyle w:val="Fontstyle13"/>
          <w:sz w:val="28"/>
          <w:szCs w:val="28"/>
        </w:rPr>
        <w:t>(поочередно катаем шарик Су Джок к каждому</w:t>
      </w:r>
    </w:p>
    <w:p>
      <w:pPr>
        <w:pStyle w:val="Style41"/>
        <w:spacing w:before="0" w:after="0"/>
        <w:ind w:firstLine="708"/>
        <w:rPr>
          <w:sz w:val="28"/>
          <w:szCs w:val="28"/>
        </w:rPr>
      </w:pPr>
      <w:r>
        <w:rPr>
          <w:rStyle w:val="Fontstyle13"/>
          <w:sz w:val="28"/>
          <w:szCs w:val="28"/>
        </w:rPr>
        <w:t>пальчику, начиная с большого)</w:t>
      </w:r>
    </w:p>
    <w:p>
      <w:pPr>
        <w:pStyle w:val="Style4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Раз, два, три, четыре, пять.</w:t>
      </w:r>
    </w:p>
    <w:p>
      <w:pPr>
        <w:pStyle w:val="Style5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Помогаем нашей Кате</w:t>
      </w:r>
    </w:p>
    <w:p>
      <w:pPr>
        <w:pStyle w:val="Style61"/>
        <w:spacing w:before="0" w:after="0"/>
        <w:ind w:firstLine="708"/>
        <w:rPr>
          <w:sz w:val="28"/>
          <w:szCs w:val="28"/>
        </w:rPr>
      </w:pPr>
      <w:r>
        <w:rPr>
          <w:rStyle w:val="Fontstyle12"/>
          <w:sz w:val="28"/>
          <w:szCs w:val="28"/>
        </w:rPr>
        <w:t>Мы игрушки сосчитат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 «Черепаха»</w:t>
      </w:r>
      <w:r>
        <w:rPr>
          <w:rFonts w:cs="Times New Roman" w:ascii="Times New Roman" w:hAnsi="Times New Roman"/>
          <w:sz w:val="28"/>
          <w:szCs w:val="28"/>
        </w:rPr>
        <w:t xml:space="preserve"> (у детей в руках Су Джок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: упражнение выполняется сначала на правой руке, затем на лев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а большая черепах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сала всех от страха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катают Су Джок между ладоней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ь, кусь, кусь, кусь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 Джок между большим пальцем и остальными, которые ребенок держит «щепоткой». Надавливают ритмично на Су Джок, перекладывая из руки в руку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я не боюс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катают Су Джок между ладоне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 «Ёжик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: упражнение выполняется сначала на правой руке, затем на лев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жик, ёжик, хитрый ёж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лубочек ты похож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катают Су Джок между ладонями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пине иголки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ссажные движения большого пальц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-очень колки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ссажные движения указательного пальц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и ростом ёжик мал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ссажные движения среднего пальц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колючки показал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ссажные движения безымянного пальц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лючки тоже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ссажные движения мизинц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жа похож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катают Су Джок между ладоням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Fontstyle11">
    <w:name w:val="fontstyle11"/>
    <w:basedOn w:val="Style14"/>
    <w:qFormat/>
    <w:rPr/>
  </w:style>
  <w:style w:type="character" w:styleId="Fontstyle12">
    <w:name w:val="fontstyle12"/>
    <w:basedOn w:val="Style14"/>
    <w:qFormat/>
    <w:rPr/>
  </w:style>
  <w:style w:type="character" w:styleId="Fontstyle13">
    <w:name w:val="fontstyle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07:00Z</dcterms:created>
  <dc:creator>Windows User</dc:creator>
  <dc:description/>
  <cp:keywords/>
  <dc:language>en-US</dc:language>
  <cp:lastModifiedBy>BIZON</cp:lastModifiedBy>
  <dcterms:modified xsi:type="dcterms:W3CDTF">2015-06-16T10:07:00Z</dcterms:modified>
  <cp:revision>2</cp:revision>
  <dc:subject/>
  <dc:title/>
</cp:coreProperties>
</file>